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Женские имен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АЛЕКСАНДРА. Помощь, надежная (греч). Бойкая. Беспокойна и неутомима. Всегда рядом. Обычно характер схож с мужским. Жизненный путь: "сорванец" - "деловая женщина". В обществе и семье столь активна, что на нежность, увы, не всегда достает си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АЛЛА. Другая (готск). Яркая, "непобедимая". Не как все. Энергичная. Устремленная ввысь, вдохновляюще-митинговая. Броская, красивая, мужчин не жалеет. Супружество, однако, часто не складывается. Страсть ее - забота о мам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АНАСТАСИЯ. Воскрешенная (греч). Обычно натуры сложные, противоречивые. Горды, строги и настойчивы. Лукавы и привлекательны. Изменчивы и неуловимы. Годы идут: вчерашний "гадкий утенок" становится и остается соблазнительной женщин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АННА. Милостивая (др.-евр). Аннушки-сударушки, правдостойкие, внутренне бескомпромиссные. Сдержанно-страстные, "срывы" бывают редко. В работе добросовестны, тщательны. С народной преданностью, до самозабвения. Добры и ласковы к маленьки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АНТОНИНА. Пространная (латин). Отзывчивые. Доверчивые. Умеют поддержать словом и делом, деньгами. Им любят поплакаться, облегчить душу, они же свои заботы тактично держат про себя. Ладно сложены, с мягкими линиями, лиричны, но вдруг на ровном месте могут увлечься и увести за соб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АНФИСА. Цветущая (греч). Самостоятельная, выразительная. Свободолюбива, даже своевольна. Сызмальства со своим непростым характером справляется с трудом. Стремится стать "главой семьи". Измену не прощает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АЛЕНТИНА. Сильная (латин). Кормилица. Откровенна. Непосредственна. Верна. Приветлива. Не так красива, как чертовски мила. Чувственна. Мечтает о вечной любви. В общественной жизни - все время в поиске новог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АРВАРА. Жестокая (латин). "Варвар", идущий к справедливости, к добру, к свету - хотя и из тех, кто мягко стелет, да жестко спать. Сразу обращает на себя внимание, величава. Выдержана, однако с трудом удерживает эмоциональное равновесие. Неуживчива, с большинством часто несогласна. Суженого выбирает придирчиво. Долгожительни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АСИЛИСА. Царственная (греч). Кумир. Труднопостигаемая, непреклонная, руководящая. Несущая судьбу, щедро одаривающая. С ней хорошо сотрудничать, но трудно конкурировать: не желает быть второй. Может обидеться, когда не следуют ее советам. Не стабильна в поведении. Ее поступки часто не понятны окружающим. Обстоятельства к ней благоволят, но этим не следует злоупотребля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ЕРА. Вера (др.-русск). Умные, благосклонные, теплые. Прилежные, ценят порядок. Правдивые, помогающие. Тянутся к возвышенному. Иногда - неудачницы. И все-таки: "нечаянная радость" - ее частая гость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ИКТОРИЯ. Победительница (латин). Темпераментна. Обычно упрямица. В работе с ленцой, но обладает незаурядным вкусом. Спортивна, с осанкой чемпионки, фотогенична. Любит быть в центре внимания. Позволяет себе экстравагантность. Для мужчин опасна: создается всегда впечатление, что увлечена другим.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ГАЛИНА. Ясность (греч). Открытые. Обычно устремленные к высшей цели. Собраны, но умеют быстро расслабляться. Иногда - "своевольные панночки". Очень изящны, всегда на виду - могут завлечь в омут. Дома ласковые, уютные, спокойные, но требовательны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ГЛАФИРА. Гладкая (греч). "Пава". Ладная. Искусная. Душевно раскованная. Любознательная, ненасытная. Воспитана, с хорошими манерами. Тщательно преподносит себя, страдает от "крика моды". Умным предпочитает красивых. К сожалению, в знакомствах не всегда разборчива. Снисходительна к соперницам. Любит готовить, может осчастливи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ДАРЬЯ. Огонь великий (персид). С темпераментом холерическим, с сильными быстро возникающими чувствами, но не опрометчивы. В труде, творчестве могут далеко пойти. Возбуждают интерес. Артистичны. Жгучие, сгореть в их "пламени" - одно удовольствие. И тем не менее домоседки иногда - тихоленив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ЕВГЕНИЯ. Благородная (греч). Как правило, твердо уверены, что хорошо все знают и не без оснований: полагаются на здравый смысл. В любой ситуации - как рыба в воде. Видные, представительные. Требовательные, любят восстанавливать справедливость. Свои в своем кругу, близкому человеку в поддержке не откажут никогда. Всю жизнь молоды и горяч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ЕКАТЕРИНА. Надежда истинная, вечно чистая (греч). "Народная дворянка". Ее природная решительность - от талантливости, разумной бережливости и расточительной щедрости. В то же время Катя - женщина хорошего настроения: и родная, и земная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ЕЛЕНА. Солнечная (греч). Взбудораживающая, одухотворяющая. Притягивающая, привораживающая. Сказочная, радость создающая. С большим внутренним обаянием. С личным взглядом на мир. Многие ради нее готовы на все. Детские пеленки и посуда - не на первом пла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ЕЛИЗАВЕТА. Почитающая Бога (др.-евр). Преданная. Снисходительная. О вкусах не спорит. Подвержена стрессам, хотя держится хорошо. Полагается на интуицию и нередко бывает обманута. Деликатна и женственна, сентиментальна. Любит любовь в любв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ЗИНАИДА. Божественная (греч). Самобытная, самоутверждающая, с постоянным стремлением к первенству: что называется, с характером. В компании - "императрица". С незаурядным и изысканным вкусом. Разум дурманит: молва такова, что больше всего мужчин пострадало именно от Зинаи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ЗОЯ. Жизнь (греч). Однообразных Зой нет. В характере удивительное сочетание крайностей: твердости и мягкости, холодности и нежности. Они разные: одна - любит, когда за ней ухаживают, другая - назначает свидание сама, иные и вовсе - предпочитают кино. На Зою всегда обращают внимание, ее завораживающий взгляд останови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ИННА. Бурный поток (греч). Интеллектуальна. Горожанка. Легко ранима. Родителям с ней непросто. Мученица от характера, от своей внутренней дисгармоничности доходит до слез. Способна на неожиданные поступки. Расточительна на эффектно благие дела. Где бы Инна ни жила, в ней всегда есть что-то от аромата Санкт-Петербурга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ИРИНА. Мир (греч). Почти всегда беззаветно любящая заботливая мать, верная жена. Терпелива до жертвенности. Данную ей свыше жажду покоя никак не удается удовлетворить. В повседневной жизни - нечто вроде Фигаро. Никогда, даже с возрастом не теряет привлекательн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КИРА. Госпожа (греч). Обычно закрытая натура. Аристократка: знает себе цену. Самолюбива и решительна, порой тщеславна, вплоть до гордыни. В каком бы возрасте ни была - "владыка-ребенок": порой и вдруг женское начало берет верх над разумом. Как правило, с фигурой стюардессы, ясноглазая, таких мужчины опасаются - предпочитают любоваться издале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КЛАВДИЯ. От Клавдий, хромой (латин. В большинстве трудолюбивые, терпеливые подвижницы. Все близкие - всегда под их ласковым, заботливым крылом. Клава считает: "Семья - это Жизнь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КСЕНИЯ. Странница (греч). Привлекательны. Коммуникабельны. Конфузливы. Обычно с неустойчивым темпераментом, непоседы. Тем не менее добросовестны, могут делать любую работу. Щедры к людям. В личной жизни обычно требовательны, ревнив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ЛАРИСА. Чайка (греч). Свободолюбива. Выразительна, притягательна. "Сладкая женщина". Таким пишут стихи. Повышенно впечатлительна. Требовательна, щепетильна до создания проблем для других и самой себя. Жизнь без них была бы пресной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ЛИДИЯ. От Лидии - области в Малой Азии (греч). Характер сложный, скрытный. Обладает мужским складом ума. Смелая и твердая духом. Независима, правдива. Весьма неординарна в творческом самопроявлении. Могут околдовать и стать вечно любящей женой. Неосторожность с ней рискован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ЛЮБОВЬ. Любовь (др.-русск). Любаша. Выразительна взглядом: вершина триады Вера - Надежда - Любовь. Немного легкомысленна, ранима, сама нуждается в ласке. Покладиста, уступчива, без упрека. Работать любит, в ее руках все спорится. Добра, но в жизни не всегда удачлива. Внутренне устойчива, набож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ЛЮДМИЛА. Людям милая (славян). Заботлива, снисходительна. Воспитательница, ревнительница нравственности. Умеет правильно оценивать свои возможности и слегка лукава. Здравомыслящая, почти безукоризненная хозяйка. Как правило, окружена друзьями. Предана любимому, ревнива. Желание нравиться порой ей вреди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МАРГАРИТА. Жемчужина (греч). Мечтательны и нежны. Честны и бескорыстны. Сострадательны. С легким характером для родных и друзей и трудным для себя. Интеллектуальны. Весьма дорожат своей независимостью. Загадочны. Смеют отказаться от предмета своего увлече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МАРИНА. Морская (латин). Часто - баловень судьбы. Нетерпелива и импульсивна. Может придать делу большой размах. С воображением, вольная, не знает, как поступит через миг. Всегда в желанной осаде поклонников. В душе - лелеет единственного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МАРИЯ. Горькая, упрямость, превосходство (др.-евр). Вспомоществовательницы. Следуют правде. Справедливы. Искренни и благожелательны в суждениях. Готовы постоять за тех и других, за общество. Умеют терпеть. Их судьба подтверждает, что жизнь прожить - не поле перей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МАРФА. Наставница (арамейск). Очень многообразны и по характеру и по поведению. Способны на самые неожиданные поступки. Обычно умеют предвидеть и повелевать. Могут достойно осудить собственную ошибку, и это помогает им увлечь за собой. Сосредоточены на семье, привязчивы к родителям и детя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АДЕЖДА. Надежда (др.-русск). Трудолюбивы. Разнообразны в поведении. Неуправляемы и во всем активны. Изобретательны от природной раскованности и некоторой авантюрности. Бывают жестки и требовательны. Не приемлют изнеженность и малодушие. Верны данному слову, надежны. Любят беззавет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АТАЛИЯ. Природная, родная (латин). Женственная и мягкая. Лиричная и застенчивая. Пылкая и снисходительная. Внешне легкомысленна, в сложных же ситуациях неожиданно самостоятельна. Фантазерка до потери чувства реальности. Любима и любит. Прирожденная мам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ИНА. От Нин - столицы Ассирии (груз). Самозначительна, себя ценит, и это выручает в обстоятельствах, которые вокруг нее запутаны. Часто сама себя вгоняет в перегрузку. Иногда - несет спасение, порой - напрочь отвергает. В молодости почти всегда - в верхнем углу "любовного треугольника", с возрастом - предмет мужского поклонения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ОКСАНА. От Ксении, странница (укр). Со стойким характером. Тверда. Величава, "мадонна". Зажигательна и эксцентрична. Модница. Любит "гулять сама по себе" - в ней что-то от нечистой силы. Хлебосольна до беспредела. Страсть погасить не может - говорят, что это имя идет или жгуче-чернявым, или огненно-рыжи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ОЛЬГА. Светлая (скандинав). "Достойная есть", независимая. Упрямая, в вечных проблемах. Властительница в своем окружении - "княгиня". Опасна в гневе, но ее личная преданность стоит высоких комплиментов. У нее: страдание - от любви, любовь - от страдания. Однако, как ни странно, в юности - иная: легкая, с сумасшествинк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ОЛИНА. От Павлик (греч). Подруга. Кристально чистая женщина в темно-вишневой шали. Полевой цветок - краса провинции. И в столицах держит русский дух. Слабохарактерность украшает ее женственность. Всю жизнь - вся в хлопотах. Ее заботливости хватает на два поколения. В юности - разбитная бабонька, с годами не утрачивает моложавости и поэтому в старости обожает молодеж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РАИСА. Легкая (греч). Ровные в общения с близкими людьми. Усидчивы, практичны, скрупулезны в работе. Житейские, без комплексов. По лезвию бритвы не ходят, но пройти могут. Нейтрализуют возникающие конфликты. В семье хорошие хозяйки. В любви - рассеивающие печа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РИММА. От Рим (латин). Редкая женщина. Вобрала в себя "достоинства и пороки Востока и Запада". Неэквивалентна во взаимоотношениях. Ее праздник - с надрывом. Если к кому-либо привязана, то страстна и нежна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РУФИНА. Рыжая (греч). "Ртуть": пульсирующая, утром - одна, вечером - другая. Резко стартующая, неутомимая и... вечно неудовлетворенная до конца. Живет в темпе, с постоянной тягой к тому, чего нет, В желаниях может перейти грань. С мужчинами держит себя так: если захочу - ни один не устоит. В тоже время строга к себе и никогда не считает, что в ошибках виноват кто угодно, только не 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ВЕТЛАНА. Светлая (слав). Счастье - в Светлане самой: судьба к ней непоследовательна. Обычно вырастает красавицей. "Фельдмаршал в юбке". Аккуратистки, но в жизни редко бывают устроены. Любят старое терпкое вино. Имеют контрастный характер. Мужьям преданы, но могут "оступиться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ЕРАФИМА. Пламенная (др.-евр). Хороши собой. Способны, импульсивны, несдержанны. Очень придирчивы. Всегда настаивают на своем. Дорожат репутацией. Независимы материально, крепко стоят на ногах, демократичны. Умеют нравить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ОФЬЯ. Премудрость (греч). С богатыми жизненными силами. Знающие. Праведны. Здравые. К ним тянутся на исповедь. По натуре судьи, несущие помощь и исцеление. Могут сделать больно, но человек укрепится. Обычно избраны и осчастливлены мужьями. Мать Веры, Надежды, Любви - через них передаются тради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ТАИСИЯ. От "Богиня плодородия" (др.-египет). Блистательная, обольстительная девушка. Болтушка - хохотушка. Заласкана вниманием. Успокаивается детьми. Она кормит и одевает, бранит и ласкает, она учит жизни: она мать - она всегда права. Блистательная, обольстительная женщина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ТАМАРА. От "финиковая пальма" (др.-евр). Двуедина, у Тамары - врожденная борьба между желаниями и возможностями. Горда, самоуверенна. Всегда в курсе дел, общественница. Ей до всего есть дело, у нее всегда есть деньги. В серьезных мыслях тревожны; наедине с собой - легки в волшебных мечтаниях. Образ лермонтовской царицы всегда витает над н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ТАТЬЯНА. Повелительница (греч). Верность в соединении с чувством собственного достоинства - черты Татьяниного характера. Встреча с ними всегда обнадеживает. Коварства и зла не приемлют. Строгая исполнительница собственного, себе заданного, стремления. Порой Татьяна - мученица от обстоятельств судьбы, а все-таки в Москве... "в день Татьяны все студенты пьяны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УЛЬЯНА. От Юлиан (латин). Справедлива, собрана, придерживается строгих правил. Крутая Мордюковская женственность слилась с этим именем: коня на скоку остановит. Шутят смачно, образно, целенаправленно: резко и очищающе. В тоже время стыдлива, неприятности переживает глубоко, в себе. Трудяга, "владимирский тяжеловоз". Везет на себе и двор, и большую семью, и мужнину любовь. Достойна восторг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ФАИНА. Являющаяся, сияющая (греч). Вихревые, темпераментные, требовательные. Прекрасны. В них воедино слиты силы чар, желаний и страстей: сами страдают от своей "талантливой стервозности". В сущности же они терпимы и добры. Сердца их всегда бьются неровно. Порой печальны. В семье обычно много детей, которых любят, жалеют, вот только держат в необычайной строг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ЮЛИЯ. От Иулия, волнистая, пушистая (греч). Подвижная, заметная, идущая вверх по лестнице. В чем-то неприкаянная. Дитя любви, с детства окружена поклонением и с достоинством принимает его. Талантливая богема, с изюминкой, пытается достичь всеобщего признания, однако старшим уступает место. Коза-егоза с изящными острыми рожками. Манит, и... уходи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блиотека сайта Твоя Йога -</w:t>
      </w:r>
      <w:r>
        <w:rPr>
          <w:rFonts w:cs="Arial" w:ascii="Arial" w:hAnsi="Arial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youryog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org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yog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20:00Z</dcterms:created>
  <dc:creator>AUM</dc:creator>
  <dc:description/>
  <dc:language>en-US</dc:language>
  <cp:lastModifiedBy>AUM</cp:lastModifiedBy>
  <dcterms:modified xsi:type="dcterms:W3CDTF">2007-10-03T21:20:00Z</dcterms:modified>
  <cp:revision>2</cp:revision>
  <dc:subject/>
  <dc:title>Мужские имена</dc:title>
</cp:coreProperties>
</file>