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Карманный </w:t>
      </w:r>
      <w:r>
        <w:rPr>
          <w:rFonts w:cs="Arial" w:ascii="Arial" w:hAnsi="Arial"/>
          <w:b/>
          <w:sz w:val="32"/>
          <w:szCs w:val="32"/>
          <w:lang w:val="en-US"/>
        </w:rPr>
        <w:t>c</w:t>
      </w:r>
      <w:r>
        <w:rPr>
          <w:rFonts w:cs="Arial" w:ascii="Arial" w:hAnsi="Arial"/>
          <w:b/>
          <w:sz w:val="32"/>
          <w:szCs w:val="32"/>
        </w:rPr>
        <w:t>правочник Месси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</w:rPr>
        <w:t>Ричард Бах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Книга, потерянная в "Иллюзиях".</w:t>
      </w:r>
      <w:r>
        <w:rPr>
          <w:rFonts w:cs="Arial" w:ascii="Arial" w:hAnsi="Arial"/>
          <w:i/>
          <w:sz w:val="16"/>
          <w:szCs w:val="16"/>
          <w:lang w:val="en-US"/>
        </w:rPr>
        <w:br/>
        <w:t>Messiah's Handbook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Reminder for the Advanced Soul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Напоминание для продвинутой души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фия 200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УДК 821.1 11.(73)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ББК </w:t>
      </w:r>
      <w:r>
        <w:rPr>
          <w:rFonts w:cs="Arial" w:ascii="Arial" w:hAnsi="Arial"/>
          <w:color w:val="000000"/>
          <w:sz w:val="16"/>
          <w:szCs w:val="16"/>
        </w:rPr>
        <w:t>94.8 БЗО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  <w:lang w:val="en-US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  <w:lang w:val="en-US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еревод с английского </w:t>
      </w:r>
      <w:r>
        <w:rPr>
          <w:rFonts w:cs="Arial" w:ascii="Arial" w:hAnsi="Arial"/>
          <w:color w:val="000000"/>
          <w:sz w:val="16"/>
          <w:szCs w:val="16"/>
        </w:rPr>
        <w:t xml:space="preserve">В. Г.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рилиса под ред. </w:t>
      </w:r>
      <w:r>
        <w:rPr>
          <w:rFonts w:cs="Arial" w:ascii="Arial" w:hAnsi="Arial"/>
          <w:color w:val="000000"/>
          <w:sz w:val="16"/>
          <w:szCs w:val="16"/>
        </w:rPr>
        <w:t xml:space="preserve">И. </w:t>
      </w:r>
      <w:r>
        <w:rPr>
          <w:rFonts w:cs="Arial" w:ascii="Arial" w:hAnsi="Arial"/>
          <w:i/>
          <w:iCs/>
          <w:color w:val="000000"/>
          <w:sz w:val="16"/>
          <w:szCs w:val="16"/>
        </w:rPr>
        <w:t>Старых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Бах Ричард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рманный справочник Мессии/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ев. с англ. — М.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ОО Издательский дом «София»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005. — 224 с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 xml:space="preserve">ISBN </w:t>
      </w:r>
      <w:r>
        <w:rPr>
          <w:rFonts w:cs="Arial" w:ascii="Arial" w:hAnsi="Arial"/>
          <w:color w:val="000000"/>
          <w:sz w:val="14"/>
          <w:szCs w:val="14"/>
        </w:rPr>
        <w:t>5-9550-0669-9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</w:rPr>
        <w:t xml:space="preserve">© 2003 </w:t>
      </w:r>
      <w:r>
        <w:rPr>
          <w:rFonts w:cs="Arial" w:ascii="Arial" w:hAnsi="Arial"/>
          <w:color w:val="000000"/>
          <w:sz w:val="14"/>
          <w:szCs w:val="14"/>
          <w:lang w:val="en-US"/>
        </w:rPr>
        <w:t>Ricgard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BACH</w:t>
      </w:r>
      <w:r>
        <w:rPr>
          <w:rFonts w:cs="Arial" w:ascii="Arial" w:hAnsi="Arial"/>
          <w:color w:val="000000"/>
          <w:sz w:val="14"/>
          <w:szCs w:val="14"/>
        </w:rPr>
        <w:t xml:space="preserve"> © «София», 2005 </w:t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ISBN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5-9550-0669-9       © ООО ИД «София», 2005</w:t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  <w:t>Предисловие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«Иллюзиях» пользоваться этим Справочником Ричарда научил мессия Дональд Шимо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Потом Справочник Мессии пропал на долгие годы, И вот через двадцать лет он нашелся.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так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Мысленно задайте волнующий вас вопрос, закройте глаза, раскройте книжку наугад, выберите правую или левую страницу, от</w:t>
        <w:softHyphen/>
        <w:t>кройте глаза, прочитайте отв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 может сработать безотказно: страх утонет в улыбке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мнения разбегутся прочь: от неожиданною яркого прозр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о…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следний раз я видел Карманный Справочник Мессии в тот день, когда выбросил ег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Я пользовался им так, как меня научил в «Иллю</w:t>
        <w:softHyphen/>
        <w:t>зиях» Дональд: задать вопрос в уме, закрыть гла</w:t>
        <w:softHyphen/>
        <w:t>за, раскрыть книжку наугад, выбрать правую или левую страницу, открыть глаза, прочитать ответ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лгое время это работало безотказно: страх то</w:t>
        <w:softHyphen/>
        <w:t>нул в улыбке, сомнения разбегались прочь от не</w:t>
        <w:softHyphen/>
        <w:t>ожиданного яркого прозрения. Меня неизмен</w:t>
        <w:softHyphen/>
        <w:t>но задевало и развлекало все, что сообщали эти страниц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в тот черный день я еще раз доверчиво рас</w:t>
        <w:softHyphen/>
        <w:t>крыл Справочник. «Почему мой друг Дональд Шимода, которому действительно было что ска</w:t>
        <w:softHyphen/>
        <w:t>зать и чьи уроки были так нужны нам, почему, почему он должен был умереть такой бессмыс</w:t>
        <w:softHyphen/>
        <w:t>ленной смертью?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Открываю глаза, читаю отве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этой книге все может оказаться ошибко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не вспоминается это как вспышка мрака — внезапно охватившая меня ярость. Я обращаюсь к Сравочнику за помощью — и вот это ответ?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Я с такой силой запустил книжонку над безы</w:t>
        <w:softHyphen/>
        <w:t>мянным полем, что ее страницы испуганно за</w:t>
        <w:softHyphen/>
        <w:t>лопотали, вздрагивая и переворачиваясь. Она мягко спланировала в высокую траву — я даже не посмотрел в ту сторон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скоре я улетел и больше никогда не бывал на том поле, затерявшемся где-то в штате Айова. Бессердечный Справочник, источник ненужной боли, пропа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ошло двадцать лет, и вот приходит ко мне по почте — через издателя — бандероль с книгой и вложенным письмом: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Дорогой Ричард Бах, я нашел ее, когда пахал отцовское соевое поле. На четвертой части поля у нас обычно растет только трава на сено, и отец рассказывал мне, как вы однаж</w:t>
        <w:softHyphen/>
        <w:t>ды сделали там посадку вместе с парнем, которого местные жители потом убили, решив, что он колдун. Впоследствии это место распахали, и книгу засыпало землей. Хотя поле многократно вспахивали и бо</w:t>
        <w:softHyphen/>
        <w:t>роновали, никто ее до сих пор ка</w:t>
        <w:softHyphen/>
        <w:t>ким-то образом не заметил. Несмо</w:t>
        <w:softHyphen/>
        <w:t>тря ни на что, она почти не по</w:t>
        <w:softHyphen/>
        <w:t>страдала. И я подумал, что это ведь ваша собственность и, если вы еще живы, она должна принадле</w:t>
        <w:softHyphen/>
        <w:t>жать вам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ратного адреса нет. На страницах сохрани</w:t>
        <w:softHyphen/>
        <w:t>лись отпечатки моих пальцев, испачканных в машинном масле старенького Флита, а когда я раскрыл книжку веером, из нее высыпалась гор</w:t>
        <w:softHyphen/>
        <w:t>стка пыли и несколько засохших травинок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икакой злости. Я долго сидел над книжкой, от</w:t>
        <w:softHyphen/>
        <w:t>давшись воспоминания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В этой книге все может оказаться ошибкой. </w:t>
      </w:r>
      <w:r>
        <w:rPr>
          <w:rFonts w:cs="Arial" w:ascii="Arial" w:hAnsi="Arial"/>
          <w:color w:val="000000"/>
          <w:sz w:val="14"/>
          <w:szCs w:val="14"/>
        </w:rPr>
        <w:t>Конечно, может. Но может и не оказаться. Ошибка или не ошибка — это не книжка реша</w:t>
        <w:softHyphen/>
        <w:t>ет. Только я могу сказать, что для меня не ошиб</w:t>
        <w:softHyphen/>
        <w:t>ка. Ответственность на мн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 странным чувством я медленно перелистывал страницы. Неужели ко мне вернулась та самая книжка, которую я когда-то давным-давно за</w:t>
        <w:softHyphen/>
        <w:t>швырнул в траву? Пролежала ли она все это вре</w:t>
        <w:softHyphen/>
        <w:t xml:space="preserve">мя недвижно, присыпанная землей, </w:t>
      </w:r>
      <w:r>
        <w:rPr>
          <w:rFonts w:cs="Arial" w:ascii="Arial" w:hAnsi="Arial"/>
          <w:smallCaps/>
          <w:color w:val="000000"/>
          <w:sz w:val="14"/>
          <w:szCs w:val="14"/>
        </w:rPr>
        <w:t xml:space="preserve">или </w:t>
      </w:r>
      <w:r>
        <w:rPr>
          <w:rFonts w:cs="Arial" w:ascii="Arial" w:hAnsi="Arial"/>
          <w:color w:val="000000"/>
          <w:sz w:val="14"/>
          <w:szCs w:val="14"/>
        </w:rPr>
        <w:t>же изме</w:t>
        <w:softHyphen/>
        <w:t>нилась и стала в конце концов чем-то таким, что необходимо увидеть будущему читателю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вот, закрыв глаза, я еще раз взял книжку в ру</w:t>
        <w:softHyphen/>
        <w:t>ки и спросил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—</w:t>
      </w: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Дорогой странный загадочный томик, зачем ты ко мне вернулся?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Я некоторое время перебирал страницы, а затем открыл глаза и прочитал: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се люди, все события в твоей жизни возникают потому, что призвал их туда ты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 ты будешь делать с ними — решать теб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Я улыбнулся — и решил. На этот раз, вместо то</w:t>
        <w:softHyphen/>
        <w:t>го чтобы швырнуть книгу в мусор, я решил оставить ее у себя. И еще я решил не класть ее в пакет и не прятать подальше, а предоставить читателю возможность самому в любое удобное время раскрыть и перелистать ее всю. И при</w:t>
        <w:softHyphen/>
        <w:t>слушаться к шепоту ее мудр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которые идеи, обнаруженные в этом спра</w:t>
        <w:softHyphen/>
        <w:t>вочнике, я высказывал в других книгах. Вы най</w:t>
        <w:softHyphen/>
        <w:t xml:space="preserve">дете здесь слова, которые читали в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Иллюзиях, Единственной, Чайке Джонатан Ливингстон, За пределами разума </w:t>
      </w:r>
      <w:r>
        <w:rPr>
          <w:rFonts w:cs="Arial" w:ascii="Arial" w:hAnsi="Arial"/>
          <w:color w:val="000000"/>
          <w:sz w:val="14"/>
          <w:szCs w:val="14"/>
        </w:rPr>
        <w:t xml:space="preserve">и в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Хрониках хорьков*. </w:t>
      </w:r>
      <w:r>
        <w:rPr>
          <w:rFonts w:cs="Arial" w:ascii="Arial" w:hAnsi="Arial"/>
          <w:color w:val="000000"/>
          <w:sz w:val="14"/>
          <w:szCs w:val="14"/>
        </w:rPr>
        <w:t>Жизнь писателя, как и читателя, складывается из вымыслов и фактов, из того, что почти случилось, наполовину запомнилось, когда-то приснилось... Мельчайшая крупица на</w:t>
        <w:softHyphen/>
        <w:t>шего бытия — это история, которую может проверить кто-то ещ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все же вымысел и реальность — настоящие друзья; единственное средство передачи неко</w:t>
        <w:softHyphen/>
        <w:t>торых истин — язык сказк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пример, Дональд Шимода, мой неподатли</w:t>
        <w:softHyphen/>
        <w:t>вый Мессия, — это вполне реальная личность. Хотя, насколько мне известно, у него никогда не было смертного тела или голоса, который кто-либо, кроме меня, мог слышать. И Хорьчиха Шторми тоже реальна и летает на своем миниатюрном транспортном средстве в са</w:t>
        <w:softHyphen/>
        <w:t>мую страшную бурю, потому что верит в свою миссию. И Хорек Харлей в ночной тьме броса</w:t>
        <w:softHyphen/>
        <w:t>ется в морскую пучину, потому что спасает своего друга. Все эти герои реальны — и они дают жизнь мн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* Издательство</w:t>
      </w:r>
      <w:r>
        <w:rPr>
          <w:rFonts w:cs="Arial" w:ascii="Arial" w:hAnsi="Arial"/>
          <w:b/>
          <w:bCs/>
          <w:smallCaps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«София», 1994-2004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вольно объяснений. Но, прежде чем унести этот справочник домой, все же проверьте его прямо сейчас, убедитесь в том, что он работает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4"/>
          <w:szCs w:val="14"/>
        </w:rPr>
        <w:t xml:space="preserve">Задайте вопрос в уме, пожалуйста. </w:t>
      </w:r>
      <w:r>
        <w:rPr>
          <w:rFonts w:cs="Arial" w:ascii="Arial" w:hAnsi="Arial"/>
          <w:bCs/>
          <w:color w:val="000000"/>
          <w:sz w:val="14"/>
          <w:szCs w:val="14"/>
        </w:rPr>
        <w:t xml:space="preserve">Теперь </w:t>
      </w:r>
      <w:r>
        <w:rPr>
          <w:rFonts w:cs="Arial" w:ascii="Arial" w:hAnsi="Arial"/>
          <w:color w:val="000000"/>
          <w:sz w:val="14"/>
          <w:szCs w:val="14"/>
        </w:rPr>
        <w:t>За</w:t>
        <w:softHyphen/>
        <w:t>кройте глаза, раскройте книжку наугад и выбе</w:t>
        <w:softHyphen/>
        <w:t>рите левую или правую страницу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  <w:t>Ричард Бах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лакам не страшно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пасть в море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едь он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а) не могут упасть и (б) не могут утонуть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прочем, никто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 мешает им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ерить, что с ним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акое может случиться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они могут боятьс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колько угодно, если захотят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амые счастливые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амые удачливые люд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днажды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адумывались о самоубийстве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отвергли его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ы свободен творить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почитать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любое прошлое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к ты выберешь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бы исцелить и преобразить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бственное настоящее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воя сама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уровая действительность –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 только сон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 твои самые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фантастические мечты –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реальность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ждая вещь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есть в точности то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 она есть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 какой-то причине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рошка на твоем столе –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 не мистическое напоминание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 утреннем печенье;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на лежит там потому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 твой выбор –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 убирать ее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сключений нет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 думай, что тот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то свалился на теб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з иного измерения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хоть в чем нибудь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удрее тебя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ли он что-то сделает лучше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ем мог бы ты сам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есплотен человек или смертен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людях важно одно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 они знают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ждый приходит сюда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 ящиком инструментов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комплектом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оектной документаци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построение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бственного Будущего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т только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 каждый помнит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уда он все это засунул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Жизнь не говорит тебе ничего, она все показывает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ы узнал нечто такое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 кому-то где-то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обходимо вспомнить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к ты сообщишь им свое знание?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ми свои страхи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зволь им вытворять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амое худшее –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 отсеки их, когда он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пробуют этим воспользоваться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Если ты этого не сделаешь –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ни начнут сами себя клонировать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к грибы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кружат тебя со всех сторон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закроют дорогу к той жизни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торую ты хочешь избрать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ждый поворот, которого ты боишься, 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лишь пустота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торая прикидываетс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одолимой преисподней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нова и снова ты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удешь встречать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овую теологию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всякий раз проверяй ее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Хочу ли я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бы это верование вошло в мою жизнь?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Если бы Бог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смотрел тебе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ямо в глаза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сказал: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Повелеваю, чтобы ты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ыл счастлив в этом мире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околе жив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 бы ты сделал?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 называется “принимать на веру”;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гда ты соглашаешься с правилами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ежде, чем обдумаешь их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ли когда совершаешь действи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тому, что от тебя их ожидают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Если ты неосторожен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 будет случаться тысячи и тысячи раз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продолжении всей твоей жизни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, если все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и твои внутренние уровни –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самом деле твои друзья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нающие неизмеримо больше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ем знаешь ты?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, если твои учителя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ходятся здесь прямо сейчас?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чем говорить без умолку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 лучше ли тебе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для разнообразия –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слушать?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Жизнь не требует, чтобы ты бы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следовательным, жестоким, терпелив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нимательным, сердитым, рациональн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ездумным, любящим, стремительн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сприимчивым, нервным, заботлив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ерствым, толерантным, расточительн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огатым, подавленным, вежлив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есыщенным, тактичным, веселым, туп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доровым, жадным, красивым, ленив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зывчивым, глуповатым, щедр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агнанным, чувственным, сластолюбив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лежным, манипулятивн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управляемым, прозорливым, капризны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удрым, эгоистичным, добрым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ли жертвенным.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днако Жизнь требует, чтобы ты осознавал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следствия каждого своего выбор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Гнев – всегда страх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страх – всегда страх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тер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мни, что этот мир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реальнос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площадк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игры в кажущее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десь ты практикуешь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беждать кажущее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нанием истинно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Хочешь беззаботного будущего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о зачем тогда было совать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пространство-врем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бегаешь забот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 меньше ты знаешь об игр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 больше забыв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– игрок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м бессмысленнее становится жизн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вдохновенны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винны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юбящи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тающий в облаках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ечтател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ерует во Вселенную радост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света, и совершенного быти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если он ошибает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умирает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 заблуждается не он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Вселенна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происходи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круг теб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ыбираешь ты са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ржис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живи свою жизн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илучшим известным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образом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вскор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пойм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чем тут дел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линное государство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акая система ценносте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которой “патриотизм” и “совесть”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нятия тождественны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каждом повороте твоей жизн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який раз, когда ты принимаешь решени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ождается новая часть теб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становишься родителем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их новых “Я”, которые приду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юбая могучая иде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бсолютно восхитительн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в высшей степени бесполезн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ка ты не решишь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ставить ее работа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ты ищешь вдохнов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самом дел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нужны иде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просишь наставлений, 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менно идеи укажут тебе пу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о будь внимателен!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лай вид, что ты честн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истину всей душей хочешь зна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т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куда пришел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заче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творяйся, что ты готов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знать покоя, пока не выяснишь эт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А теперь</w:t>
      </w:r>
      <w:r>
        <w:rPr>
          <w:rFonts w:cs="Arial" w:ascii="Arial" w:hAnsi="Arial"/>
          <w:sz w:val="14"/>
          <w:szCs w:val="1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жешь ли ты представить себ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не ищешь ответа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лохо – это 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делает тебя несчастливы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Зло” – это 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делает теб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чень несчастливы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я философия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вои представления о Вселенно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ми ты руководствуешь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повседневной жизн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ряд ли их можно найти в учебниках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не получаешь ответов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амая главная причина в т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не задаешь вопросов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, ухватившис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 лопасть пропеллер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чинаешь прокручивать е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удивляйс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вдруг заработает двигател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, что т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шаешь пережи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ереживешь не раз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тысячи раз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ка не запомни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т опы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о конца своей жизн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увство вины – это напряжени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ое ты испытыв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хочешь измени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ое прошло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тояще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ли будуще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и кого-т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о ведь это твое напряжен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можешь отпустить е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чего ты не знаешь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ка интуици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даст своего соглас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спи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 сценарии, персонаж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бытия, опасности 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звязки строят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 материалов твоего сознания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 темные и гнетущи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стоя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вно как и все восторг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 же само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в мире пробужд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лько на строительство уходи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гораздо больше времен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оргуй себе безопаснос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длагая взамен счастье, 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 эту сцену ее можно купи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ногие ли проживают жизн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пытаясь узна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они знают и что любят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ног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е дело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 в коем случа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попасть в их числ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корабль твоего дух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ткнется на риф матери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 на куски расколется риф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это действительно не твоя вин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не можешь брать на себя ответственнос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 происходяще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не можешь взя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себя ответственнос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 происходяще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 всегда будешь его жертв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Глубина твоей интимност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другим человеком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ратно пропорциональн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ислу других люде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твоей жизн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ловечности нельзя да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физическое описани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бо это духовная цел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а не может быть дана тебе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е нужно заслужи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е высшее право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нать будущее во всех его версиях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слушайся к его шепот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услышишь, что наград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ждущая тебя впереди, 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е собственно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еличайшее счасть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йствовать обыденно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нормальн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условии, что т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чувству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ыденн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ть вершин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зобравшись на которы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больше не спускаешься вниз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, расправив крылья, летишь ввыс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должно случитьс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же случалос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как ты воспринимаешь, 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вой выбор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никогда не повзросле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чему ты дум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иной и странны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динокий, никем не понятый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причина лишь в том, чт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еще не встретил свою пару…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каждом своем выбор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рискуешь жизнь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ая у тебя могла бы быть;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каждом решени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теряешь е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строишь собственный мир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покойный или тревожны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соответствии с тем, чего ты хоч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жешь обрести покой среди хаос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жешь быть несчастным в раю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 это ли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форма воплощения твоего дух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йди величайших учителе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дай им труднейшие вопросы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и никогда не скажут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Изучай филосояию”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л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Защити диссертацию”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и скажут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Ты уже знаешь”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очень долгое дело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енять принцип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икогда не зн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менились ли они уж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ка не почувству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что-то устоявшееся и правильно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ерестало быть таковы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езусловная любовь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более реальная сил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пространстве-времен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 в шахматах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ли в футболе, или в хокке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авила регламинтирую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жизнь в игр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безусловная любов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знает правил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бвение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о, что люд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этой планет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называют </w:t>
      </w:r>
      <w:r>
        <w:rPr>
          <w:rFonts w:cs="Arial" w:ascii="Arial" w:hAnsi="Arial"/>
          <w:sz w:val="14"/>
          <w:szCs w:val="14"/>
          <w:lang w:val="en-US"/>
        </w:rPr>
        <w:t>“</w:t>
      </w:r>
      <w:r>
        <w:rPr>
          <w:rFonts w:cs="Arial" w:ascii="Arial" w:hAnsi="Arial"/>
          <w:sz w:val="14"/>
          <w:szCs w:val="14"/>
        </w:rPr>
        <w:t>сознанием</w:t>
      </w:r>
      <w:r>
        <w:rPr>
          <w:rFonts w:cs="Arial" w:ascii="Arial" w:hAnsi="Arial"/>
          <w:sz w:val="14"/>
          <w:szCs w:val="14"/>
          <w:lang w:val="en-US"/>
        </w:rPr>
        <w:t>”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ле заметный поворот сегодн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ведет теб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драматически иному завтр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ты знал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о своего рожд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потерян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только прячешь эт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о первых испытани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придет время вспомни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конечно же,  если захоч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можешь попытаться ступи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какой-нибудь странны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бавный и прекрасный пу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айти этот клад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выбрал нас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качестве своих учителей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ы тоже выбрали тебя!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я интерисует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у ты будешь учиться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 это тоже интерисует!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думаешь, мы появилис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твоей жизни потому,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что ты любишь нас?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у как же ты не поймешь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ы тоже любим тебя!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гут ли на самом дел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илометры разделить людей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хочешь быть с те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о люби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зве вы уже не вместе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будь о вер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не нужна вера, чтобы лета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нужно понять пол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ты постигн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акое этот мир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как он работает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 тебя сами собо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чнут получаться чудеса…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другие люд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удут называть чудесам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ы забавны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гривые созда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грающие “в жизнь”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 Вселенн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странство-время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овольно примитивная школ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днако многие продолжаю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еровать в не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же когда она начинает надоеда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еще долго не хотя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ключать сигнальные огн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обное притягивает подобно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удь самим собой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покойным, ясным, ярки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прашивай себя каждую минут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 ли это, чего ты действительно хоч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делай это, только когда услыши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твердительный отв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отвадит от тебя тех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которыми ты ничего о себе не узн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привлечет других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 которых тебе стоит поучить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Это только твоя фантазия?”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нечно, это твоя фантаз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есь этот мир – твоя фантаз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что, забыл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не для того существу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оставить в мире след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существу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прожить свою жизн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тому же прожить ее так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быть счастливы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якое другое пространство-время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мечт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всякого нормально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дорового землянин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м ты собираешься быть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авда, совсем не дол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колько жизней на этой планете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колько жизней во Вселенной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Единственна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еликие награды ждут тех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выбирает благородный и трудный пу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о эти награды становятся явным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ишь по прошествии л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каждый такой выбор делается на ощуп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ез всяких гарантий от мир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й тебя окружа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бы ты ни был искусен и достоин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не достичь лучшей жизн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ка ты ее, во-первых, - не представи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, во-вторых, - не позволишь ее себ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здавая свой собственный мир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получаешь в нем то, чего достоин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о вини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о восхвалять, если не теб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здателя этого мира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способен изменить эт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любую минут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не ты сам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е единственное обязательств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протяжении всей твоей жизни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ыть самим соб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мое чувство высшей справедливости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ак ли это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о направлени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уда меня влечет больше всего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ак ли это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этом пути я смогу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дать миру лучше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во мне есть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ак ли это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думайт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вас лишь маленькая горстк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зданий свет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збросанных по Земл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все остальные – куски глин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ы все – светящиеся существ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/при перенесении в электронный вариант решено было изменить слово “световые”, указанное в книге, возможно это более корректный перевод/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альность не имеет ничего общего с те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види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твоим узким полем зрен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альность – это проявленная любов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вершенная чистая любов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причесанная пространством и времене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кольку ты един с той личность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ой был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екунду или неделю назад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кольку ты един с той личность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ой стан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рез секунду или недел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кольку ты един с той личность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которой был жизнь назад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– тот самый, кто живет в иной жизн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– тот самый, кем будешь в сотнях жизне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е считаешь своим будущи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зможный выбор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оего участия в каком-нибуд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тоящем приключени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жно оценить следующим образо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умай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Когда я потом оглянусь назад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я буду радоваться, что дерзнул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ли что воздержался?”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любишь кого-то безусловн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не важно кто он тако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чем занимает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езусловная любовь внешн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ыглядит точно так ж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и безразлич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нависть – это любовь со знаком минус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ак стоит ли питать ее ложь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зделяя и разрушая себ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истина в т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вы – одно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волен быть самим собо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ыть своим истинным 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десь и сейчас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ичто не може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помеша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 один человек не в состоянии сдела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-либо не свойственное том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он ес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ть хорошая забава: зажмурь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в наступившей темнот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кажи себе: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Я – волшебник, и сейчас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крыв глаза, увижу созданный мною мир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 который я – и только я –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несу полную ответсвтенность</w:t>
      </w:r>
      <w:r>
        <w:rPr>
          <w:rFonts w:cs="Arial" w:ascii="Arial" w:hAnsi="Arial"/>
          <w:sz w:val="14"/>
          <w:szCs w:val="14"/>
          <w:lang w:val="en-US"/>
        </w:rPr>
        <w:t>”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теперь медленно поднимай век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поднимают занавес над сцен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конечно ж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т он, твой мир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точности тако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им ты его построил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жаждешь истины и свет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пременно найдешь их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оглядываешься на прожитые дн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жетс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они пролетели за один миг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ремя не медлит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икто здесь надолго не задерживает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динственная вещь, с помощью которо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жно убить мечту, - компромисс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легко испытывать сочувстви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в беде ты видишь себя самого!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арайся понимать, и тогда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даже не заметишь этого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го за несколько десятилети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 тебя сформируется система мышл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вечающа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все твои вопрос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– выдумка для тех “я”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е выбирают другие пути и решен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и – выдумка для теб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ам есть чему поучиться друг у друг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хочешь чему то научитьс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кажис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безопасности неведен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ю жизнь ожидаешь встречи с Кем-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поймет тебя и примет таки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ой ты ес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в самом конце обнаружив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этот Кто-то всегда с тоб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это – ты са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ты хоч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бавиться от этого опыта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как ты хоч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лагодаря ему измениться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кто не заставит тебя учить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читься ты будешь тогд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захочешь это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тенец прыгает потом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доверяет своим крылья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лемминг – потому что так делают вс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 первого это прорыв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новое измерени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 второго – самоубийств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оит ли напрягаться ради то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прожи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счастливую жизнь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дивидуальность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гда исключен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поэтому то, что “никому не под силу”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жет сделать кажды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егко пережить 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го ожидаешь и к чему давно привык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лько когда в твою жизнь приходи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ожиданно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а становит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влекательн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многие считаю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дравым смысл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самом деле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авление их глубинного знан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чем тыкой здравый смысл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жде чем ты изменишьс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-то невероятно для тебя важно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олжно оказаться под угроз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не хочешь быть учителе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лучше убрать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этой планет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рческий ум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ождает необычные связ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, впрочем, и ум сумасшедше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обычные связи творческого ум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уть озарен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ы строите ваши жизн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пауки ткут свою паутину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огда нужно множество попыток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сотка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дну-единственную ни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якое событие субъективно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ло не в том, что оно означает;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ло в том, что оно значи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теб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ремя заботится о том, чтоб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а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альность заботится о том, чтоб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ы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чего проща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соберешь воедин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 опыты своей жизн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ой смысл сердиться на тех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дал теб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, о чем ты просил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чень много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жно сказать о человек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знаешь, что именно приносит ему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тешен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амое действенное обучение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играешь против соперник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й може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бедить теб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дежда знает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прекрасно, - истинн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жде, чем оно покажет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ее порог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мастер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том, что пережил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месленник в т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пережив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дилетант в том, что теб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дстоит пережи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йди свою силу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станешь тем центр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круг которого вращает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амо твое врем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жив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 высшим законам своей душ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зультат игры не имеет значен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 бы она ни закончилас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а закончится правильн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же если вы встретил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руг друга по законам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ожественного притяж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ам придется всерьез поработа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д весьма непростыми задачам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ремя жизни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шанс выразить тво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бывание здес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амым рискованным, самым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рческим способ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й доступен твоему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ображению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зна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вой инстинкт самосохранения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единственная реальнос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которо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можешь быть уверен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настраиваешь свое восприяти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определенную частот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все, что в результате види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именуешь </w:t>
      </w:r>
      <w:r>
        <w:rPr>
          <w:rFonts w:cs="Arial" w:ascii="Arial" w:hAnsi="Arial"/>
          <w:sz w:val="14"/>
          <w:szCs w:val="14"/>
          <w:lang w:val="en-US"/>
        </w:rPr>
        <w:t>“</w:t>
      </w:r>
      <w:r>
        <w:rPr>
          <w:rFonts w:cs="Arial" w:ascii="Arial" w:hAnsi="Arial"/>
          <w:sz w:val="14"/>
          <w:szCs w:val="14"/>
        </w:rPr>
        <w:t>этим миром</w:t>
      </w:r>
      <w:r>
        <w:rPr>
          <w:rFonts w:cs="Arial" w:ascii="Arial" w:hAnsi="Arial"/>
          <w:sz w:val="14"/>
          <w:szCs w:val="14"/>
          <w:lang w:val="en-US"/>
        </w:rPr>
        <w:t>”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ведь ты можешь настраивать себ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а другие частот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який раз, когда пожела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рческа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заренная любовью жизнь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акже и жизнь здорова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делаешь 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приносит тебе счасть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тем самым исцеля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защищаешь себ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ервый шаг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к выходу из гипноза</w:t>
      </w:r>
      <w:r>
        <w:rPr>
          <w:rFonts w:cs="Arial" w:ascii="Arial" w:hAnsi="Arial"/>
          <w:sz w:val="14"/>
          <w:szCs w:val="1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жде всего необходимо поня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загипнотизирован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какого рая, никакого ад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лько эти бесконечные мир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е ты созд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ка думаешь, что так и над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ертификат Мастер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стоящим удостоверяется, что предъявителю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го документа присуждено звание Мастер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остранства-Времени с предоставлением пра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бсолютного контроля над всеми событиям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бственной жизни и одновременно над беско</w:t>
        <w:softHyphen/>
        <w:t>нечным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личеством жизненных опытов, а также пра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вободно уделять им внимание, свободно, п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бственному желанию, выбирать торжество ил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рагедию для собственного обучения или раз</w:t>
        <w:softHyphen/>
        <w:t>влечения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стоящий сертификат подлежит следующим ограничениям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налагаются самим владельцем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 здес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т сертификат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кармане у каждо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т ниче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чем ты не мог бы согласить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т ниче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чего ты не мог бы отказать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Гарантии на трудную и счастливую жизнь: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предели, что ты любишь делать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ольше всего на свете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лай это,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бы ни стояло на твоем пути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ему ты научился у этой любви,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ри другим,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м, кто понимает ценность этих даров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просит о них.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реально? Да, если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всегда был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всегда буде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это всегда есть внутри и вн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ждого уголка каждо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льтернативной вселенной.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хочешь встретить то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способен уладить любую ситуаци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ая тебе не нравитс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может дать тебе счасть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бы там ни говорил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что бы ни думали другие, 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мотри в зеркал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скажи волшебное слово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Привет!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ты делишься своей любовь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я веду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волшебной жизни и глубокому счастью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, кто не делитс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нятия об этом не имеют.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отдаешь скуп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купо и получи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отдаешь целые мир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мыслимо огромной будет и твоя награда.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я высшая истина знает все будущ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слушайся к ее шепот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ты услышишь, что самый большой приз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е величайшее счасть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знай то, что знает волшебник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волшебство исчезн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можешь не осознава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о ты зна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жде, чем причинить вред другом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чини его самому себ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живи вволю те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всегда мечтал дела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е останется мест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плохого самочувств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проси у Бога внимани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надежде, что он уладит какую-то проблему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молись о собственном внимани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пойм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нет никакой проблем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ичего не нужно улажива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я миссия – сияющий пу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м ты следу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е важно, насколько темна ноч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круг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любой вопрос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образи самую крайнюю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тивоположнос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жидаемому ответу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ожет быть, это и есть правильный ответ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дни говорят: страда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ругие говорят: служ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ретьи говорят: отрешис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Говорит ли кто-нибудь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йди для себя высшую истину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десь нет ничего, кроме совершенств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вершенное выражени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вершенной жизни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Изменению не подлежит”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т иной истин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мерть тел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сставание с телом – помни!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акой же сон, как и жизнь в не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читься – значит обнаруживать 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уже зна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лать – значит демонстрировать 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это зна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чить других – значит напоминать и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они знают – точно так же, как и т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 вы учитесь, делаете, учит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знание истин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мешает ей бы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стин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волен улыбать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самый разгар самых трудных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кзаменов и испытани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ная, что это твой выбор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сам захотел играть в эту игр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– властелин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х иллюзий этого мир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стейшие вопросы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амые глубок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Где ты родился? Где твой дом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уда ты идешь? Что ты делаешь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умай об этом врем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времени и следи за ответами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и изменяют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Жизнь смертного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красное место для посещ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о лучше не называть его домо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ждый человек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каждое событие в твоей жизн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являются потом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сам призвал их туд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выберешь делать с ними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шать теб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можно разделить на атомы,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реальн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учше всего ты обучаешь том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у больше всего хоч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учиться са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не стоит стыдить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 свою жизн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о, что ты сказал или сделал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ало известно всему миру,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же если то, что стало известн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соответствует действительност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и друзья знают тебя лучш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первую минуту вашей встреч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 твои знакомые узнают теб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 тысячу л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ыть —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 Жизнь, Любовь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это Великолепное Он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самой сердцевине твоего существ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Быть не признает ограниче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остранства-времени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 признает твоих горестей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трахов и верован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но не видит тебя как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ямоходящего двуногог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поверхности третье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 маленького солнца планеты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а краю небольшой галакти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незначительной вселенной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атерянной среди множе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риллионов других вселенных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но видит в тебе отражение Себ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позволяет тебе абсолютную свободу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елать все что угодн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роме одного — умере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хоч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в твоей жизни что-то появилос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образи, что оно уже здес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едствие – это сигнал к изменению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возможнос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свободной одежде с капюшоно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учший способ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бежать ответственности – сказать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Мне уже есть за что отвечать”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слушивайся к своим ответа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же когда они совершенно бездумн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условии, что в них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я высочайшая правд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волен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менить свой уровень сознания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 прихоти, по замыслу или отто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стал умне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не волен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держать проявления жизн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язь, которая соединяе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ю истинную семью,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не кровные уз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уважение и радос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е вы вносите в жизнь друг друг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лены одной семьи редко вырастаю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 одной и той же крыше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</w:t>
      </w:r>
      <w:r>
        <w:rPr>
          <w:rFonts w:cs="Arial" w:ascii="Arial" w:hAnsi="Arial"/>
          <w:color w:val="000000"/>
          <w:sz w:val="14"/>
          <w:szCs w:val="14"/>
          <w:lang w:val="en-US"/>
        </w:rPr>
        <w:t>o</w:t>
      </w:r>
      <w:r>
        <w:rPr>
          <w:rFonts w:cs="Arial" w:ascii="Arial" w:hAnsi="Arial"/>
          <w:color w:val="000000"/>
          <w:sz w:val="14"/>
          <w:szCs w:val="14"/>
        </w:rPr>
        <w:t xml:space="preserve"> жизненному пути тебя ведет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</w:rPr>
        <w:t>любопытное внутреннее создание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гривое духовное существо —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вое настоящее Я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 отворачивайс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 возможных вариантов будущего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не убедившись сначала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 тебе там нечему учиться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ы всегда воле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едумать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выбрать иное будуще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ли иное прошло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щищай свои несовершенств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меешь прав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едь они – твои собственны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егко позабыть те времен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ты знал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шив, что это был сон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ли однажды случившееся давнее чуд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о ничто хороше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бывает чуд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прекрасное – грез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верь том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говорят тебе твои глаза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, что они тебе показывают, 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граничен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мотри собственным понимание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крывай то, что уже зн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увидишь путь, где ты умеешь лета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т такого бедств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ое не может стать благословение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ет благослов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ое не может обернуться бедствие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есь мир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воя тетрадка для упражнени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 страницах которо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учишься складыва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не реальнос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хотя реальность ты можешь там вырази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захоч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ичто не мешает теб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писывать там всякую чепух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ли лож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ли вырывать страниц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лушай свою жизн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а показывае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, что тебе необходимо зна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счет того, кем ты можешь бы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ервородный грех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ограничение Быт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сделай это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й характер развивается отто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следу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оему высшему чувству правот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полагаешься на идеал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хотя и не уверен, что они работаю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существует такой вещи, как проблем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руках которой нет подарка для теб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ищешь проблем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тому, чт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уждаешься в их дарах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дно из самых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рудных испытаний на земл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заключается в том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бы подняться выше мертвых систем –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ойн, религий, наций, разрушений, —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тказаться быть их частью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а вместо этого вырази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свое высшее </w:t>
      </w:r>
      <w:r>
        <w:rPr>
          <w:rFonts w:cs="Arial" w:ascii="Arial" w:hAnsi="Arial"/>
          <w:bCs/>
          <w:color w:val="000000"/>
          <w:sz w:val="14"/>
          <w:szCs w:val="14"/>
        </w:rPr>
        <w:t>Я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4"/>
          <w:szCs w:val="14"/>
        </w:rPr>
      </w:pPr>
      <w:r>
        <w:rPr>
          <w:rFonts w:cs="Arial" w:ascii="Arial" w:hAnsi="Arial"/>
          <w:bCs/>
          <w:color w:val="000000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14"/>
          <w:szCs w:val="14"/>
        </w:rPr>
        <w:t xml:space="preserve">Ты знаешь, </w:t>
      </w:r>
      <w:r>
        <w:rPr>
          <w:rFonts w:cs="Arial" w:ascii="Arial" w:hAnsi="Arial"/>
          <w:color w:val="000000"/>
          <w:sz w:val="14"/>
          <w:szCs w:val="14"/>
        </w:rPr>
        <w:t xml:space="preserve">как </w:t>
      </w:r>
      <w:r>
        <w:rPr>
          <w:rFonts w:cs="Arial" w:ascii="Arial" w:hAnsi="Arial"/>
          <w:bCs/>
          <w:color w:val="000000"/>
          <w:sz w:val="14"/>
          <w:szCs w:val="14"/>
        </w:rPr>
        <w:t>быть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4"/>
          <w:szCs w:val="14"/>
        </w:rPr>
      </w:pPr>
      <w:r>
        <w:rPr>
          <w:rFonts w:cs="Arial" w:ascii="Arial" w:hAnsi="Arial"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14"/>
          <w:szCs w:val="14"/>
        </w:rPr>
      </w:pPr>
      <w:r>
        <w:rPr>
          <w:rFonts w:cs="Arial" w:ascii="Arial" w:hAnsi="Arial"/>
          <w:bCs/>
          <w:color w:val="000000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4"/>
          <w:szCs w:val="14"/>
        </w:rPr>
      </w:pPr>
      <w:r>
        <w:rPr>
          <w:rFonts w:cs="Arial" w:ascii="Arial" w:hAnsi="Arial"/>
          <w:bCs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Cs/>
          <w:color w:val="000000"/>
          <w:sz w:val="14"/>
          <w:szCs w:val="14"/>
        </w:rPr>
        <w:t>Облако не знает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чему оно движетс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в этом направлени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с такой скоростью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но чувствует побуждение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 xml:space="preserve">«Вот сейчас нужно лететь </w:t>
      </w:r>
      <w:r>
        <w:rPr>
          <w:rFonts w:cs="Arial" w:ascii="Arial" w:hAnsi="Arial"/>
          <w:bCs/>
          <w:color w:val="000000"/>
          <w:sz w:val="14"/>
          <w:szCs w:val="14"/>
        </w:rPr>
        <w:t>туда»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14"/>
          <w:szCs w:val="14"/>
        </w:rPr>
      </w:pPr>
      <w:r>
        <w:rPr>
          <w:rFonts w:cs="Arial" w:ascii="Arial" w:hAnsi="Arial"/>
          <w:bCs/>
          <w:color w:val="000000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14"/>
          <w:szCs w:val="14"/>
        </w:rPr>
        <w:t xml:space="preserve">Но </w:t>
      </w:r>
      <w:r>
        <w:rPr>
          <w:rFonts w:cs="Arial" w:ascii="Arial" w:hAnsi="Arial"/>
          <w:color w:val="000000"/>
          <w:sz w:val="14"/>
          <w:szCs w:val="14"/>
        </w:rPr>
        <w:t>небо знает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чины и траектории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 которым движутся все облака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 ты тоже будешь знать,</w:t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огда поднимешься достаточно высок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чтобы заглянуть за горизон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однажд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учишься быть выдумкой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 поймешь, что выдуманные характер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огда оказываются более реальным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 люди во плот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с безупречным пульсо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весть – критери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скренности твоего эгоизм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нимательно прислушивайся к не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стина, которую ты выража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имеет ни прошлого, ни будуще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а ес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ей этого достаточн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удьба не толкает тебя туд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уда ты не хочешь идт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ыбираешь только ты са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сам выбираешь свою судьбу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– создание свет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 света ты пришел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в свет уйд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на каждом твоем шагу тебя окружае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ет твоего бесконечного быт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образи Вселенную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красную, справедливую и совершенную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будь уверен в одной вещи: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ытие уже вообразило е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лько она немного лучш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м ты можешь себе представи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тупай с другими так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т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йствительно хотел б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тупать с другим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ты видишь, 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вое собственное сознани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поднять этот занавес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же изменится сцена!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от тебе тест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помощью которого можно определи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кончена ли твоя миссия на земле: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ты жив – н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бегай пробле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тебе никогд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придется решать их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бойтесь расставани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щаться необходим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можно было встретиться снов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йдет время, и новая встреч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стоится обязательн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сли вы – друзь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 тебя достаточно силы, чтобы сделать вс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его ты пожелаешь,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за двумя исключениями</w:t>
      </w:r>
      <w:r>
        <w:rPr>
          <w:rFonts w:cs="Arial" w:ascii="Arial" w:hAnsi="Arial"/>
          <w:sz w:val="14"/>
          <w:szCs w:val="1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ты не можешь создать реальность;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ты не можешь разрушить ее.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же ты научишьс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ыть готовым к том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о, чего т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можешь даже вообрази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нибудь случится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е никогда не было дано желани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месте с которым не дана была бы сил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его осуществлен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авда, ради этого приходит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ще и потрудить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делать с дарам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е ты несешь други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шать им, а не теб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обязательно знать, что ждет вперед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я направляет твоя высшая истин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куда бы она ни привел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и будет то, что тебе нужн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нимание приходит к теб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 скоростью свет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о не спеши формулировать ег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же для самого себя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стоит дела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лько шаг за шаго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огда самое разумное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малкивать о том, что зна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я религия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вой способ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иска истин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Единственно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имеет значени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заканчивается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твой земной срок</w:t>
      </w:r>
      <w:r>
        <w:rPr>
          <w:rFonts w:cs="Arial" w:ascii="Arial" w:hAnsi="Arial"/>
          <w:sz w:val="14"/>
          <w:szCs w:val="1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Умел ли ты любить?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Каким было качество твоей любви?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шибок не быва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бытия, которые ты призываешь к себ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бы они ни были неприятн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обходимы для того, чтобы ты мог узна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узнать должен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юбой твой шаг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обходим для того, чтобы достичь мест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ое ты выбрал достич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отдал жизнь ради то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стать именно те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ем являешься сейчас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оило ли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Жизнь ЕС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такое мес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уда пришел ради исцел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довольствия, энергии, перспектив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дин из способов выбрать будущее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сто поверить в то, что оно неизбежн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вать имена вещам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ло вполне безобидно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вать имена идеям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начит создавать религию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ты посмеешь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всегда оставался верен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оему чувству истины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бственной внутренней этик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аже когда это было трудн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ли опасно или когда други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зывали тебя чудако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а странность выделяе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ебя среди других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обрекает на одиночесвт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ты думаешь с этим делать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вое Есьм не нуждается в т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ты кому-либо рассказывал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 оно работа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Глубина твоей веры в несправедливост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трагедию – это знак твоего невежеств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гусеница считает концом света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астер называет бабочк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 в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ободн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ла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вам угодн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ла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ля того, чтоб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жить свободно и счастлив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обходимо лишь пожертвовать скук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верь, иногда это не така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ж легкая жертв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, что тебя вдохновляет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является для тебя также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путеводной нитью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защит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най, что рядом с тобо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сегда находится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альность любви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в любую минуту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в состояни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еобразить собственный мир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помощью нового знани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любви вы едины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 реальнос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 миражи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менить реальность не могу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забывайте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бы там ни мерещилос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верь, что ты знаешь все ответы,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ты знаешь все ответ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верь, что ты мастер,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ты – мастер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 один человек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может решить проблем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ругого человека, чья проблем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ключается в том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 он не хочет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его проблемы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ыли решены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не должен бороться за т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жить так, как ты хочеш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Живи так, как ты хочеш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 плати за это требуемую цену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акой бы она ни был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не создаешь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обсвтенную реальность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создаешь собственные иллюзи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ольшая разница!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юбая иде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ая требует восхищ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реальн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Любой Бог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торый требует поклонения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е существует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то ты?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ы – тот, что попросился на Землю ради того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бы сделать здесь что-то замечательно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-то для тебя очень важное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что-то такое, чего нельзя сделать больше нигде и никогд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ногда единственны путь к победе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даться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Жертва – это отказ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чего то желанного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и чего-то нежеланного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а никогда не бывает нужна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гда будешь умирать,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несись к этому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 определенной серьезностью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ость на смертном пути –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го обычно не понимают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менее развитые формы жизни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ни сочтут тебя сумасшедшим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этой книге все может оказаться ошибкой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444444"/>
          <w:sz w:val="14"/>
          <w:szCs w:val="14"/>
        </w:rPr>
      </w:pPr>
      <w:r>
        <w:rPr>
          <w:rFonts w:cs="Arial" w:ascii="Arial" w:hAnsi="Arial"/>
          <w:i/>
          <w:iCs/>
          <w:color w:val="444444"/>
          <w:sz w:val="14"/>
          <w:szCs w:val="14"/>
        </w:rPr>
        <w:t>Ричард Бах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444444"/>
          <w:sz w:val="14"/>
          <w:szCs w:val="14"/>
        </w:rPr>
      </w:pPr>
      <w:r>
        <w:rPr>
          <w:rFonts w:cs="Arial" w:ascii="Arial" w:hAnsi="Arial"/>
          <w:i/>
          <w:iCs/>
          <w:color w:val="444444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444444"/>
          <w:sz w:val="14"/>
          <w:szCs w:val="14"/>
        </w:rPr>
        <w:t>...Жил-был Учитель, который пришел на Землю, родившись в святой земле Индиане (а может, и не в Индиане), и вырос среди таинственных холмов к востоку от Форт-Уэйна..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color w:val="444444"/>
          <w:sz w:val="14"/>
          <w:szCs w:val="14"/>
        </w:rPr>
        <w:t>Невероятно, но ни в одной из книг Ричарда Баха нет предисловия или послесловия с его биографией. Да и зачем? Все, что нам нужно знать о Чайке по имени Ричард Бах, мы знаем из его книг..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Ричард Бах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АРМАННЫ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ПРАВОЧНИК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МЕССИ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ревод с английского: В. Г. Трилис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Редактор И. </w:t>
      </w:r>
      <w:r>
        <w:rPr>
          <w:rFonts w:cs="Arial" w:ascii="Arial" w:hAnsi="Arial"/>
          <w:i/>
          <w:iCs/>
          <w:color w:val="000000"/>
          <w:sz w:val="14"/>
          <w:szCs w:val="14"/>
        </w:rPr>
        <w:t>Старых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Технический редактор </w:t>
      </w:r>
      <w:r>
        <w:rPr>
          <w:rFonts w:cs="Arial" w:ascii="Arial" w:hAnsi="Arial"/>
          <w:i/>
          <w:iCs/>
          <w:color w:val="000000"/>
          <w:sz w:val="14"/>
          <w:szCs w:val="14"/>
        </w:rPr>
        <w:t>Е. Степаненк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Корректоры:  </w:t>
      </w:r>
      <w:r>
        <w:rPr>
          <w:rFonts w:cs="Arial" w:ascii="Arial" w:hAnsi="Arial"/>
          <w:i/>
          <w:color w:val="000000"/>
          <w:sz w:val="14"/>
          <w:szCs w:val="14"/>
        </w:rPr>
        <w:t>Е.</w:t>
      </w:r>
      <w:r>
        <w:rPr>
          <w:rFonts w:cs="Arial" w:ascii="Arial" w:hAnsi="Arial"/>
          <w:i/>
          <w:iCs/>
          <w:color w:val="000000"/>
          <w:sz w:val="14"/>
          <w:szCs w:val="14"/>
        </w:rPr>
        <w:t>Введенская, Т. Зенова, Е. Ладикова-Рое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ригинал-маке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 xml:space="preserve">и художественное оформление И. </w:t>
      </w:r>
      <w:r>
        <w:rPr>
          <w:rFonts w:cs="Arial" w:ascii="Arial" w:hAnsi="Arial"/>
          <w:i/>
          <w:iCs/>
          <w:color w:val="000000"/>
          <w:sz w:val="14"/>
          <w:szCs w:val="14"/>
        </w:rPr>
        <w:t>Дер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Издательство «София»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04073, Украина, Киев-73, ул. Фрунзе, 160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ОО Издательский дом «София»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09028, Россия, Москва, ул. Воронцово поле, 15/38, стр. 9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ЛР № 1027709023759 от 22.11.02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одписано в печать 21.02.2005 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Формат 70x100/32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ечать офсетная. Усл. печ. л. 9,07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ираж 10 000 экз. Зак. № 923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type w:val="nextPage"/>
      <w:pgSz w:w="8391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www.youryoga.org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29:00Z</dcterms:created>
  <dc:creator>OVERSELF</dc:creator>
  <dc:description>http://acid.bofh.ru</dc:description>
  <dc:language>en-US</dc:language>
  <cp:lastModifiedBy>OM</cp:lastModifiedBy>
  <dcterms:modified xsi:type="dcterms:W3CDTF">2008-09-05T13:07:00Z</dcterms:modified>
  <cp:revision>337</cp:revision>
  <dc:subject/>
  <dc:title>Ричард Бах</dc:title>
</cp:coreProperties>
</file>