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Никола Тесла.</w:t>
      </w:r>
    </w:p>
    <w:p>
      <w:pPr>
        <w:pStyle w:val="Normal"/>
        <w:rPr>
          <w:rFonts w:ascii="Arial" w:hAnsi="Arial" w:cs="Arial"/>
          <w:b/>
          <w:b/>
          <w:sz w:val="40"/>
          <w:szCs w:val="40"/>
        </w:rPr>
      </w:pPr>
      <w:r>
        <w:rPr>
          <w:rFonts w:cs="Arial" w:ascii="Arial" w:hAnsi="Arial"/>
          <w:b/>
          <w:sz w:val="40"/>
          <w:szCs w:val="40"/>
        </w:rPr>
        <w:t>Избранные статьи.</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ПРОБЛЕМА УВЕЛИЧЕНИЯ ЧЕЛОВЕЧЕСКОЙ ЭНЕРГИИ</w:t>
      </w:r>
    </w:p>
    <w:p>
      <w:pPr>
        <w:pStyle w:val="Normal"/>
        <w:jc w:val="center"/>
        <w:rPr/>
      </w:pPr>
      <w:r>
        <w:rPr>
          <w:rFonts w:cs="Arial" w:ascii="Arial" w:hAnsi="Arial"/>
          <w:b/>
          <w:sz w:val="22"/>
          <w:szCs w:val="22"/>
        </w:rPr>
        <w:t>ДВИЖЕНИЕ ЧЕЛОВЕКА ВПЕРЕДЭНЕРГИЯ ЭТОГО ДВИЖЕНИЯ — ТРИ ПУТИ УВЕЛИЧЕНИЯ ЧЕЛОВЕЧЕСКОЙ ЭНЕРГИ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Из всего бесконечного разнообразия явлений, которые природа являет нашим чувствам, нет такого, которое бы являло нашим умам большее чудо, чем непостижимо сложное движение, которое, во всей его полноте, мы называем человеческой жизнью. Ее таинственное происхождение скрыто в навсегда непроницаемой мгле прошлого, ее свойства непостижимы из—за ее бесконечной сложности, а ее предназначение скрыто в недостижимых глубинах будущего. Откуда она взялась? Что она такое? Куда она идет? — великие вопросы, на которые пытались Ответить мудрецы всех времен. Современная наука говорит: солнце — это прошлое, земля — это настоящее, луна — будущее. Из пламенеющей массы произошли мы, и в замерзшую массу мы превратимся. Беспощаден закон природы, и быстро и неотвратимо движемся мы к нашему роковому концу. Лорд Кельвин в своих глубоких размышлениях отпустил нам только лишь короткий промежуток жизни, что-то около шести миллионов лет, после чего яркий свет солнца померкнет и его несущее жизнь тепло угаснет, и наша земля превратится в глыбу льда, несущуюся через вечную ночь. Но не дай нам отчаяться. Все еще останется мерцать искра жизни, и останется шанс зажечь новое пламя на какой-нибудь отдаленной звезде. Эта чудесная возможность, Кажется, действительно существует, если судить по прекрасным экспериментам Профессора Дюара с жидким воздухом, которые показывают, что зародыши органической жизни не разрушаются холодом, сколь бы силен он ни был; следовательно, они могут перенестись сквозь межзвездное пространство. Тем временем ободряющие огни науки и техники, светящие все сильнее, озаряют наш путь, и открывают они дивные вещи, и дарят они наслаждения, заставляя нас до поры забывать о печальном будущем. Хотя мы быть может никогда не сможем постичь человеческую жизнь, мы твердо знаем, что это движение, какую бы природу оно не имело. Существование движения неизбежно влечет наличие тела, которое движимо, и силы, которая движет его. И отсюда, где есть жизнь, там есть масса движимая силой. Любая масса проявляет инерцию, любая сила стремится продолжать действовать. Благодаря этому универсальному свойству и принципу, тело, находится ли оно в покое или же в движении, стремится оставаться в том же состоянии, а сила, где бы она ни проявлялась и чем бы ни вызывалась, порождает эквивалентную противодействующую силу, и с абсолютной необходимостью из этого следует, что любое движение в природе должно быть ритмическим. Давным давно на эту простую истину ясно указал Герберт Спенсер, пришедший к ней в результате несколько другого процесса рассуждений. Она подтверждается во всем, что мы воспринимаем, — в движении планет, в приливе и отливе, в колебаниях воздуха, качании маятника, колебаниях электрической цепи, и в бесконечно разнообразных явлениях органической жизни. Разве не свидетельствует о том вся человеческая жизнь? Рождение, рост, старость и смерть индивидуума, семьи, расы или нации, что это как не ритм? Все проявления жизни, таким образом, даже в самой их сложной форме, чему примером человек, непонятный и неисповедимый, есть только движение, к которому должны применяться те же общие законы движения, которые управляют физической вселенной. Говоря о человеке мы подразумеваем человечество в целом, и перед тем, как применять научные методы исследования его движения, мы должны принять это как физический факт. Но может ли хоть один из нас усомниться сегодня в том, что миллионы индивидуумов и все бесчисленные типы и виды составляют одно целое, единое? Хотя мы и свободны в мыслях и поступках, мы вместе, как звезды на небосводе, и узы неразрывны. Эти узы нельзя увидеть, но мы можем ощутить их. Я прищемляю палец, и он отвечает мне болью: этот палец часть меня. Я вижу, как страдает друг, и это причиняет мне боль: мой друг и я — одно. Разве это не доказывает, что каждый из нас — ЭTO лишь часть целого? Многие века эта идея провозглашалась в совершенных по своей мудрости учениях религии, возможно не только как способ обеспечить мир и гармонию меж людьми, но и как глубоко фундаментальная истина. Буддисты выражают ее одним способом, Христиане другим, но и те и другие говорят: Мы все есть одно. Но мы можем выдвинуть в поддержку этой идеи не только одни лишь метафизические доказательства. Наука тоже устанавливает эту связанность, отдельных индивидуумов, хотя и не совсем в том же смысле, в каком она признает, что солнца, планеты и луны созвездия являются одним телом, и не может быть сомнений в том, что со временем это будет экспериментально подтверждено, когда наши средства и методы для исследования физического и других состояний и явлений будут доведены до высочайшего совершенства. Более того: это единое человеческое существо живет и живет. Индивидуумы эфемерны, расы и нации приходят и уходят, но человек остается. В этом лежит глубокая разница между индивидуальным и целым. И в этом также следует искать частично объяснение множеству тех удивительных явлений наследственности, которые являются результатом бесчисленных веков ничтожно малого, но постоянного влияния. Вообразите теперь человека как массу, на которую действует сила. </w:t>
      </w:r>
    </w:p>
    <w:p>
      <w:pPr>
        <w:pStyle w:val="Normal"/>
        <w:jc w:val="both"/>
        <w:rPr>
          <w:rFonts w:ascii="Arial" w:hAnsi="Arial" w:cs="Arial"/>
          <w:sz w:val="22"/>
          <w:szCs w:val="22"/>
        </w:rPr>
      </w:pPr>
      <w:r>
        <w:rPr>
          <w:rFonts w:cs="Arial" w:ascii="Arial" w:hAnsi="Arial"/>
          <w:sz w:val="22"/>
          <w:szCs w:val="22"/>
        </w:rPr>
        <w:t xml:space="preserve">Хотя это движение и не является движением поступательного характера, подразумевающего изменение местоположения, все же общие законы механического движения к нему применимы, и связанную с массой энергию можно измерить, в соответствии с хорошо известными принципами, как половину произведения массы на квадрат определенной скорости. Гак же как с пушечным ядром, которое в покое обладает определенным количеством энергии в форме тепла, которую мы измеряем сходным образом. Мы представляем, что ядро состоит из бесчисленных маленьких частиц, называемых атомами или молекулами, которые вибрируют или кружатся вокруг друг друга. Мы определяем их массы и скорости, а из них энергию каждой из этих маленьких систем, и складывая их все вместе, получаем понятие о полной тепловой энергии, содержащейся в ядре, которое только кажется находящимся в покое. В этой чисто теоретической оценке эта энергия может быть рассчитана как произведение половины общей массы — то есть, половины суммы всех маленьких масс, — на квадрат скорости, которая определяется из скоростей отдельных частиц. Аналогичным образом мы можем представить себе человеческую энергию как половину человеческой массы умноженную на квадрат скорости, которую мы пока что не можем вычислить. Но недостаток у нас в этом знании не исказит истинность производимого мною вывода, который основывается на твердом фундаменте того, что во всем в природе действуют одни и те же законы массы и силы. Человек, однако, — это не обычная масса, состоящая из вращающихся атомов и молекул, и содержащая лишь тепловую энергию. Он есть масса, обладающая определенными высшими качествами по причине созидательного принципа жизни, которой он наделен. Его масса, как вода в океанской волне, постоянно меняется, новая занимает место старой. И не только это, он еще растет, развивается и умирает, тем самым изменяя свою массу независимо и по весу, и по плотности. Что самое чудесное из всего, это что он способен увеличивать или уменьшать свою скорость движения с помощью таинственной силы, которой он обладает, отбирать больше или меньше энергии у другой материи и превращать ее в двигательную энергию. Но в каждый данный момент мы можем игнорировать эти медленные изменения и полагать, что человеческая энергия определяется как половина произведения человеческой массы на квадрат определенной гипотетической скорости. При этом мы можем вычислить эту скорость, и что бы мы ни приняли за стандарт ее измерения, мы должны, согласуясь с этой концепцией, прийти к заключению, что величайшая проблема науки состоит, и всегда будет состоять, в увеличении таким образом определенной энергии. Много лет назад, возбужденный прочтением интереснейшей работы, "Истории Интеллектуального Развития Европы" Драпера, я осознал, что решение этой вечной проблемы должно всегда быть главной задачей человека науки. Некоторые результаты моих собственных усилий в этом направлении я постараюсь кратко описать здесь. Пусть далее, на схеме а, М обозначает человеческую массу. Эта масса приводится в движение в одном направлении силой f, которая ограничена частично фрикционной, а частично отрицательной силой R, действующей в направлении в точности противоположном, и замедляющей движение массы. Такая противодействующая сила присутствует в каждом движении, и ее надо учитывать.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Разница между этими двумя силами есть результирующая сила/которая сообщает скорость V массе М в направлении стрелки, представляющей силу f. В соответствии с вышеизложенным, человеческая энергия будет тогда даваться произведением 1/2MV2 =1/2MVxV, где М — это полная масса человека в обычной интерпретации понятия "масса", а V — это определенная гипотетическая скорость, которую, при нынешнем состоянии науки, мы не в состоянии точно ни определить, ни измерить. Увеличить человеческую энергию, таким образом, равносильно увеличению этого произведения, и есть, как легко можно видеть, только три способа достичь этого, проиллюстрированные на схеме ниже. Первый способ, изображенный вверху рисунка, — это увеличить массу (как показано пунктирной окружностью, оставляя две противодействующие силы теми же.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87667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76675" cy="29813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 xml:space="preserve">Второй способ — это уменьшить тормозящую силу R до меньшей величины r, оставляя теми же массу и движущую силу, что схематически показано в середине рисунка. Третий способ, который показан на последнем рисунке, — это увеличить движущую силу f до большего значения F, в то время как масса и тормозящая сила R остаются неизменными. Очевидно, есть жесткие пределы в том, что Схема а. Три пути увеличения человеческой энергии. касается увеличения массы и уменьшения замедляющей силы, но движущая сила может увеличиваться бесконечно. Каждое из этих трех решений представляет собой один из различных аспектов главной задачи увеличения человеческой энергии, которая, таким образом, подразделяется на три разные задачи, которые и надо разрешить.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ПЕРВАЯ ПРОБЛЕМА: КАК УВЕЛИЧИТЬ МАССУ ЧЕЛОВЕКА — СЖИГАНИЕ АТМОСФЕРНОГО АЗОТ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Если рассматривать вопрос в целом, то очевидно есть только два пути увеличить массу человечества: первый, это развивая и поддерживая те силы и условия, которые способствует ее увеличению; и, второй, противостоя и уменьшая те, что стремятся снизить ее. Масса будет увеличиваться за счет внимательной заботы о здоровье, за счет здоровой пищи, умеренности, правильных привычек, содействия браку, добросовестного внимания к детям, и, говоря в целом, за счет соблюдения всех заповедей религии и гигиены. Но при добавлении новой массы к старой опять возникает три случая. Либо добавляемая масса имеет ту же скорость что и старая, либо ее скорость меньше, либо больше. Чтобы оценить относительную важность этих случаев, представьте поезд, состоящий, скажем, из ста локомотивов, движущийся по рельсам. И допустим, что для увеличения энергии движущейся массы к поезду добавляется еще четыре локомотива. Если эти четыре движутся с той же скоростью, с которой едет поезд, то полная энергия увеличится на четыре процента; если их скорость равна только половине скорости поезда, то приращение составит только один процент; а если они движутся со вдвое большей  скоростью, то энергия увеличится на шестнадцать процентов. Этот простой пример показывает, что чрезвычайно важно добавлять массу, имеющую более высокую скорость. Ближе к теме, если, например, дети имеют тот же уровень образования, что и родители, — то есть, масса "с той же скоростью", — то энергия будет расти просто пропорционально добавленному количеству. Если они менее умные или менее развитые, масса с "меньшей скоростью", тогда прирост энергии будет очень слабым. Но если они будут развиты лучше, масса с "большей скоростью", тогда вклад нового поколения в суммарную человеческую энергию будет весьма значительным. Добавление массы с "меньшей скоростью" свыше того необходимого количества, который требуется законом, выраженным пословицей "Mens sana in corpore sano", должно быть строго противопоказано. К примеру, простое развитие мускул, на что нацелены некоторые из наших колледжей, я считаю эквивалентным добавлению массы с "меньшей скоростью" и не рекомендовал бы, хотя мои взгляды, когда я был студентом, были другими. Умеренные упражнения, обеспечивающие правильный баланс между умом и телом, и наивысшая эффективность деятельности — это, конечно, самое первоочередное требование. Вышеприведенный пример показывает, что самым важным результатом, к которому надо стремиться, является образование, или увеличение "скорости", новой массы, которая добавляется. И наоборот, вряд ли нужно говорить о том, что все, что идет против учений религии и законов гигиены, стремится уменьшить массу. Виски, вино, чай, кофе, табак и любые другие подобные возбуждающие средства ответственны за сокращение многих жизней, и их потребление должно регулироваться. Но я не думаю, что достойны одобрения применявшиеся на протяжении многих поколений суровые меры по подавлению этих привычек. Проповедовать умеренность более мудро, чем абстиненцию. Мы уже привыкли к этим возбуждающим средствам, и если такого рода реформы выполняются, они должны быть медленными и постепенными. Те, кто тратит на это свои усилия, могли бы принести больше пользы, направив свои силы в других направлениях, например, на снабжение чистой водой. На каждого, гибнущего от воздействий возбуждающих средств, по меньшей мере тысяча умирает в результате последствий питься нечистой воды. Эта драгоценная жидкость, которая ежедневно вливает в нас новую жизнь, в то же время является основным проводником, через который болезни и смерть входят в наше тело. Зародыши разрушения, которые через нее передаются, — это враги тем еще более ужасные, что они делают свое фатальное дело неощутимо для нас. Они выносят нам роковой приговор, в то время как мы живем и радуемся. Большинство людей настолько неосведомлены или беспечны в отношении питья воды, и последствия этого столь гибельны, что филантропы едва ли могут найти лучшее применение своим усилиям, чем постараться просветить тех, кто таким образом вредит себе. Систематическая очистка и стерилизация питьевой воды заметно увеличила бы человеческую массу. Следует сделать непреложным правилом — которое можно усилить еще и законодательно, — кипятить или иным путем стерилизовать воду в каждом доме и общественном месте. Просто фильтрование не дает достаточной защиты от инфекции. Весь лед для потребления внутрь должен изготавливаться искусственно из полностью стерилизованной воды. Важность уничтожения болезнетворных микробов из городской воды в целом осознается, но мало что делается для улучшения существующей ситуации, как нет и способа стерилизации больших количеств воды. С помощью передовых электрических средств мы теперь можем производить озон дешево и в больших количествах, и похоже, что это идеальное дезинфицирующее средство дает прекрасное решение этому важному вопросу.</w:t>
      </w:r>
    </w:p>
    <w:p>
      <w:pPr>
        <w:pStyle w:val="Normal"/>
        <w:jc w:val="both"/>
        <w:rPr>
          <w:rFonts w:ascii="Arial" w:hAnsi="Arial" w:cs="Arial"/>
          <w:sz w:val="22"/>
          <w:szCs w:val="22"/>
        </w:rPr>
      </w:pPr>
      <w:r>
        <w:rPr>
          <w:rFonts w:cs="Arial" w:ascii="Arial" w:hAnsi="Arial"/>
          <w:sz w:val="22"/>
          <w:szCs w:val="22"/>
        </w:rPr>
        <w:t xml:space="preserve">Азартные игры, горячка бизнеса, возбуждение, в особенности на бирже, — это причины большого уменьшения массы, и тем более, что индивидуумы, которых это затрагивает, ценны. Неспособность заметить первые симптомы болезни, как и то, что беззаботное невнимание к ним, — это важные факторы смертности. Замечая каждый новый признак приближающейся опасности и сознательно и добросовестно принимая все возможные меры для ее предотвращения мы не только будем следовать мудрым законам гигиены, но и исполнять высокий моральный долг. Каждый должен относиться к своему телу как к бесценному подарку  от того, кого он любит превыше всего, как чудесное произведение искусства, неописуема красота и мастерство исполнения которого лежат за пределами человеческого понимания, и столь изящное и хрупкое, что одно лишь слово, дыхание, взгляд, даже мысль, могут ему повредить. Грязь, которая плодит болезнь и смерть, не только саморазрушительна, но еще и в высшей степени аморальна. Поддерживая наши тела свободным от инфекции, здоровым и чистым, мы выражаем свое почтение высшему принципу, которым они нам дарованы. Тот, кто в этом духе следует заповедям гигиены, тем самым доказывает свою истинную религиозность Моральная распущенность — ужасное зло, которое отравляет ум и тело, и которое ответственно за огромное уменьшение человеческой массы в некоторых странах. Многие из бытующих ныне обычаев и склонностей работают на то же пагубный результат. Например, общественная жизнь, современное образование и другие устремления женщин, уводящие их из круга их домашних обязанностей и делающие из них мужчин, непременно умаляют тот возвышенный идеал, который они из себя представляют, уменьшают созидательную творческую энергию и ведут к бесплодию и общему ослаблению человеческого рода. Можно привести тысячу других зол, но все они вместе взятые, в том, что касается обсуждаемой проблемы, не сравнятся с одним — недостатком пищи, который несут с собой нищета, нужда и голод. Миллионы индивидуумов ежегодно умирают из-за нехватки пищи, уменьшая массу. Даже в наших просвещенных  сообществах, и несмотря на множество благотворительных усилий, это все еще, по вероятности, главное зло. Я говорю не об абсолютном недостатке пропитания, но о недостатке здоровой пищи. Как обеспечить хорошую и обильную пищу составляет таким образом самый важный вопрос дня. Исходя из общих принципов разведение скота в качестве средства пропитания предосудительно, потому что, в вышеизложенном смысле, это безо всяких сомнений ведет к добавлению массы с "меньшей скоростью". Несомненно более предпочтительным является разведение овощей, и думаю, что вегетарианство — достойный одобрения отказ от установившегося варварского обычая. То, что мы можем прожить на растительной пище и даже еще лучше выполнять свою работу, — это не теория, а хорошо доказанный факт. Многие народы, живущие практически полностью на овощах, имеют более хорошие физические данные и силу. Не вызывает сомнений, что некоторая растительная пища, такая как овсянка, более экономична, чем мясо, и превосходит его в том, что касается как умственной, так и механической производительности. Более того, такая пища определенно меньше нагружает наши пищеварительные органы, делает нас более довольными и дружественными, и приносит столько пользы, что ее трудно оценить. </w:t>
      </w:r>
    </w:p>
    <w:p>
      <w:pPr>
        <w:pStyle w:val="Normal"/>
        <w:jc w:val="both"/>
        <w:rPr>
          <w:rFonts w:ascii="Arial" w:hAnsi="Arial" w:cs="Arial"/>
          <w:sz w:val="22"/>
          <w:szCs w:val="22"/>
        </w:rPr>
      </w:pPr>
      <w:r>
        <w:rPr>
          <w:rFonts w:cs="Arial" w:ascii="Arial" w:hAnsi="Arial"/>
          <w:sz w:val="22"/>
          <w:szCs w:val="22"/>
        </w:rPr>
        <w:t xml:space="preserve">В свете этих фактов следует приложить все усилия, чтобы остановить бессмысленную и жестокую бойню животных, которая разрушительна для нашей нравственности. Чтобы освободиться от животных инстинктов и наклонностей, которые тянут нас вниз и мешают нашему развитию, мы должны начать с самых основ: нам следует провести радикальную реформу в характере, нашего питания. По-видимому, в еде нет никакой философской необходимости. Можно представить сe6e организованных существ, живущих без пищи и получающих всю энергию, необходимую для выполнения жизненных функций, из окружающей среды. Кристалл дает нам ясное доказательство существования основополагающего созидательного жизненного принципа, и хотя мы не можем понять жизнь кристалла, это, тем не менее, живое существо. Помимо кристалла могут существовать и другие подобные индивидуализированные материальные системы существ, вероятно, газообразного строения, или состоящие из вещества еще более разреженного. В свете такой возможности, — даже вероятности, — мы не можем аподиктично отрицать присутствие организованной жизни на какой-либо планете просто потому, что условия на ней непригодны для существования жизни в той форме, как мы ее знаем. Мы не можем даже быть полностью убеждены, что некоторые из них не присутствуют здесь, в этом нашем мире, прямо рядом с нам, потому что их строение и жизненные проявления могут быть таковы, Что мы неспособны их ощущать. Естественно приходит в голову производство искусственной еды как средство вызвать рост человеческой массы, но такого рода прямая попытка обеспечить питание не кажется мне рациональной, по крайней мере, для настоящего момента. Сможем ли мы процветать на такой пище — весьма сомнительно. Мы являемся результатом огромного периода постоянной адаптации, и мы не можем совершить радикальную перемену без непредвиденных и, со всей вероятностью, губительных последствий. Столь неопределенный эксперимент не следует пытаться ставить, Как мне кажется, на сегодня лучшим способом противостоять разрушительным воздействиям зла было бы найти пути повышения плодородности почвы. Поэтому сохранение лесов имеет важность, которую трудно переоценить. И также в этой связи следует всячески пропагандировать использование водяной энергии для целей электрического привода, что различными путями; избавит от необходимости сжигания дерева и тем будет способствовать сохранению лесов. Ни модернизации, проводимой в этом и ему подобных направлениях есть переделы. Чтобы существенно повысить плодородность почвы, она должна более эффективно удобряться искусственными способами. Вопрос производства пищи, таким образом, при разрешении вопроса как наилучшим способом удобрять почву решается сам собой. Что сделало почву такой, как она есть, до сих пор остается загадкой. Объяснить, как она произошла, возможно равносильно тому, чтобы объяснить происхождение самой жизни. Камни, разрушенные под влиянием влаги и тепла, ветра и погоды, сами по себе не могли поддерживать жизнь. Возникли некие необъяснимые условия, и начал действовать некий новый принцип, и сформировался первый слой, способный поддерживать низшие организмы вроде мхов. Они, живя и умирая, добавили в почву еще больше поддерживающего жизнь качества, и тогда смогли кормиться более высокие организмы, и так далее и тому подобное, пока в конце концов не смогли процветать высокоразвитые растения и животная жизнь. Но хотя теории, даже сейчас, не пришли в согласие, как же работает удобрение, но то, что почва не может бесконечно питать жизнь — есть факт, и очень хорошо доказанный. И должен быть найден некий способ снабжать ее теми обществами, которые извлекаются из нее растениями. Главными и наиболее ценными среди этих веществ являются соединения азота, и поэтому дешевое их производство — это ключ к решению архиважной проблемы пищи. Наша атмосфера содержит неисчерпаемое количество азота, и будь мы способны окислять его и производить эти соединения, это принесло бы неисчислимую пользу человечеству. Давным—давно эта идея сильно овладела воображением ученых мужей, но эффективные средства для достижения этого результата так и не были изобретены. Проблема чрезвычайно осложнялась из-за исключительной инертности азота, который отказывается соединяться даже кислородом. Но здесь нам на помощь приходит электричество: скрытое сродство этого элемента пробуждается посредством электрического тока надлежащего вида. Как куча угля, которая в течение веков пребывала в контакте с кислородом без горения, вступает с ним в соединение после зажигания, так будет сгорать и азот, возбужденный электричеством. Правда, я до совсем недавнего времени не мог преуспеть в получении разрядов, которые бы эффективно возбуждали атмосферный азот. Хотя в Мае 1891, в ходе научной лекции, продемонстрировал новый вид разряда, или электрического пламени, названного "огнем Св. Эльма", который помимо прочего способен в изобилии генерировать озон, также проявившего свойство возбуждать химическое сродство. Этот разряд, или пламя, был тогда всего три или четыре дюйма длиной, и его химическое воздействие также было очень слабеньким, поэтому и 'процесс окисления азота был неэкономичным. Как интенсифицировать этот процесс — вот в чем был вопрос. </w:t>
      </w:r>
    </w:p>
    <w:p>
      <w:pPr>
        <w:pStyle w:val="Normal"/>
        <w:jc w:val="both"/>
        <w:rPr>
          <w:rFonts w:ascii="Arial" w:hAnsi="Arial" w:cs="Arial"/>
          <w:sz w:val="22"/>
          <w:szCs w:val="22"/>
        </w:rPr>
      </w:pPr>
      <w:r>
        <w:rPr>
          <w:rFonts w:cs="Arial" w:ascii="Arial" w:hAnsi="Arial"/>
          <w:sz w:val="22"/>
          <w:szCs w:val="22"/>
        </w:rPr>
        <w:t xml:space="preserve">Несомненно, нужно было получить электрические токи некоего особенного вида, чтобы сделать процесс окисления азота более эффективным. Первый успех был достигнут, когда удалось убедиться, что химическая активность разряда очень сильно возрастает, если применять токи самой высокой частоты, или скорости, колебаний. Это было существенным усовершенствованием, но практическое рассмотрение вскоре установило определенный предел развитию в данном направлении. После этого были исследованы влияния электрического напряжения этих импульсов тока, их волновой формы и других характеристик и особенностей. Потом было изучено влияние атмосферного давления и  температуры, давления воды и других соединений, и в результате постепенно были достигнуты наилучшие условия для получения наиболее интенсивной химической реакции в разряде и достижения наибольшей эффективности процесса. Естественно, улучшения наступали не быстро; медленно, мало помалу, продвигался вперед. Пламя росло, становясь все больше и больше, а его окисляющее воздействие все более и более интенсивным. Из слабого разряда на щетках нескольких дюймов в длину он превратился в удивительный электрический феномен ревущую мощь, сжирающую атмосферный азот и достигающую шестидесяти или семидесяти футов в поперечнике. Так постепенно реализовалась почти незаметная возможность. Еще не все сделано, во всех отношениях, но то, до какой степени мои усилия были вознаграждены, можно представить, посмотрев на Рис. 1, который вместе с подписью под ним сам все объясняет. Подобный пламени видимый разряд производится интенсивными электрическими осцилляциями, которые проходят через видимую на изображении катушку и неистово возбуждают наэлектризованные молекулы воздуха. Это создает сильное сродство между двумя обычно индифферентными составляющими атмосферы, и они легко соединяются, даже если не принимать никаких мер для усиления химического действия разряда. </w:t>
      </w:r>
    </w:p>
    <w:p>
      <w:pPr>
        <w:pStyle w:val="Normal"/>
        <w:jc w:val="both"/>
        <w:rPr>
          <w:rFonts w:ascii="Arial" w:hAnsi="Arial" w:cs="Arial"/>
          <w:sz w:val="22"/>
          <w:szCs w:val="22"/>
        </w:rPr>
      </w:pPr>
      <w:r>
        <w:rPr>
          <w:rFonts w:cs="Arial" w:ascii="Arial" w:hAnsi="Arial"/>
          <w:sz w:val="22"/>
          <w:szCs w:val="22"/>
        </w:rPr>
        <w:t xml:space="preserve">В производстве азотных соединений следует использовать любые возможные пути повышения интенсивности и эффективности этого процесса, и кроме того, нужно будет предпринимать специальные меры для фиксации получаемых соединений, поскольку они в целом нестабильны из-за того, что азот через короткий промежуток времени вновь становится инертным. Пар — простое и эффективное средство для перманентной фиксации соединений. Показанный эффект делает осуществимым окисление атмосферного азота в неограниченных количествах, просто с помощью дешевой механической энергии и простых электрических устройств. Этим путем можно производить множество соединений азота во всем мире, по низкой цене и в любых количествах, и с помощью этих соединений можно удобрять почву и неограниченно повышать ее плодородность. И так можно будет достичь изобилия дешевой и здоровой пищи, не искусственной, но привычной нам. Этот новый и неисчерпаемый источник продовольствия принесет неисчислимую пользу человечеству своим огромным вкладом в увеличение человеческой массы, который будет давать огромное приращение человеческой энергии. Вскоре, я полагаю, мир увидит рождение индустрии, которая со временем, я уверен, станет почти столь же важной, как и производство железа.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ВТОРАЯ ПРОБЛЕМА: КАК УМЕНЬШИТЬ СИЛУ, ТОРМОЗЯЩУЮ ЧЕЛОВЕЧЕСКУЮ МАССУ — ТЕХНИКА ТЕЛАВТОМАТИК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Как сказано выше, та сила, которая тормозит движение человека вперед, частично обусловлена трением, а частично отрицательна. Чтобы проиллюстрировать это различие, я могу например назвать невежество, глупость и слабоумие в качестве чисто фрикционных сил или сопротивлений, не основанных на каком бы то ни было осмысленном стремлении. С другой стороны, мечтательность, душевные болезни, стремления к саморазрушению, религиозный фанатизм и тому подобное — это все силы отрицательного, негативного характера, действующие в определенном направлении. Чтобы уменьшить или полностью преодолеть эти разнородные тормозящие силы, надо использовать совершенно разные методы. Известно, например, что может сотворить фанатик, и можно предпринять превентивные меры, можно просветить, убедить, и быть может, направить его, обратив этот порок на пользу. Но никто не знает, да и не может знать, что сделает глупый и тупой человек или слабоумный, и с ним надо обращаться как с инертной лишенной разума массой, которую охватило безумие. Негативная сила всегда подразумевает некое качество, нередко высокое, хотя и неверно направленное, которое возможно обратить на службу добру; но ненаправленные, фрикционные силы влекут неизбежные потери. Естественно, поэтому, первый и самый общий ответ на заданный выше вопрос звучит так: на правьте все негативные силы в правильном направлении и уменьшите все фрикционные силы. Не может быть никаких сомнений в том, что из всех фрикционных видов сопротивления больше всего тормозит человеческое движение невежество. Не просто так было сказано мудрым человеком, Буддой: "Невежество есть величайшее из зол в мире." </w:t>
      </w:r>
    </w:p>
    <w:p>
      <w:pPr>
        <w:pStyle w:val="Normal"/>
        <w:jc w:val="both"/>
        <w:rPr>
          <w:rFonts w:ascii="Arial" w:hAnsi="Arial" w:cs="Arial"/>
          <w:sz w:val="22"/>
          <w:szCs w:val="22"/>
        </w:rPr>
      </w:pPr>
      <w:r>
        <w:rPr>
          <w:rFonts w:cs="Arial" w:ascii="Arial" w:hAnsi="Arial"/>
          <w:sz w:val="22"/>
          <w:szCs w:val="22"/>
        </w:rPr>
        <w:t xml:space="preserve">Трение, проистекающее из невежества, и многократно усиливающееся благодаря множеству языков и национальностей, можно уменьшить только путем распространения знания и унификации гетерогенных элементов человечества. Лучше ничего сделать нельзя. Но хотя невежество, быть может, тормозило движение человека вперед в прошлые времена, сегодня, определенно, негативные силы стали значить больше. Среди них есть одна, значение которой превосходит все остальные. Она называется организованным ведением войны. Если мы посмотрим на миллионы индивидуумов, часто самых одаренных умственно и физически, цвет человечества, обреченных на бездеятельную и непродуктивную жизнь, на огромные суммы денег, ежедневно идущие на содержание армий и военной техники, и являющие собой настолько много человеческой энергии, на весь труд, бесполезно затраченный на производство оружия и орудий уничтожения, на потери жизни и воспитание варварского духа, то мы ужаснемся тем неисчислимым потерям для человечества, которые влечет существование всей этой плачевной ситуации. Что мы должны сделать, чтобы наилучшим образом бороться с этим великим злом? Для закона и порядка содержание организованной силы абсолютно необходимо. Ни одно сообщество не может благополучно существовать без жесткой дисциплины. Каждая страна должна в случае необходимости быть способна защитить себя. Сегодняшняя ситуация — это не результат вчерашней, и радикальные перемены нельзя провести завтра. Если бы народы вдруг сразу разоружились, то более чем вероятно, что последовало бы наступление состояния худшего, чем война. Вселенский мир — мечта красивая, но сразу неосуществимая. Мы видели недавно, что даже благородные устремления человека, облеченного величайшей властью в мире, практически не возымели результата. И ничего удивительного, если установление вселенского мира в настоящее время является физически невозможным. Война — это негативная сила, и ее нельзя повернуть в позитивном направлении не пройдя промежуточных фаз. Это как проблема заставить колесо, вращающееся в одну сторону, повернуть в противоположную сторону без замедления его, остановки, и разгона вновь в другом направлении. Утверждалось, что создание пушек огромной разрушительной мощи остановит войну. Я сам так думал долгое время, но сейчас я считаю, что это глубокая ошибка. Такого рода разработки сильно ее меняют, но не останавливают. Напротив, полагаю, что каждое новое оружие, которое изобретается, каждое новое продвижение в этом направлении, лишь привлекают новые таланты и умения, новые усилия, дают новый стимул, тем самым только давая свежий толчок к дальнейшему развитию. Подумайте об изобретении пороха. Можем ли мы вообразить себе более радикальный переворот, чем тот, что последовал из этого новшества? Давайте представим, что мы живем в тот период: разве не подумали бы мы, что войнам приходит конец, когда рыцарская броня становится объектом насмешек, когда физическая сила мастерство, столь много значившие раньше, становятся столь малозначительными? Даже порох не остановил войны; совсем наоборот — он сработал как самый мощный стимул. Не верю я и в то, что войны когда-нибудь остановит какое-либо достижение науки или мысли, пока существует преобладающая и поныне ситуация, потому что война сама стала наукой, и потому, что война вызывает одни из самых священных чувств, на которые способен человек. На самом деле, сомнительно, чтобы человек, не готовый сражаться за высокий принцип, был бы хорош в чем-нибудь еще. Человека делает не ум и не тело; это и ум, и тело. Наши достоинства и недостатки неразделимы, как сила и материя. Когда они разделяются, человека больше нет. Часто приводится и другой аргумент, имеющий множество сторонников, а именно, что война скоро станет невозможной, потому что средства защиты превзойдут средства нападения. Есть же фундаментальный закон, который можно выразить утверждением, что легче разрушить, чем построить. Этот закон определяет человеческие возможности и человеческие обстоятельства. Если бы было так, что строить проще чем разрушать, человек A-1I8 беспрепятственно продвигался бы вперед, созидая и накапливая без какого-либо ограничения. Такого на этой планете нет. Создание, которое могло бы так делать, — это не человек. Может, быть, это собака. </w:t>
      </w:r>
    </w:p>
    <w:p>
      <w:pPr>
        <w:pStyle w:val="Normal"/>
        <w:jc w:val="both"/>
        <w:rPr/>
      </w:pPr>
      <w:r>
        <w:rPr>
          <w:rFonts w:cs="Arial" w:ascii="Arial" w:hAnsi="Arial"/>
          <w:sz w:val="22"/>
          <w:szCs w:val="22"/>
        </w:rPr>
        <w:t xml:space="preserve">Защита всегда будет иметь преимущество перед нападением, но одно только это, как мне кажется, никогда войну остановить не сможет. С помощью новых принципов; обороны мы можем сделать гавани неуязвимыми для нападения, но мы не может теми же способами предотвратить встречу двух боевых кораблей в бою в открытом море. И далее, если мы доведем эту мысль до крайности, мы придем к заключению, что для человечества было бы лучше, если бы нападение и защита были бы связаны как раз наоборот: потому что если каждая страна, даже самая маленькая, могла бы окружить себя абсолютно непроницаемой стеной, и игнорировать весь остальной мир, положение вещей стало бы чрезвычайно неблагоприятным для человеческого прогресса. Именно при уничтожении всех барьеров, разделяющих народы и страны, цивилизация развивается лучше всего. Опять же, многие утверждают, что приход летающих машин должен принести с софой вселенский мир. Это я также считаю полностью ошибочным воззрением. Летающие машины обязательно придут, и очень скоро, но ситуация останется той же, что и раньше. На самом деле, я не вижу причин, почему главенствующая сила, например, Великобритания, не может править воздухом так же, как и морем. Не желая выступать в качестве предсказателя, я все же не колеблясь скажу, что ближайшие годы станут свидетелями установления "воздушной власти , и ее центр может оказаться недалеко от Нью—Йорка. Но все-таки люди будут летать. Идеальное развитие принципа войны неизбежно привело бы к преобразованию в энергии воины в чистый потенциал, взрывную энергию, как в электрическом конденсаторе этом виде военная энергия может поддерживаться без приложения усилий; и она ста намного меньше по количеству, и в то же время несравненно более эффективной. Что касается безопасности страны в отношении вторжения извне, интересно отметить, что она зависит лишь от относительного, не абсолютного, количества индивидуумов или амплитуды сил, и что если каждая страна уменьшит военную силу в одной и той же пропорции, безопасность останется неизменной. Международное соглашение с целью уменьшения до минимума военной силы, в свете настоящего все еще недостаточного образования масс, абсолютно необходимо, и оно было бы, как кажется, первым рациональным шагом по направлению к снижению силы, тормозящей человеческое движение. </w:t>
      </w:r>
    </w:p>
    <w:p>
      <w:pPr>
        <w:pStyle w:val="Normal"/>
        <w:jc w:val="both"/>
        <w:rPr/>
      </w:pPr>
      <w:r>
        <w:rPr>
          <w:rFonts w:cs="Arial" w:ascii="Arial" w:hAnsi="Arial"/>
          <w:sz w:val="22"/>
          <w:szCs w:val="22"/>
        </w:rPr>
        <w:t xml:space="preserve">По счастью, существующая ситуация не может продолжаться бесконечно, потому что новый элемент начинает предъявлять свои права. Изменения к лучшему неизбежны, и я теперь постараюсь показать, каким, в соответствии с моими идеями, будет первый шаг вперед в установлении мирных взаимоотношений между народами, и как он в итоге будет сделан. Давайте вернемся к самому началу, когда единственным законом был закон сильного. Свет разума еще не был зажжен, и слабый был полностью на милости сильного. Тогда слабый индивидуум начал искать способ защитить себя. Он использовал дубину, камень, копье, пращу, или лук и стрелы, и с течением времени вместо физической силы главным решающим фактором в битве стал интеллект. Дикие нравы постепенно смягчились, когда стали пробуждаться возвышенные чувства, и так, незаметно, после многих веков постоянного прогресса, мы пришли от грубой драки неразумных животных к тому, что мы называем сегодня "цивилизованным ведением войны", когда бойцы жмут друг другу руки, по-дружески беседуют и курят в антрактах сигары, готовые вновь по сигналу ввязаться в смертельную схватку. Пусть пессимисты говорят, что хотят, здесь налицо абсолютное доказательство огромного; и радующего прогресса. </w:t>
      </w:r>
    </w:p>
    <w:p>
      <w:pPr>
        <w:pStyle w:val="Normal"/>
        <w:jc w:val="both"/>
        <w:rPr/>
      </w:pPr>
      <w:r>
        <w:rPr>
          <w:rFonts w:cs="Arial" w:ascii="Arial" w:hAnsi="Arial"/>
          <w:sz w:val="22"/>
          <w:szCs w:val="22"/>
        </w:rPr>
        <w:t>Но сейчас спросим, какая следующая фаза этого развития? В любом случае, никак не мир. Следующим изменением, которое естественным образом следует из современных достижений, должно стать постоянное сокращение численности индивидуумов, участвующих в сражении. Машина будет чрезвычайно большой мощности, но для управления ею потребуется всего лишь несколько индивидуумов. Эта эволюция будет все делать машины и механизмы со все меньшим числом индивидуумов все более и более значимыми в качестве элемента военных действ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Машина, всеми поступательными движениями и движениями частей которой, а также всеми действиями внутренних механизмов которой управляют на расстоянии без проводов. Беспилотная лодка, показанная на фотографии, имеет собственный источник двигательной энергии, ходовые и рулевые механизмы, и множество других устройств, которые все управляются передачей на расстоянии, без проводов, электрических колебаний цепям, находящимся на борту лодки, и настроенных так, чтобы реагировать только на эти колебания. А-120 абсолютно неизбежным следствием этого будет отказ от больших, неповоротливых, медленно движущихся и неуправляемых средств. Наибольшая возможная скорость и максимальное отношение энергия-доставка боевой машины станут главной целью. Потери жизни будут становиться все меньше и меньше, и в конце концов, по мере уменьшение количества индивидуумов, в битве будут сходиться только машины, не проливая крови, а народы будут просто заинтересованными, амбициозными зрителями. Когда наступит эта прекрасная ситуация, мир будет гарантирован. Но неважно, до какой степени разовьются скорострельное оружие, сверхмощные пушки, разрывные снаряды, торпедные лодки, или другие орудия войны, не важно, насколько они могут стать разрушительными, та ситуация никогда не будет достигнута ни через какое подобное развитие. Все эти орудия требуют для их управления наличия человека; люди являются необходимыми деталями этих машин. Их цель — убивать и разрушать. Их сила в их способности творить зло. Пока в битве сходятся люди, она будет кровопролитной. Кровопролитие всегда будет подогревать варварские страсти. Чтобы прекратить эти жестокие нравы, надо сделать радикальный шаг, должен быть введен совершенно новый принцип, что-нибудь, чего никогда не было в ведении войны — принцип, который принудительно, неизбежно превратит битву в простое зрелище, спектакль, состязание без потери крови. Чтобы добиться этого результата, нужно, чтобы обходилось без людей: машина должна драться с машиной. Но как этого достичь, ведь это кажется невозможным? Ответ достаточно прост: создать машину, которая могла бы действовать как если бы она была частью человеческого существа — не просто механическое приспособление, состоящее из рычагов, винтов, колес, муфт, и ничего более, но машина, воплощающая в себе более высокий принцип, который позволит ей выполнять свою работу так, словно у нее есть интеллект, опыт, разум, суждение и ум! Это утверждение — результат моих размышлений и наблюдений, в течение практически всей моей жизни, и сейчас кратко опишу, как я пришел к реализации того, что на первый взгляд кажется невыполнимой мечтой. Давно, когда я был мальчишкой, я страдал странным недугом, который, по-видимому, был обусловлен исключительной возбудимостью сетчатки. Это было возникновение картин, которые своей устойчивостью затмевали видение реальных объектов и взаимодействовали с мыслями. Когда мне говорили слово, образ объекта, который оно обозначает, живо возникало перед моим взором, и часто для меня было невозможно сказать, реален ли объект, который я вижу, или нет. Это вызывало у меня огромный дискомфорт и беспокойство, и я изо всех сил пытался освободиться от наваждения. Но долгое время все мои попытки были напрасными, и у меня ничего не получалось, пока, как я все еще ясно помню, когда мне было около двенадцати лет, у меня не получилось первый раз, усилием воли, отогнать образ, который мне явился. Никогда я не был настолько полностью счастлив, как тогда, но к сожалению (как я тогда думал), старая беда вернулась, а с ней и мое беспокойство. С этого времени и начались те самые наблюдения, о которых говорил. А именно, я заметил, что когда бы не появлялся перед моим взором образ объекта, я до этого видел что-то, что напомнило мне о нем. В первые разы считал это чистыми совпадениями, но скоро я убедился, что это не так. Зрительное впечатление, сознательно или бессознательно полученное, неизменно предшествовало появлению образа. Постепенно во мне появилось желание каждый раз находить, что заставило образ появиться, и удовлетворение этого желания вскоре превратилось в настоятельную потребность. Следующее наблюдение, которое я сделал, состояло в том, что точно так же, как эти образы возникали в результате чего-то, что я увидел, так же и мысли, приходящие мне в голову, подсказываются похожим образом. И снова я ощутил желание обнаруживать образ, вызвавший мысль, и этот поиск исходного зрительного впечатления вскоре стало второй натурой. Мой разум стал действовать автоматически, и в течение последующих лет, почти бессознательно, я приобрел способность находить каждый раз, и, как правило, мгновенно, зрительное впечатление, которое запустило мысль. И это не все. Вскоре после этого я осознал, что также и все мои движения были подсказаны тем же путем, и так, постоянно ища, наблюдая и проверяя, год за годом, я каждой своей мыслью и каждым своим действием показал, и делаю это ежедневно, к полному своему удовлетворению, что я являюсь автоматом, наделенным энергией движения, который просто отвечает на внешние стимулы, бьющие по мои органам чувств, и думающий и двигающийся соответственн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Я помню всего один или два случая за всю мою жизнь, когда я не мог обнаружить первое впечатление, которое подсказало движение или мысль, или даже сон. При наличии такого опыта было просто естественным, что мне, давно, пришла идея сконструировать автомат, который бы механически представлял собой меня, и который бы откликался, как это делаю я, но, конечно, в гораздо более примитивной манере, на внешние воздействия. Такой автомат очевидно должен был обладать двигательной энергией, органами для передвижения, управляющими органами, и одним или более органов чувств, приспособленных так, чтобы они реагировали на внешние стимулы. Такая машина, как я считал, двигалась бы на манер живого существа, потому что она бы обладала всеми главными механическими свойствами или элементами оного. Оставались еще способность к росту, размножению, и, превыше всего, разум, которые бы требовались, чтобы сделать модель полной. Но в данном случае рост был необязательным, потому что машина могла создаваться уже полностью выросшей, скажем так. Что до способности к размножению, ее тоже можно было оставить за пределами рассмотрения, потому что в механической модели это означает просто процесс производства.</w:t>
      </w:r>
    </w:p>
    <w:p>
      <w:pPr>
        <w:pStyle w:val="Normal"/>
        <w:jc w:val="both"/>
        <w:rPr>
          <w:rFonts w:ascii="Arial" w:hAnsi="Arial" w:cs="Arial"/>
          <w:sz w:val="22"/>
          <w:szCs w:val="22"/>
        </w:rPr>
      </w:pPr>
      <w:r>
        <w:rPr>
          <w:rFonts w:cs="Arial" w:ascii="Arial" w:hAnsi="Arial"/>
          <w:sz w:val="22"/>
          <w:szCs w:val="22"/>
        </w:rPr>
        <w:t>Сделан автомат из мяса и костей, или из дерева и стали, разница невелика, если только он может выполнять все функции, которые от него требуются как от разумного существа. Чтобы это делать, у него должен быть элемент, соответствующий мозгу, который бы выполнял управление всеми его движениями и функциями, и побуждал бы его действовать, в любом непредвиденном случае, который может представиться, со знанием, разумом, суждением и опытом. Но этот элемент я мог легко воплотить в нем, передав ему мой собственный интеллект, мое собственное понимание. Так развивалось это изобретение, и так появилась к жизни новая наука, которую было предложено назвать "телавтоматика", что означает науку об управлении движениями и действиями удаленных автоматов. Этот принцип, очевидно, применим к машине любого вида, которая движется по земле, в воде или по воздуху. Применяя его в первый раз, я выбрал лодку. Находящаяся внутри аккумуляторная батарея обеспечивала двигательную энергию. Гребной винт, приводимый в движение мотором, представлял двигательные органы. Руль, управляемый другим мотором, также работающим от этой батареи, занял место управляющих органов. Что касается органа чувств, очевидно, первой мыслью было использовать прибор, реагирующий на лучи света, вроде селеновой ячейки, который бы соответствовал человеческому глазу. Но при ближайшем рассмотрении я обнаружил, что из-за экспериментальных и других трудностей нельзя добиться полностью удовлетворительного управления автоматом при помощи света, лучистого тепла, излучения Герца, или с помощью лучей в целом, то есть, возмущений, которые распространяются через пространство по прямым линиям. Одна из причин состояла в том, что любое препятствие, возникающее на пути между оператором и удаленным автоматом, лишит его управления. Другая причина состояла в том, что чувствительный прибор, представляющий собой глаз, должен был бы находиться в фиксированном положении относительно дистанционно управляемого аппарата, и эта необходимость наложила бы огромное количество ограничений на управление. Еще одна и очень важная причина — то, что при использовании лучей было бы трудно, если не невозможно, придать автомату индивидуальные черты или свойства, которые бы отличали его от других машин этого вида.</w:t>
      </w:r>
    </w:p>
    <w:p>
      <w:pPr>
        <w:pStyle w:val="Normal"/>
        <w:jc w:val="both"/>
        <w:rPr/>
      </w:pPr>
      <w:r>
        <w:rPr>
          <w:rFonts w:cs="Arial" w:ascii="Arial" w:hAnsi="Arial"/>
          <w:sz w:val="22"/>
          <w:szCs w:val="22"/>
        </w:rPr>
        <w:t>Очевидно, автомат должен реагировать лишь на индивидуальный вызов, как человек откликается на имя. Эти рассуждения привели меня к заключению, что чувствительный прибор этой машины должен соответствовать уху, а не глазу, человеческого существа, потому что в этом случае его действиями можно было бы управлять безотносительно к возникающим препятствиям, независимо от его положения относительно удаленного управляющего аппарата, и последнее, но не по важности, — это что он останется глух и безответен как верный слуга ко всем сигналам, кроме как от его хозяина. Эти требования вынуждали применять в управлении аппаратом вместо света — или других лучей, — волны или возмущения, которые распространяются через пространство во всех направлениях, как звук, или которые следуют пути наименьшего сопротивления, как бы он ни был искривлен.</w:t>
      </w:r>
    </w:p>
    <w:p>
      <w:pPr>
        <w:pStyle w:val="Normal"/>
        <w:jc w:val="both"/>
        <w:rPr>
          <w:rFonts w:ascii="Arial" w:hAnsi="Arial" w:cs="Arial"/>
          <w:sz w:val="22"/>
          <w:szCs w:val="22"/>
        </w:rPr>
      </w:pPr>
      <w:r>
        <w:rPr>
          <w:rFonts w:cs="Arial" w:ascii="Arial" w:hAnsi="Arial"/>
          <w:sz w:val="22"/>
          <w:szCs w:val="22"/>
        </w:rPr>
      </w:r>
    </w:p>
    <w:p>
      <w:pPr>
        <w:pStyle w:val="Normal"/>
        <w:jc w:val="center"/>
        <w:rPr/>
      </w:pPr>
      <w:r>
        <w:rPr>
          <w:b/>
        </w:rPr>
        <w:t>ИСТОЧНИК ЧЕЛОВЕЧЕСКОЙ ЭНЕРГИИ — ТРИ ПУТИ ПОЛУЧЕНИЯ ЭНЕРГИИ ОТ СОЛНЦ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Во-первых, позвольте спросить: Откуда появляется движущая энергия? Что является источником, который все движет? Мы видим океан, который вздымается и опадает, текущие реки, ветер, дождь, град и снег, бьющие в наши окна, мы видим, как приезжают и уезжают паровозы и поезда, слышим грохочущий шум транспорта, голоса с улицы; мы ощущаем, чувствуем запах, вкус; и мы думаем обо всем этом. И все это движение, от волнения могучего океана до самого слабого движения, затрагиваемого нашими мыслями, имеет только одну [перво] причину. Вся эта энергия исходит из одного единственного центра, единственного источника — солнца. Солнце — это источник, который движет всем. Солнце поддерживает жизнь человека и дает ему энергию. Мы теперь нашли другой ответ на заданный выше великий вопрос: Увеличить силу, ускоряющую движение человека, значит обратить на пользу человека большее количество солнечной энергии. </w:t>
      </w:r>
    </w:p>
    <w:p>
      <w:pPr>
        <w:pStyle w:val="Normal"/>
        <w:jc w:val="both"/>
        <w:rPr>
          <w:rFonts w:ascii="Arial" w:hAnsi="Arial" w:cs="Arial"/>
          <w:sz w:val="22"/>
          <w:szCs w:val="22"/>
        </w:rPr>
      </w:pPr>
      <w:r>
        <w:rPr>
          <w:rFonts w:cs="Arial" w:ascii="Arial" w:hAnsi="Arial"/>
          <w:sz w:val="22"/>
          <w:szCs w:val="22"/>
        </w:rPr>
        <w:t>Мы испытываем почтение и благоговение перед великими мужами прошедших времен, чьи имена связаны с бессмертными достижениями, кто показал себя благодетелями человечества — религиозного реформатора с его мудрыми максимами жизни, философа с его глубокими истинами, математика с его формулами, физика с его законами, открывателя с его принципами и секретами, добытыми у природы, художника с его формами красоты; но кто чтит его, величайшего из всех, кто может назвать его имя, — того, кто первый обратил энергию солнца на то, чтобы сберечь силы слабого человеческого существа?</w:t>
      </w:r>
    </w:p>
    <w:p>
      <w:pPr>
        <w:pStyle w:val="Normal"/>
        <w:jc w:val="both"/>
        <w:rPr>
          <w:rFonts w:ascii="Arial" w:hAnsi="Arial" w:cs="Arial"/>
          <w:sz w:val="22"/>
          <w:szCs w:val="22"/>
        </w:rPr>
      </w:pPr>
      <w:r>
        <w:rPr>
          <w:rFonts w:cs="Arial" w:ascii="Arial" w:hAnsi="Arial"/>
          <w:sz w:val="22"/>
          <w:szCs w:val="22"/>
        </w:rPr>
        <w:t xml:space="preserve">Это был первый акт человеческой филантропии, и его последствия были неисчислимыми. С самого начала человеку были открыты три пути получения энергии от солнца. Дикарь, согревавший свои замерзшие члены у огня, который загорелся каким-то образом, использовал энергию солнца, заключенную в горючем веществе. Когда он принес вязанку веток в свою пещеру и зажег их там, он воспользовался сохраненной энергией солнца, перенесенной из другого места. Когда он отправился в плавание на своем каноэ, он использовал энергию солнца, переданную атмосфере и окружающей среде. Несомненно, первый был старейшим способом. Огонь, найденный случайно, позволил дикарю оценить его благотворное тепло. Потом он вероятно пришел к мысли перенести его угли в свое жилище. И наконец он научился использовать силу стремительного течения воды или воздуха. То, что прогресс шел этим путем, показывают современные исследование. Использование энергии, сохраненной в дереве или угле, или говоря более обще, в топливе, привело к появлению парового двигателя. После этого применение электричества дало огромный рывок вперед в транспортировке энергии. Оно позволило передавать энергию из одного места в другое без транспортировки материалов. Но что касается использования энергии окружающей среды, пока еще никакого радикального шага вперед не сделано. Конечные результаты развития в этих трех направлениях: первое, сжигание угля в холодном процессе в батарее; второе, эффективное использование энергии окружающей среды; и третье, передача без проводов электрической энергии на любое расстояние. Как бы мы ни пришли к этим результатам, их практическое применение необходимо повлечет широкое использование железа, и этот ценнейший металл несомненно будет существенным элементом в дальнейшем развитии по этим трем путям. Если мы научимся сжигать уголь в холодном процессе и тем самым эффективно и недорого получать электрическую энергию, для практического использования этой энергии нам потребуются электрические моторы — то есть, железо. Если мы преуспеем в получении энергии из окружающей среды, то нам понадобятся — и при ее получении, и при использовании, — машины и оборудование — снова железо. Если мы осуществим передачу электрической энергии без проводов в промышленном масштабе, мы будем вынуждены широко использовать электрические генераторы — опять железо. Что бы мы ни делали, в ближайшем будущем, возможно, еще больше, чем в прошлом, железо вероятно будет главным средством воплощения этого. Трудно сказать, сколь долго продлится его господство, потому что уже даже теперь серьезным соперником ему становится алюминий. Но на данный момент, после обеспечения новых ресурсов энергии, величайшую важность имеют усовершенствования в производстве и использовании железа. В этих же направлениях возможен величайший прогресс, который, если он произойдет, неимоверно повысит полезную производительность человечества.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ОГРОМНЫЕ ВОЗМОЖНОСТИ, КОТОРЫЕ ОТКРЫВАЕТ ЖЕЛЕЗО ДЛЯ РАСТУЩЕЙ ЧЕЛОВЕЧЕСКОЙ ПРОИЗВОДИТЕЛЬНОСТИ — ОГРОМНЫЕ ПОТЕРИ В ПРОИЗВОДСТВЕ ЖЕЛЕЗ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Пока что железо является важнейшим фактором в современном прогрессе. Оно больше всех остальных продуктов индустрии дает вклад в силу, ускоряющую человеческое движение. Применение этого металла настолько широко, и так тесно оно связано со всеми аспектами нашей жизни, что оно стало необходимым нам как сам воздух, которым мы дышим. Его название — синоним полезности. Но сколь бы сильным ни было влияние железа на сегодняшнее развитие человечества, это не увеличивает толкающую человека вперед силу даже отчасти настолько, насколько могло бы. В первую очередь, его производство в том виде, как оно выполняется, связано с потрясающей потерей топлива — то есть, с потерей энергии. Кроме того, лишь часть всего производимого железа применяется для полезных целей. Большая часть его уходит на создание фрикционного сопротивления, а другая заметная часть является средством получения негативных сил, существенно замедляющих человеческое движение. Так негативная сила войны почти полностью воплощается в железе. Невозможно оценить, с какой бы то ни было степенью точности, амплитуду этой величайшей из всех тормозящих сил, но она определенно очень велика. Если нынешнюю позитивную ускоряющую силу, обусловленную всеми полезными применениями железа, принять например за десять, то я не думаю, что будет преувеличением оценить негативную силу войны, с учетом всех ее затормаживающих влияний и последствий, скажем, в шесть. Исходя из этой оценки эффективная ускоряющая сила железа в позитивном направлении будет равна разности между этими числами, то есть четырем. Но если, в результате установления вселенского мира, исчезнет производство военной техники, и все соперничество за превосходство между народами обернется здоровой, активной и продуктивной коммерческой конкуренцией, то позитивная ускоряющая сила благодаря железу составит сумму этих двух чисел, которая равна шестнадцати — то есть, эта сила по сравнению с ее сегодняшней величиной вырастет в четыре раза. Этот пример, конечно, приведен только чтобы дать представление об огромном увеличении полезной производительности человечества, которую бы могла дать радикальна реформа железных производств, производящих средства войны. Такое же неоценимое преимущество в экономии энергии, которая есть в распоряжении человека, можно получить, если избавиться от огромной потери угля, которая неразрывно связана с нынешними способами производства железа. В некоторых странах, как например в Великобритании, пагубные эффекты этого разбазаривания топлива уже начинает ощущаться. Цена на уголь постоянно растет, и бедные страдают все больше и больше. Хотя мы все еще далеки от ужасного "истощения угольных месторождений", филантропия призывает нас изобрести новые методы производства железа, которые не требовали бы столь варварских затрат этого ценного сырья, из которого мы сегодня получаем большую часть нашей энергии. Оставить эти запасы энергии невредимыми или хотя бы не трогать их, пока мы не разработали процесс более эффективного сжигания угля — это наша обязанность перед грядущими поколениями. Тем, кто придет за нами, топливо понадобится больше, чем нам. Мы должны научиться производить железо в нужных нам количествах с помощью применения солнечной энергии, совсем без затрат угля. Как одна из попыток продвинуться в этом направлении, многообещающей является идея плавлению металлической руды электрическим током, получаемым из энергии падающей воды. Я сам потратил много времени, стараясь добиться осуществления этого процесса, что позволило бы производить железо дешево. После длительного изучения этого предмета, обнаружив, что непосредственно использовать сгенерированные токи для плавления руды невыгодно, я придумал метод, который оказался еще более экономичным.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ЭНЕРГИЯ ИЗ СРЕДЫ — ВЕТРЯК И СОЛНЕЧНЫЙ ДВИГАТЕЛЬ — ДВИЖУЩАЯ ЭНЕРГИЯ ИЗ ЗЕМНОГО ТЕПЛА — ЭЛЕКТРИЧЕСТВО ИЗ ЕСТЕСТВЕННЫХ ИСТОЧНИКОВ</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Есть множество веществ помимо топлива, которые возможно смогли бы давать энергию. Огромное количество энергии заключено, например, в известняке, и можно приводить в движение машины путем освобождения угольной кислоты с помощью серной кислоты или другим способом. Я однажды уже сконструировал такой двигатель, и он вполне удовлетворительно работал. Но какие бы источники энергии у нас в будущем ни появились, мы должны, поступая рационально, получать ее без затрат какого-либо сырья. К этому заключению я пришел очень давно, и представляется возможным достичь этого, как отмечалось раньше, только двум путями — либо обратить на пользу энергию солнца, запасенную в окружающей среде, либо передавать, через эту среду, солнечную энергию на расстояния из тех мест, где ее можно получать без затрат сырья. В те времена я сразу отмел последний способ как полностью неосуществимый, и обратил все внимание на изучение возможностей первого. Хотя и трудно в это поверить, но факт, что человек с незапамятных времен имел в своем распоряжении довольно хорошую машину, которая позволяла получать энергию из окружающей среды. Эта машина — ветряк, ветряная мельница. Вопреки распространенному мнению, ветер может дать довольно значительную энергию. Сколько обманувшихся А-138 изобретателей потратили годы своей жизни на попытки "обуздать прилив", и некоторые даже предлагали для получения энергии сжимать воздух за счет энергии прилива или волн, никогда не понимая смысла образа старой ветряной мельницы на холме, которая печально крутит своими крыльями и их не остановить. Факт состоит в том, что приливной или волновой мотор в целом имеет мало шансов коммерчески конкурировать с ветряком, который до сих пор является лучшей машиной, и позволяет получать гораздо более простым способом гораздо больше энергии. В старые времена энергия ветра была для человека неоценимой даже одним тем уже, что ничто другое не давало ему возможности пересекать моря, и даже сегодня это остается очень важным фактором для путешествий и транспорта. Но этот простой способ использования солнечной энергии имеет сильные ограничения. Для заданной величины полезного выхода машины получаются большими, и энергия неравномерная, поэтому нужно ее накапливать, что удорожает установку. Правда, намного лучшим способом получать энергию было бы использовать солнечные лучи, которые постоянно падают на Землю, принося энергию с максимальной скоростью в четыре миллиона лошадиных сил на квадратную милю. Хотя средняя энергия, получаемая на квадратную милю в любом месте в течение года составляет лишь малую часть этой величины, тем не менее открытие некоего эффективного способа использования энергии лучей дало бы неисчерпаемый источник энергии. Когда я начинал исследовать этот предмет, единственный способ, который был мне известен — это применение некоторого теплового или термодинамического двигателя, приводимого в движение летучей жидкостью, испаряемой в котле теплом лучей. Но более глубокое изучение этого метода и проведенные расчеты показали, что несмотря на огромность количества энергии, получаемой от солнечных лучей, лишь малая часть ее может быть использована этим способом. Кроме того, энергия, которая поступает с солнечными лучами, периодическая, и здесь я обнаружил те же ограничения, что и при использовании ветряка. После длительного исследования этого способа получения движущей энергии от солнца, и учитывая необходимость большого объема котла, низкую эффективность теплового двигателя, дополнительные затраты на накопление энергии и прочие недостатки, я пришел к заключению, что "солнечный двигатель", за исключением нескольких отдельных случаев, не может иметь успешное промышленное применение. Другой способ получать двигательную энергию из среды без затрат материалов или сырья — это использовать для привода двигателя тепло, содержащееся в Земле, воде или воздухе. Хорошо известно, что внутренние слои земного шара очень горячие, по мере приближения к центру Земли температура растет примерно на 1° С с каждой сотней футов глубины. Трудности бурения шахт и размещения бойлеров на глубинах, скажем, двенадцати тысяч футов, что соответствует росту температуры примерно на 120° С, не являются непреодолимыми, и мы определенно могли бы таким способом достичь использования внутреннего тепла земного шара. На самом деле, чтобы получать энергию из сохраненного земного тепла, не нужно вообще погружаться ни на какую глубину. Самые верхние слои земли и прилегающие к ней воздушные слои имеют температуру, достаточную для испарения некоторых особо летучих жидкостей, и их можно было бы использовать в бойлерах вместо воды. Несомненно, что корабль в океане может приводиться в движение двигателем, работающим от такой летучей жидкости, без использования какой-либо другой энергии кроме тепла, извлекаемого из воды. Но количество энергии, которую можно получать таким путем, если не предпринять дальнейших мер, оказывается слишком маленьким. Другим возможным источником энергии может служить электричество, порождаемое природными явлениями. В разрядах молний участвуют огромные количества электрической энергии, и ее можно было бы использовать, если преобразовывать ее и накапливать. Несколько лет назад мне стал известен метод электрического преобразования, который дает очень простое решение первой части этой задачи. Но вот сохранение энергии молний будет выполнить трудно. Далее, хорошо известно, что через земной шар постоянно циркулируют токи, и что между Землей и любым воздушным слоем есть разность потенциалов, которая изменяется пропорционально высоте. </w:t>
      </w:r>
    </w:p>
    <w:p>
      <w:pPr>
        <w:pStyle w:val="Normal"/>
        <w:jc w:val="both"/>
        <w:rPr>
          <w:rFonts w:ascii="Arial" w:hAnsi="Arial" w:cs="Arial"/>
          <w:sz w:val="22"/>
          <w:szCs w:val="22"/>
        </w:rPr>
      </w:pPr>
      <w:r>
        <w:rPr>
          <w:rFonts w:cs="Arial" w:ascii="Arial" w:hAnsi="Arial"/>
          <w:sz w:val="22"/>
          <w:szCs w:val="22"/>
        </w:rPr>
        <w:t xml:space="preserve">В ходе недавних экспериментов я открыл два новых факта, в данном отношении весьма важных. Один из них — это то, что в проводе, идущем от земли на большую высоту образуется электрический ток вследствие осевого, а возможно, и поступательного, движения Земли. Правда, никакой сколько-нибудь значительный ток не будет постоянно течь в таком проводе, если не дать электричеству возможность стекать в воздух. Этот сток можно заметно усиливать проводящим оконечным контактом очень большой площади с большим количеством острых краев или острий на верхнем конце провода. Таким образом мы можем просто поддерживая провод на большой высоте получать электрическую энергию. Но, к сожалению, количество электричества, которое можно получать этим способом, мало. Второй открытый мною факт — то, что верхние слои воздуха постоянно электрически заряжены противоположно Земле. Так, по крайней мере, я проинтерпретировал свои результаты, из которых следует, что Земля, вместе с прилегающими к ней изолирующей и проводящей "обкладками", составляет сильно заряженный электрический конденсатов, заключающий в себе, по всей вероятности, огромное количество электрической энергии, которую можно было бы обратить на пользу человеку, если бы было можно поднимать провод на большие высоты. Возможно, и даже вероятно, что со временем будут открыты и другие ресурсы энергии, о которых мы сейчас не знаем. Мы, может быть, даже найдем способы применить такие силы, как магнетизм и гравитация, для привода машин без использования каких-либо других средств. Осуществление подобного, хотя и очень маловероятно, но не невозможно. Вот пример, лучше всего иллюстрирующий представление о том, что мы могли бы надеяться достичь, и что мы не сможем достичь никогда. Представим диск из какого-нибудь однородного материала идеальной формы и установленный так, чтобы он мог вращаться без трения в подшипниках на горизонтальной оси над землей. Этот диск, идеально таким образом сбалансированный, будет оставаться в покое в любом положении. Далее, возможно, что мы узнаем способ заставить такой диск вращаться под воздействием гравитации и выполнять работу без приложения какойлибо силы извне. Если бы это можно было сделать, то получилось бы то, что по научному называется "перпетуум мобиле", вечный двигатель, машина, создающая свою собственную двигательную энергию. Чтобы заставить такой диск вращаться под воздействием силы гравитации, мы только лишь должны изобрести экран от этой силы. С помощью такого экрана мы могли бы сделать так, чтобы эта сила не действовала на одну половину диска, и тогда он станет вращаться. По крайней мере, мы не можем отвергать такую возможность, пока мы полностью не познали природу силы гравитации. Допустим, что эта сила обусловлена движением, которое похоже на поток воздуха сверху к центру Земли. Воздействие такого потока на обе половины нашего диска было бы равным, и в нормальных условиях он бы не вращался. Но если бы одна его половина была бы закрыта пластиной, тормозящей это движение, то он бы вращался.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УХОД ОТ ИЗВЕСТНЫХ СПОСОБОВ — ВОЗМОЖНОСТЬ "САМОДЕЙСТВУЮЩЕГО" ДВИГАТЕЛЯ ИЛИ МАШИНЫ, НЕОЖИВЛЕННОЙ, НО ТЕМ НЕ МЕНЕЕ СПОСОБНОЙ, КАК ЖИВОЕ СУЩЕСТВО, ИЗВЛЕКАТЬ ЭНЕРГИЮ ИЗ СРЕДЫ — ИДЕАЛЬНЫЙ СПОСОБ ПОЛУЧЕНИЯ ДВИЖУЩЕЙ ЭНЕРГИ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Когда я начал изучать этот вопрос, и когда изложенная выше идея и ей подобные первый раз пришли мне в голову, хотя я в ту пору был еще незнаком со множеством из упомянутых фактов, изучение различных путей использования энергии среды убедило меня, тем не менее, что для достижения полностью удовлетворительного осуществимого решения нужно отойти от ныне известных методов. Ветряк, солнечный двигатель, двигатель, работающий от земного тепла, все имели ограничения по количеству получаемой энергии. Нужно было открыть некий новый путь, который позволил бы нам получать больше энергии. В среде хватает тепловой энергии, но А-140 только малая часть ее доступна для привода двигателя теми способами, которые известны. Кроме того, энергия получалась с очень маленькой скоростью. Поэтому очевидно, что проблема состояла в том, чтобы открыть некий новый метод, который бы позволил бы и использовать больше тепловой энергии среды, и производить энергию с большей скоростью. Тщетно пытался я придумать, как этого добиться, и в то время прочел некоторые труды Карно и Лорда Кельвина (тогда Сэра Вильяма Томпсона), которые по сути означали, что для неодушевленного механизма самодействующей машины невозможно охладить среду ниже температуры окружения и работать от извлекаемого тепла. Эти утверждения заинтересовали меня чрезвычайно. Очевидно, что живое существо это делать может, а поскольку опыты моих ранних лет, о которых рассказал, убедили меня, что живое существо есть лишь автомат, или, иначе формулируя, "само-действующий двигатель", я пришел к заключению, что возможно сделать машину, которая могла бы делать то же самое. Как первый шаг к реализации этого, придумал, следующий механизм. Представим термостолбик, состоящий из множества полос металла и идущий от Земли во внешнее пространство за пределами атмосферы. Поток тепла снизу, вверх через эти металлические полосы, будет охлаждать землю, или океан, или атмосферу, смотря где будут находиться нижние части полос, и в результате, как хорошо известно, возникнет ток, циркулирующий в этих полосах. Теперь два концевых контакта этого термостолбика можно соединить между собой через электромотор, и, теоретически, этот мотор будет все время работать до тех пор, пока среда внизу не охладится до температуры внешнего пространства. Получился бы неодушевленный двигатель, который, со всей очевидностью, охлаждал бы часть среды ниже температуры окружения, и работал бы от извлеченного тепла. Но так ли невозможно достичь тех же условий, не поднимаясь ввысь? </w:t>
      </w:r>
    </w:p>
    <w:p>
      <w:pPr>
        <w:pStyle w:val="Normal"/>
        <w:jc w:val="both"/>
        <w:rPr>
          <w:rFonts w:ascii="Arial" w:hAnsi="Arial" w:cs="Arial"/>
          <w:sz w:val="22"/>
          <w:szCs w:val="22"/>
        </w:rPr>
      </w:pPr>
      <w:r>
        <w:rPr>
          <w:rFonts w:cs="Arial" w:ascii="Arial" w:hAnsi="Arial"/>
          <w:sz w:val="22"/>
          <w:szCs w:val="22"/>
        </w:rPr>
        <w:t xml:space="preserve">Предположим, для иллюстрации, что есть замкнутая камера Т, как показано на схеме b, такая, что энергия не может проходить через ее стенки иначе как по пути 0, и внутри этой камеры находится среда, тем или иным образом поддерживаемая в состоянии с низкой энергией, а в наружном пространстве камеры находится обычная окружающая среда с большой энергией. При этих предположениях энергия будет течь по пути 0, показанному стрелкой, и по мере ее прохождения ее можно преобразовать в какую-нибудь другую форму энергии. Вопрос в том, можно ли добиться таких условий? Можем ли мы искусственно создать такой "сток" для энергии из окружающей среды, чтобы она туда втекала? Допустим, что в данном пространстве с помощью некоего процесса может поддерживаться крайне низкая температура. Окружающая его среда будет вынуждена отдавать тепло, и оно может быть преобразовано в механическую или иную форму энергии. Осуществив такое, мы бы смогли иметь постоянный источник энергии где угодно, в любом месте на Земле, работающий днем и ночью. И более того, рассуждая отвлеченно, насколько представляется, легко добиться циркуляции среды, тем самым получая энергию с очень высокой скоростью. Вот идея, которая, если она осуществима, дает прекрасное решение проблемы получения энергии от среды. Но осуществима ли она? Я убежден, что да, и множеством способов. Один из них я привед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Что касается тепла, мы находимся на высоком уровне, это можно представить как поверхность горного озера заметно выше уровня моря, уровень которого соответствует абсолютному нулю температуры, который существует в межзвездном пространстве. Тепло как вода, течет с высокого уровня на низкий, и следовательно, так же, как мы можем дать воде из озера течь вниз к морю, так же можем мы дать и теплу с поверхности Земли уноситься вверх, в холодное пространство. Тепло, как и вода, может стекая производить работу, и если оставались какие-нибудь сомнения, можно ли получать энергию от среды посредством термостолбика как это описывалось выше, то эта аналогия должна их рассеять. Но можем ли мы в заданной части пространства создать холод, чтобы тепло постоянно текло туда? Создать в среде такой сток, или "холодную дыру" как это можно назвать, было бы эквивалентно созданию в нашем озере некоего пространства, пустого либо заполненного чем-то намного более легким, чем вода. Этого можно добиться, если поместить в озеро бак и откачать из него всю воду. Далее, мы знаем, что вода, если ей дать втекать обратно в бак, теоретически способна произвести в точности такое же количество работы, которое мы затратили на ее откачивание, но ни скольким не больше. Следовательно, от этой двойной операции мы ничего не выигрываем, сначала поднимая воду, а потом давая стечь вниз. Это означает, казалось бы, что невозможно создать такой сток в среде. Но давайте немного задумаемся. Тепло, хотя и следует некоторым законам механики как жидкость, не является таковой. Это энергия, которая может превращаться в другие формы энергии, когда перетекает с высокого уровня на низкий. Поэтому, чтобы сделать нашу аналогию полной и правильной, мы должны допустить, что вода при ее втекании в бак превращается во что-то еще, что можно забрать оттуда без затрат или с очень малыми затратами. Например, если в данной аналогии тепло представлено водой озера, то водород и кислород могут представлять другие формы энергии, в которые преобразуется тепло, когда течет от горячего к холодному. Если бы процесс преобразования тепла был абсолютно идеальным, никакое бы тепло вообще не доходило до низкого уровня, потому что все оно превращалось бы в другие формы энергии. В соответствии с этим идеальным случаем, вся вода, втекающая в бак, разлагалась бы на кислород и водород не достигнув дна, и в результате вода бы постоянно втекала внутрь, а бак все равно оставался бы пустым, потому что получающиеся газы уходили бы. Таким образом, затратив изначально определенное количество работы, мы бы создали сток, куда стекало бы тепло, или соответственно, вода, и это позволило бы нам получать любое количество энергии без дальнейших затрат. Это было бы идеальным способом получения двигательной энергии. Нам не известен такой абсолютно совершенный процесс преобразования тепла, поэтому определенное количество тепла все же достигало бы нижнего уровня, что означает в нашей механической аналогии, что какая-то вода будет достигать дна бака, и он будет постепенно заполняться, поэтому его нужно будет постоянно откачивать. Но очевидно, откачивать надо будет меньше, чем будет втекать, или, иными словами, для поддержания исходных условий будет требоваться меньше энергии, чем будет получаться от втекания, а это означает, что из среды будет извлекаться определенная энергия. То, что при втекании не преобразовалось, можно просто поднимать обратно ценой затраты энергии его падения, а то, что будет преобразовываться, будет чистым выигрышем. Поэтому достоинство принципа, который я открыл, состоит полностью в преобразовании энергии на течении вниз.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ПЕРВЫЕ ПОПЫТКИ ПОЛУЧИТЬ САМО-ДЕИСТВУЮЩИИ ДВИГАТЕЛЬ — МЕХАНИЧЕСКИЙ ОСЦИЛЛЯТОР — РАБОТА ДЮАРА И ЛИНДЕ — ЖИДКИЙ ВОЗДУХ</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Осознав эту истину, я начал изыскивать пути выполнения моей идеи, и после длительных размышлений, я наконец придумал аппарат, который смог бы получать энергию из среды с помощью процесса постоянного охлаждения атмосферного воздуха. Этот аппарат постоянно превращая тепло в механическую работу, становился бы все холоднее и холоднее, и если бы осуществимым было достичь таким образом очень низкой температуры, то можно было бы создать сток тепла и получать энергию из среды. Это, как кажется, противоречит утверждениям Карно и Лорда Кельвина, упомянутым мною ранее, но из теории процесса я пришел к выводу, что такой результат достижим. К этому заключению я пришел, как мне кажется, в конце 1883, когда я был в Париже, и это было время, когда мой ум все больше и больше захватывало изобретение, сделанное мною в предыдущем году, которое с тех пор стало известно как "вращающееся магнитное поле". В течение нескольких последующих лет я осуществлял дальнейшую проработку своего плана и изучал рабочие условия, но мало продвинулся вперед. Коммерческое воплощение этого изобретения в этой стране потребовало большей части всей моей энергии вплоть до 1889, когда я вновь обратился к идее самодействующей машины. Более глубокое исследование лежащих в основе принципов и расчеты показали теперь, что результат, к которому я стремился, не может быть практически достигнут с помощью обычной техники, как я полагал в начале. Это привело меня к следующему шагу, к изучению двигателя, в целом называемого "турбиной", который вначале, как казалось, открывал больше шансов для осуществления моей идеи. Вскоре обнаружил однако, что турбина тоже не подходит. Но мои рассуждения показывали, что если можно будет добиться высокого совершенства двигателя определенного вида, то задуманный мною план осуществим, и я начал заниматься разработкой такого двигателя, первичной целью которого было обеспечить огромную экономичность преобразования тепла в механическую энергию. Отличительной особенностью этого двигателя было то, что производящий работу поршень ни с чем больше не соединялся, был совершенно свободен и вибрировал с огромной частотой. Механические сложности, с которыми столкнулся при создании этого двигателя, были больше, чем я ожидал, и продвигался вперед медленно. Работа продолжалась до начала 1892, когда поехал в Лондон, где увидел выдающиеся эксперименты Профессора Дюара с жидкими газами. Другие тоже раньше сжижали газы, особенно Озлевски и Пиктет, которые провели известные ранние эксперименты в этом направлении, но сила работы Дюара такова, что даже старое предстало в новом свете. Его эксперименты показали, хотя и не так, как представлял, что возможно достичь очень низкой температуры путем превращения тепла в механическую работу, и я вернулся, сильно впечатленный увиденным, и еще сильнее чем раньше убежденный в осуществимости моего замысла. Временно прерванная работа вновь возобновилась, и вскоре я достиг состояния полной законченности двигателя, который я назвал "механическим осциллятором". В этой машине я смог избавиться от всех сальников, клапанов и смазки, и добился такой быстрой вибрации поршня, что стержни (шатуны) из твердой стали, на которых он крепился и которые испытывали продольные вибрации, разлетались на части. Скомбинировав этот двигатель с динамо особой конструкции, я сделал высокоэффективный электрический генератор, неоценимый в плане измерений и определений физических величин благодаря неизменной частоте осцилляции, получаемых с помощью него. Я продемонстрировал несколько типов этой машины, названной "механический и электрический осциллятор", перед Электрическим Конгрессом на Мировой Выставке в Чикаго летом 1893 в ходе лекции, которую я в связи с большим количеством другой работы не смог подготовить к публикации. В связи с представившимся случаем я демонстрировал принципы механического осциллятора, но первоначальное предназначение этой машины впервые объясняется здесь. Процесс использования энергии окружающей среды, как я его изначально себе представлял, включал в себя комбинацию пяти важных элементов, и каждый из них надо было заново проектировать и разрабатывать, потому что таких машин не было. Механический осциллятор был первым элементом в этой комбинации, и сделав его я обратился к следующему, которым был аэро-компрессор, по конструкции во многих отношениях напоминающий механический осциллятор. Вновь при его разработке встретились те же трудности, но работа велась очень энергично, и к концу 1894 я завершил эти два элемента и получил аппарат для сжатия воздуха, практически до любого давления, несравненно более простой, меньший по размерам и более эффективный, чем обычный. Я как раз только приступал к работе над третьим элементом, который вместе с первыми двумя дал бы охлаждающую машину исключительной эффективности и простоты, как меня постигло несчастье — моя лаборатория сгорела, это нанесло урон моим трудам и затормозило меня. Вскоре после этого Д-р Карл Линде объявил о сжижении воздуха в самоохлаждающемся процессе, показав, что этого можно добиться с помощью охлаждения воздуха до тех пор, пока он не станет жидким. Это было единственным экспериментальным доказательством, недостающим мне, касающимся возможности получения энергии их окружающей среды задуманным мною способом. Сжижение воздуха в самоохлаждающемся процессе не было, как принято считать, случайным открытием, это был научный результат, достижение которого не могло быть уже сильно задержано, и который, по всей вероятности, не мог пропустить Дюар. Этот изумительный шаг вперед, я уверен, был сделан во многом благодаря яркой работе [этого] выдающегося Шотландца. Тем не менее, достижение Линде нетленно. Производство жидкого воздуха в течение четырех лет выполнялось в Германии в масштабах намного больших, чем в любой другой стране, и этот своеобразный товар нашел себе множество применений. В самом начале от него ждали очень многого, но до сих пор он был промышленным ignis fatuus (блуждающий огонь — п.п.). С помощью применения разработанных мной машин его стоимость вероятнее всего очень сильно уменьшится, но даже тогда его коммерческий успех будет оставаться под вопросом. Его использование в качестве охладителя экономически не оправдывается, поскольку его слишком низкая температура не нужна. Слишком дорого поддерживать тело как при очень низкой температуре, так и при слишком высокой. В производстве кислорода он не может соперничать с электролитическим способом. Для использования в качестве взрывчатки он неудобен, потому что его низкая температура опять делает его малоэффективным, а для двигательной энергии его цена все еще остается слишком высокой. Тем не менее, интересно отметить, что при приведении в движение двигателя жидким воздухом от него можно получать определенную энергию, или, говоря иными словами, можно ее получать от окружающей среды, которая поддерживает двигатель теплым. Каждые двести фунтов железа двигателя дают энергию со скоростью примерно в одну эффективную лошадиную силу за один час. Но этот выигрыш у потребителя съедается равной потерей у производителя. Так что многое еще остается сделать для той задачи, над которой я столько трудился. Остается еще разработать много механических деталей и преодолеть некоторые трудности различной природы, и я пока еще не могу надеяться в скором времени создать самодействующую машину, получающую энергию от окружающей среды, даже если материализуются все мои ожидания. Возникло много обстоятельств, тормозивших мою работу в течение последнего времени, но по ряду причин эта задержка оказалась выигрышной. Одна из этих причин в том, что я имел достаточно времени для раздумий о том, какими могут быть конечные возможности этой разработки. Я долгое время работал в полной уверенности, что практическая реализация этого метода получения энергии от солнца будет иметь неоценимую промышленную ценность, но продолжительное изучение этого предмета открыло тот факт, что хотя, если мои ожидания хорошо обоснованы, оно и будет коммерчески выгодным, но совсем не до чрезвычайной степен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ОТКРЫТИЕ НЕОЖИДАННЫХ СВОЙСТВ АТМОСФЕРЫ — СТРАННЫЕ ЭКСПЕРИМЕНТЫ — ПЕРЕДАЧА ЭЛЕКТРИЧЕСКОЙ ЭНЕРГИИ ПО ОДНОМУ ПРОВОДУ БЕЗ ВОЗВРАТНОГО — ПЕРЕДАЧА ЧЕРЕЗ ЗЕМЛЮ ВООБЩЕ БЕЗ ПРОВОДОВ</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Другая из этих причин в том, что я пришел к осознанию того, что передача электрической энергии на любое расстояние через среду — это на нынешний момент самое лучшее решение великой проблемы приспособления энергии солнца на пользу человеку. Долгое время я был убежден, что такую передачу никогда нельзя будет осуществить в промышленных масштабах, но сделанное мной открытие изменило мои взгляды. Я наблюдал, что при определенных условиях атмосфера, которая обычно является хорошим изолятором, предполагает наличие проводящих свойств и тем самым становится способной проводить через себя любое количество электрической энергии. Но сложности на пути к практическому использованию этого открытия для целей передачи электрической энергии без проводов казались непреодолимыми. Нужно получать электрические напряжения во много миллионов вольт и работать с ними; нужно изобрести и создать генерирующие машины нового вида, способные выдерживать огромные электрические нагрузки, в такой системе нужно достичь полной безопасности от угроз токов высокого напряжения, прежде чем можно будет даже подумать о практическом ее введении. Все это нельзя сделать за несколько недель или месяцев, или даже лет. Эта работа требовала терпения и постоянного усердия, но продвижение вперед хоть и медленно, все-таки шло. Тем не менее, в ходе этой длительной работы были достигнуты другие ценные результаты, которые я постараюсь кратко изложить, перечислив главные достижения в той последовательности, как они происходили. Открытие проводящих свойств воздуха, было хотя и неожиданным, но естественным результатом экспериментов в специальной области, которые я проводил несколько лет назад. Насколько я помню, в 1889 очень быстрые электрические осцилляции открыли определенные возможности, и это побудило меня разработать много специальных машин, предназначенных для их исследования. Из-за специфических требований создание этих машин было чрезвычайно сложным и потребовало массу времени и усилий; но моя работа над ними была щедро вознаграждена, потому что с их помощью я достиг нескольких новых и важных результатов. Одними из первых сделанных с помощью этих новых машин были наблюдения того, каким необычным образом действуют крайне высокие частоты на человеческий организм. Так например, я показал, что мощный электрический разряд в несколько сот тысяч вольт, который в то время считался абсолютно смертельным, может проходить через тело без неудобств или вредных последствий. Эти осцилляции производили только психологические эффекты, которые, после моих объявлений, активно взяли на вооружение и глубже изучили опытные врачи. Эта новая область оказалась продуктивной сверх всяких ожиданий, и за несколько лет, прошедших с тех пор, развилась до такой степени, что сейчас она составляет полноправную и важную область медицинской науки. Многие результаты, невозможные в то время, сейчас легко получаются с помощью этих осцилляции, и с их помощью выполняется множество экспериментов, о которых тогда нельзя было и мечтать. Я все еще с удовольствием вспоминаю, как девять лет назад пропустил разряд мощной индукционной катушки через свое тело, чтобы продемонстрировать научному обществу относительную безвредность очень быстро колеблющихся электрических токов, и все еще помню изумление моей аудитории. Сейчас бы я взялся, и с гораздо меньшими опасениями, чем были у меня во время того эксперимента, пропустить через свое тело посредством таких токов всю электрическую энергию динамо машин, работающих на Ниагаре — сорок или пятьдесят тысяч лошадиных сил. Я получил электрические осцилляции, которые были настолько интенсивными, что когда они циркулировали по моим рукам и груди, они плавили провода, которые шли к моим рукам, а я все равно не ощущал никаких неудобств. Я так сильно возбудил этими осцилляциями петлю из тяжелого медного провода, что куски металла, и даже предметы с электрическим сопротивлением существенно большим, чем человеческие ткани, близко поднесенные к петле или положенные внутрь нее, нагревались до высокой температуры и плавились, часто со скоростью взрыва, и даже в это самое пространство, где буйствовали эти разрушительные силы, я несколько раз засовывал свою голову ничего не ощущая и не испытывал каких-либо вредных последствий. Другое наблюдение состояло в том, что с помощью таких осцилляции можно было новым и более экономичным образом получать свет, что обещало дать идеальную систему электрического освещения вакуумными трубками, освобождая от необходимости замены ламп или нитей накаливания и возможно также даже от использования проводов внутри зданий. Эффективность этого света возрастает пропорционально частоте осцилляции, и коммерческий успех, таким образом, зависит от экономичного получения электрических вибраций с частотами, выходящими за пределы обычных. В этом направлении я был вознагражден дальнейшими успехами, и практическое введение этой новой системы освещения уже недалеко. А-145 Исследования привели меня к новым наблюдениям и результатам, одним из наиболее важных из которых была демонстрация осуществимости подачи электрической энергии через один провод без возвратного. Сначала я мог передавать этим новым способом только очень небольшие количества электрической энергии, но и в этом направлении мои усилия были вознаграждены таким же успехом. Фотография, приведенная на Рис. 3, показывает, как поясняет надпись под ней, действительную передачу такого рода, выполненную с помощью аппарата, который использовался и в других описываемых здесь экспериментах. До какой степени эти устройства были усовершенствованы со времени моих первых демонстраций перед научным обществом в начале 1891, когда мой аппарат с трудом мог зажигать одну лампу (и этот результат считался удивительным), станет понятно, когда скажу, что этим методом сейчас без труда зажигаю четыре или пять сотен ламп, и мог бы зажигать намного больше. На самом деле, нет предела количеству энергии, которое может этим способом подаваться для задействования любого вида электрического устройства. После демонстрации осуществимости этого способа передачи мне естественным образом пришла мысль использовать в качестве проводника Землю, тем самым избавившись от проводов совсем. Чем бы ни являлось электричество, это факт, что оно ведет себя как несжимаемая жидкость, и Землю можно рассматривать как огромный резервуар электричества, которое, как я полагаю, можно было бы эффективно распределять с помощью надлежащей электрической машины. Соответственно, мои дальнейшие усилия были направлены на разработку специального аппарата, который бы мог эффективно создавать возмущение электричества в Земле. Прогресс в этом новом направлении был, естественно, очень медленными, и работа удручала, пока я наконец не преуспел в создании нового вида трансформатора или индукционной катушки, практически подходящей для этой особой цели. То, что этим способом возможно не только передавать маленькие количества электрической энергии для работы точных электрических устройств, как я намеревался в начале, но и электрическую энергию в заметных количествах, станет понятно из рассмотрения Рис. 4, который показывает реальный эксперимент этого рода, выполненный с тем же аппаратом. Полученный результат был тем более замечателен, что верхний конец катушки не был подсоединен к проводу или пластине для усиления эффекта.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РАЗВИТИЕ НОВОГО ПРИНЦИПА — ЭЛЕКТРИЧЕСКИЙ ОСЦИЛЛЯТОР ПРОИЗВЕДЕНИЕ КОЛОССАЛЬНЫХ ЭЛЕКТРИЧЕСКИХ ДВИЖЕНИЙ</w:t>
      </w:r>
    </w:p>
    <w:p>
      <w:pPr>
        <w:pStyle w:val="Normal"/>
        <w:jc w:val="center"/>
        <w:rPr>
          <w:rFonts w:ascii="Arial" w:hAnsi="Arial" w:cs="Arial"/>
          <w:b/>
          <w:b/>
          <w:sz w:val="22"/>
          <w:szCs w:val="22"/>
        </w:rPr>
      </w:pPr>
      <w:r>
        <w:rPr>
          <w:rFonts w:cs="Arial" w:ascii="Arial" w:hAnsi="Arial"/>
          <w:b/>
          <w:sz w:val="22"/>
          <w:szCs w:val="22"/>
        </w:rPr>
        <w:t>ЗЕМЛЯ ОТВЕЧАЕТ ЧЕЛОВЕКУ — МЕЖПЛАНЕТНАЯ СВЯЗЬ ТЕПЕРЬ СТАЛА ВОЗМОЖНО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Я решил сконцентрировать свои усилия на этой несколько рискованной задаче, хотя и сулившей огромное удовлетворение, потому что нужно было преодолеть такие трудности, что я мог надеяться осуществить это только за годы труда. Это означало задержку в другой работе, которой я хотел себя посвятить, но у меня была уверенность, что я не могу найти лучшего применения своим силам. Потому что я осознал, что эффективный аппарат для получения мощных электрических осцилляции, который необходим для этой конкретной цели, был ключом к решению большинства других электрических и, по сути, человеческих проблем. С его помощью становилась возможными не только связь без проводов и на любых расстояниях, но также и передача больших количеств энергии, сжигание атмосферного азота, производство эффективного освещения, и множество других результатов неоценимого научного и промышленного значения. И в конце концов я с удовлетворением смог выполнить предпринятую задачу с помощью нового принципа, суть которого основана на необыкновенных свойствах электрического конденсатора. Одно из них состоит в том, что он может разряжаться или взрывным образом освобождать запасенную в нем энергию за чрезвычайно короткое время. В этой взрывной стремительности он не знает себе равных. Взрыв динамита — просто вздох чахоточника по сравнению с его разрядом. Это средство получения самого сильного тока, самого высокого электрического напряжения, самого большого ответного движения в среде. Другие его свойства, столь же ценные, состоят в том, что его разряд может вибрировать с любой скоростью, до многих миллионов вибраций в секунду. Я подошел к пределу частоты, достижимой другими способами, когда ко мне пришла счастлива мысль прибегнуть к конденсатору. Я построил такой прибор, чтобы он в быстрой последовательности попеременно заряжался и разряжался через катушку с несколькими витками толстого провода, образующего первичную обмотку трансформатора или индукционной катушки. Каждый раз, когда конденсатор разряжается, происходит колебание тока в первичном проводе и индуцирует соответствующие осцилляции во вторичном. Так, с применением уникальных качеств, присущих конденсатору, которые позволяют получать результаты, недостижимые иными путями, получился трансформатор или индукционная катушка на новых принципах, и я назвал ее "электрическим осциллятором". Теперь с помощью разработанного аппарата легко можно получать электрические эффекты любого вида и прежде немыслимой силы. Главные составляющие этого так часто упоминавшегося аппарата показаны на Рис. 6. Для определенных целей требуется сильный индукционный эффект, для других — самая большая возможная быстрота и внезапность, для третьих же — исключительно высокая частота вибраций или крайне высокое напряжение. Тогда как для ряда прочих целей нужны колоссальные электрические движения. Фотографии проведенных с таким осциллятором экспериментов, приведенные на рисунках 7, 8, 9 и 10, могут служить иллюстрацией некоторых из этих свойств и дать представление о масштабе реально полученных эффектов. Исчерпывающие пояснения к ним делают дальнейшее описание их ненужным. Сколь бы экстраординарными ни казались показанные результаты, это всего лишь пустяк по сравнению с тем, что можно достичь с помощью аппарата, построенного на этих же принципах. Я производил электрические разряды, полный путь которых, от начала до конца, вероятно составлял более сотни футов в длину; но не трудно достичь длин и в сотни раз больших. Я производил электрические движения, протекавшие со скоростью приблизительно сто тысяч лошадиных сил, но легко можно получить скорости и в один, пять и даже десять миллионов лошадиных сил. Эффекты, полученные в этих экспериментах, несравненно превосходили все, производимые человеческой деятельностью, и эти результаты — только лишь эмбрион того, что должно быть.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То, что с таким аппаратом осуществима коммуникация без проводов с любой точкой на земном шаре, в доказательстве не нуждалось, но открытие, которое я сделал, дало мне абсолютную уверенность в этом. Популярно объясняя, это в точности следующее: Когда мы повышаем голос и слышим в ответ эхо, мы знаем, что звук голоса должен был достичь удаленной стены или какой-то границы, и отразиться от нее. Электрическая волна, в точности как звук, тоже отражается, и тому есть подтверждение такое же как эхо — это "стационарная" волна, то есть волна, у которой области узлов и пучностей неподвижны. Вместо того, чтобы посылать звуковые вибрации к удаленной стене, я посылал электрические вибрации к удаленным границам Земли, и мне вместо стены откликалась Земля. Вместо эхо я получил стационарную электрическую волну, волну, которая вдалеке отражалась. Стационарные волны в Земле значат нечто большее, чем только телеграфию без проводов на любых расстояниях. Они позволят нам достичь многих важных научны результатов, иначе невозможных. Например, мы можем по желанию производить с посылающей станции электрическое воздействие в любом заданном месте земного шара; мы можем определять относительное положение или курс любого объекта, такого как судно в море, определять расстояние до него, или его скорость; или мы можем посылать по Земле волну электричества, двигающуюся с любой нужной нам скоростью, от черепашьей до скорости молнии. С такими возможностями у нас есть все основания ожидать, что в не очень отдаленном времени большинство телеграфных сообщений через океан будет передаваться без кабелей. На коротких расстояниях будет "беспроводной" телефон, для которого не нужны будут специальные операторы. Чем больше расстояние нужно покрывать, тем более рациональной становится связь без проводов. Кабель — это не только легко разрушаемое и дорогое сооружение, он также ограничивает нас по скорости передачи в силу определенных электрических свойств, неотделимых от его конструкции. По рабочей мощности соответствующим образом построенная станция для осуществления беспроводных коммуникаций несомненно будет многократно превышать способности кабеля и будет обходиться несравненно дешевле. Не много времени пройдет, я уверен, когда коммуникации через кабель устареют, потому что передача сигналов этим новым способом будет не только быстрее и дешевле, но и намного надежней. С помощью некоторых новых способов для изолирования сообщений, которые я разработал, будет соблюдаться практически полная секретность. Я наблюдал вышеуказанные эффекты до сих пор только вплоть до расстояний, ограниченных примерно шестьюстами милями, но поскольку нет практически никакого предела мощности производимых таким осциллятором вибраций, я ощущаю совершенную уверенность в том, что такой станция с успехом будет выполнять трансокеаническую связь. Но это еще не все. Мои измерения и расчеты показали, что с помощью этих принципов вполне осуществимо производить на нашей Земле электрическое движение такой амплитуды, что, без малейшего сомнения, что его воздействие будет восприниматься на ряде ближайших к нам планет, как например Венера и Марс. Гак из просто возможного межпланетная связь переходит в стадию вероятной. На самом деле, то, что мы можем произвести различимый эффект на одной из этих планет этим новым способом, а именно, возмущая электрическое состояние Земли, не вызывает никаких сомнений. При этом, данный путь осуществления подобной коммуникации существенно отличается от всех других, которые предлагались учеными до сих пор. Во всех предыдущих только малая часть совокупной энергии, достигающей планеты — столько, сколько может быть сконцентрировано рефлектором, — могла бы быть использована предполагаемым наблюдателем в его инструменте. Но в способе, который разработал я, он бы мог сконцентрировать в своем инструменте большую часть полной энергии, переданной на его планету, и шансы, что он заметит, тем самым возрастают в миллионы раз. Помимо оборудования для произведения вибраций необходимой силы, мы должны иметь чувствительный средства, способные обнаружить эффекты слабых воздействий, оказываемых на Землю. Для этих целей я тоже разработал новые методы. С их помощью мы также сможем, помимо прочего, на значительном расстоянии определять присутствие айсберга или другого объекта в море. Также, я с их помощью открыл некоторые земные явления, до сих пор необъясненные. То, что мы можем послать на планету сообщение — определенно, то, что мы можем получить ответ — вероятно: человек не единственное существо в Бесконечном, наделенное разумом.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ПЕРЕДАЧА ЭЛЕКТРИЧЕСКОЙ ЭНЕРГИИ НА ЛЮБОЕ РАССТОЯНИЕ БЕЗ ПРОВОДОВ ТЕПЕРЬ ЭТО ОСУЩЕСТВИМО — ЛУЧШИЕ СПОСОБЫ УВЕЛИЧЕНИЯ СИЛЫ, УСКОРЯЮЩЕЙ ЧЕЛОВЕЧЕСКУЮ МАССУ</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Самое ценное наблюдение, сделанное в ходе этих исследований, было необычное поведение атмосферы в ответ на электрические импульсы огромной электродвижущей силы. Эксперименты показали, что воздух при обычном давлении различимо становится проводящим, и это открывает удивительные перспективы для передачи больших количеств электрической энергии в промышленных целях на большие расстояния без проводов, возможность которой до настоящего времени считалась только научной мечтой. Дальнейшие исследования обнаружили важный факт, что эта проводимость, которую приобретает воздух в результате электрических импульсов в много миллионов вольт, очень быстро растет по мере разрежения, так что воздушные слои на очень небольших высотах, которые легко достижимы, дают для токов этого рода, по всем экспериментальным доказательствам, идеальный проводящий путь, лучший нежели медный провод. Так что открытие этих новых свойств атмосферы не только дает возможности передаваться электрическую энергию без проводов и в больших количествах, но и, что еще более существенно, позволяет быть уверенными в экономичности передачи энергии этим способом. В этой новой системе будет иметь очень маленькое значение а по сути, практически никакого, осуществляется ли передача на несколько миль, или на несколько тысяч миль. Хотя я, пока что, в действительности не выполнял передачу этим новым методом значительных количеств энергии, таких, которые бы имели промышленное значение, на большие расстояния, я работал с несколькими моделирующими станциями при точно таких же условиях, которые будут на больших станциях этого типа, и осуществимость этой системы была доказана полностью. Эксперименты убедительно показали, что при двух контактах, поднятых на высоту не более, чем от тридцати до тридцати пяти тысяч футов над уровнем моря, и при напряжении от пятнадцати до двадцати миллионов вольт, может передаваться энергия в тысячи лошадиных сил на расстояния и в сотни, и, если нужно, в тысячи миль. Тем не менее, я надеюсь, что мне удастся очень существенно уменьшить высоту подъема контактов, и сейчас прорабатываю идею, которая обещает помочь это сделать. Есть, конечно же, распространенное предубеждение против использования электрического напряжения в миллионы вольт, которое может вызывать искры, летящие на расстояния в сотни футов, но как это ни парадоксально, система, которую я описал в технической публикации, обеспечивает гораздо большую личную безопасность, чем обычные распределительные сети, используемые сейчас в городах. Это в полной мере подтверждается тем фактом, что хотя я проводил подобные эксперименты много лет, ни я, ни мои помощники не получили никаких травм или повреждений. Но чтобы можно было реализовать эту систему практически, нужно еще выполнить много важных требований. Недостаточно просто сделать устройства, с помощью которых может выполняться такая передача энергии. Технические средства должны быть такими, чтобы преобразование и передача электрической энергии проходили очень экономично и практично. Более того, нужно создать стимул для тех, кто работает в области промышленного использования природных источников энергии, таких как водопады, обеспечив им более высокую отдачу от вложенных капиталов, чем они могут получить от частной собственности. С того момента, когда было обнаружено, что вопреки устоявшемуся мнению, низкие и легко достижимые слои атмосферы могут проводить электричество, передача электрической энергии без проводов стала инженерной рациональной задачей, и самой важной при этом. Ее практическое разрешение означало бы, что человек может использовать энергию в любом уголке земного шара, и не в тех малых количествах, которые могла добывать соответствующая техника из окружающей среды, но в количествах практически не ограниченных, получаемых от водопадов. Тогда экспорт энергии стал бы основным доходом многих удачно расположенных стран, таких как Соединенные Штаты, Канада, Центральная и Южная Америка, Швейцария и Швеция. Люди могли бы где угодно поселяться, без труда удобрять и осушать почву, и превращать выжженые пустыни в цветущие сады, и весь земной шар станет более удобным обиталищем для человечества. Очень вероятно, что если на Марсе есть разумные существа, то они давно осуществили именно эту идею, что как раз и объясняет замеченные астрономами изменения на его поверхности. Задача упрощается еще и тем, что атмосфера на этой планете намного менее плотная, чем на Земле. Возможно, скоро у нас будет само-действующий тепловой двигатель, способный извлекать небольшие количества энергии из окружающей среды. Есть также возможность хотя и очень небольшая, что мы сможем получать энергию напрямую от солнца. Это может быть так, если теория Максвелла верна, а в соответствии с ней от солнца должны исходить вибрации на всех частотах. Я все еще изучаю это вопрос. Сэр Вильям Крукс в своем прекрасном изобретении под названием "радиометр" показал, что лучи при соударении с телом могут производить механический эффект, а это может привести нас к некоторым важным открытиям в использовании солнечных лучей новым способом. Может быть, будут открыты новые источники энергии и новые способы получения энергии от солнца, но ни одно из подобных достижений не может сравняться по важности с передачей энергии на любое расстояние через среду. Я не могу себе представить никакого другого технического новшества, которое бы более действенно, чем это объединило бы разрозненные части человечества, или же такое, которое бы дало больший вклад в человеческую энергии и в ее экономию. Это было бы лучшим путем ускорения человеческой массы. Одно только духовное влияние такого радикального изменения было бы неисчислимым. С другой стороны, если в любой точке земного шара можно будет в ограниченных количествах получать энергию из окружающей среды с помощью самодействующего теплового двигателя или неким иным образом, то условия останутся теми же, что и раньше. Производительность человека вырастет, но люди как были, так и останутся чужаками друг для друга. Я предвижу, что многие, кто не готов к этим результатам, которые в результате долгого и близкого знакомства стали для меня простыми и очевидными, все еще считают их далекими от практического применения. Такая незадействованность и даже противодействие некоторых полезна как качество и необходима как составляющая человеческого прогресса, так же как быстрая восприимчивость и энтузиазм других. Потому что масса, которая сначала сопротивляется силе, когда приходит в движение, дает вклад в энергию. Ученый не ориентируется на мгновенный результат. Он не ждет, что передовые идеи будут сразу же восприняты. Его работа как работа сеятеля для будущего. Его обязанность заложить фундамент для тех, кто придет, и указать направление. Он живет, трудится и надеется.</w:t>
      </w:r>
    </w:p>
    <w:p>
      <w:pPr>
        <w:pStyle w:val="Normal"/>
        <w:jc w:val="both"/>
        <w:rPr>
          <w:rFonts w:ascii="Arial" w:hAnsi="Arial" w:cs="Arial"/>
          <w:sz w:val="22"/>
          <w:szCs w:val="22"/>
        </w:rPr>
      </w:pPr>
      <w:r>
        <w:rPr>
          <w:rFonts w:cs="Arial" w:ascii="Arial" w:hAnsi="Arial"/>
          <w:sz w:val="22"/>
          <w:szCs w:val="22"/>
        </w:rPr>
      </w:r>
    </w:p>
    <w:p>
      <w:pPr>
        <w:pStyle w:val="Normal"/>
        <w:jc w:val="center"/>
        <w:rPr/>
      </w:pPr>
      <w:r>
        <w:rPr>
          <w:b/>
        </w:rPr>
        <w:t>ПЕРЕДАЧА ЭЛЕКТРИЧЕСКОЙ ЭНЕРГИИ БЕЗ ПРОВОДОВ</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К концу 1898 систематические исследования, проводившиеся много лет с целью усовершенствования метода передачи электрической энергии через естественную среду, привели меня к пониманию трех важных потребностей; Первая — разработать передатчик огромной энергии; вторая — усовершенствовать способы индивидуализирования и изолирования передаваемой энергии; и третья — выяснить законы распространения токов через землю и атмосферу. Различные причины, из которых не последней была помощь, предложенная мне моим другом Леонардом Е. Кертисом и Электрической Компанией Колорадо Спрингс, определили для меня выбор в качестве места проведения экспериментальных исследований большого плато на высоте двух тысяч метров над уровнем моря по соседству с очаровательным курортом, куда я и добрался к концу Мая 1899. Пробыв там всего лишь несколько дней, я смог поздравить себя со счастливым выбором и приступил к задаче, к которой я так долго готовил себя, с чувством благодарности и полный вдохновляющей надеждой. Совершенная чистота воздуха, несравненная красота неба, впечатляющий вид цепи гор, мир и покой места — все вокруг делало условия для научной работы идеальными. К этому добавлялось бодрящее действие славного климата и необыкновенное обострение чувств. В таких местах органы испытывают ощутимые физические перемены. Глаза обретают необычайную прозрачность, улучшающую зрение, а слух просушивается и становится более чутким к звукам. Объекты можно ясно различать там на расстояниях, о которых лучше бы сказал кто-нибудь другой. И я слышал — я могу рискнуть поручиться за это — удары грома на за семь и восемь сотен километров. Я мог бы достичь и еще большего, не будь так утомительно ждать прихода звука в определенные промежутки времени, после того как регистрирующий электрический прибор давал оповещение — примерно за час. В середине Июня, пока шли приготовления к другой работе я собрал один из моих принимающих трансформаторов, собираясь определить новым способом, экспериментально, электрический потенциал земного шара и изучить его периодичность и случайные флюктуации. Это было частью заранее тщательно проработанного плана. Во вторичную цепь был включен высокочувствительный самовосстанавливающийся прибор, управляющий записывающим устройством, а к первичная была подключена к заземлению и к поднятому контакту регулируемой емкости. Изменения потенциала давали рост электрических колебаний в первичной цепи; которые порождали вторичные токи, которые в свою очередь влияли на чувствительный прибор и записывающее устройство пропорционально их интенсивности. Нигде нельзя было найти лучших условий для наблюдений, которые я намеревался проделать. Колорадо — это страна, известная своими проявлениями электрических сил. В этой сухой и разреженной атмосфере солнечные лучи неистово палят все окружающие предметы. Я поднял напор в бочках с концентрированным раствором соли до опасного давления, и обкладки оловянной фольги у некоторых из моих высотных контактов сморщились в огненной вспышке. Экспериментальный трансформатор высокого напряжения, беспечно подставленный лучам: заходящего солнца, и большая часть его изолирующего наполнителя выплавилась и сделалась непригодной. Вода испаряется как в перегонном котле, чему способствует сухость и разреженность воздуха, и в избытке появляется статическое электричество. Соответственно, разряды молний очень часты и порой неимоверной силы. Однажды произошло примерно двенадцать тысяч разрядов за два часа, и все в радиусе определенном меньшем, чем пятьдесят километров от лаборатории. Многие из них походили на гигантские деревья огня стволами вверх или вниз. Я никогда не видел огненных шаров, но в возмещение моих неприятностей я преуспел позднее в определении способа их появления и получении их искусственным образом. Во второй половине того же месяца я несколько раз замечал, что разряды, происходившие Экспериментальная Лаборатория, Колорадо Спрингс. на огромных расстояниях, влияли на мои приборы сильнее, чем те, что были близко. Это весьма озадачило меня. В чем была причина? Многочисленные наблюдения свидетельствовали, что этого не могло быть благодаря разнице в интенсивности отдельных разрядов, и я без труда убедился, что это явление не было результатом изменяющегося отношения между периодами моих принимающих цепей и земных возмущений. Однажды ночью, когда я шел с ассистентом домой обдумывая эти опыты, меня поразила одна мысль. Она явилась мне много лет назад, когда я писал главу моих лекций для Института Франклина и Национальной Ассоциации Электрического Света, но я отверг ее как абсурдную и невозможную. Я вновь отогнал ее. Тем не менее, мой инстинкт среагировал, и я неким образом ощутил, что я на пороге великого откровения. Это было третьего Июля — дата, которую я никогда не забуду, — когда я получил первое бесспорное экспериментальное доказательство истины, имеющей чрезвычайное значения для прогресса человечества. На западе собралась плотная масса сильно заряженных облаков, и к вечеру на свободу вырвалась безумная гроза, которая, растратив большую часть своей ярости в горах, рассеялась по равнинам. Крупные и длительные дуги образовывались через почти одинаковые промежутки времени. Теперь, благодаря уже приобретенному опыту, мои наблюдения значительно продвинулись и стали более точными. Я мог быстро работать со своими приборами и я был готов. Регистрирующий прибор был настроен как надо, и вот его показания становились все слабее и слабее по мере возрастания расстояния до грозы, пока не прекратились совсем. Я с нетерпением ждал. И действительно, совсем скоро показания возобновились, становясь сильнее и сильнее, и, пройдя через максимум, постепенно уменьшились и опять исчезли. Много раз с повторяющимися интервалами то же самое повторялось, пока гроза, которая, как было очевидно из простейших расчетов, двигалась с практически постоянной скоростью, не удалилась на расстояние около трех сотен километров. И при этом эти странные явления не прекратились, но продолжились с неуменьшающейся силой. Впоследствии такие же наблюдения были проделаны моим ассистентом, М-ром Фрицем Ловенштейном, а вскоре представилось несколько замечательных возможностей, которые выявили, еще сильнее и безошибочнее, истинную природу удивительно явления. Никаких сомнений не осталось: я наблюдал стационарные волны. Поскольку источник возмущений удалялся, принимающая цепь проходила последовательно через узлы и пучности. Как ни невозможно это казалось, наша планета, несмотря на огромную протяженность, вела себя как проводник ограниченных размеров. Громадное значение этого явления при передаче энергии моей системой уже стало для меня совершенно ясным. Можно было не только осуществить передачу телеграфных сообщений без проводов на любое расстояние, что я понял давно, но также и воздействовать на весь земной шар слабыми модуляциями человеческого голоса, и более того, передавать энергию, в неограниченных количествах, на любое расстояние на Земле и почти без потерь. Увидев эти изумительные возможности, и имея перед собой доказательство того, что их реализация отныне стала лишь вопросом специальных знаний, терпения и умения, я решительно набросился на разработку моего усиливающего передатчика, теперь уже, однако, не столько ради изначального намерения сделать передатчик огромной мощности, сколько с целью изучить, как построить наилучший передатчик. Это, по сути, цепь с очень высокой самоиндукцией и маленьким сопротивлением, способы возбуждения и действия которой, можно так сказать, диаметрально противоположны передающей цепи, типичной для телеграфии с помощью электромагнитного излучения или излучения Герца. Трудно даже составить адекватное представление об удивительных возможностях такого уникального устройства, при помощи которого земной шар будет преображен. Если свести электромагнитные излучения к незначительным их уровням, и поддерживать нужные условия резонанса, то эта цепь работает как колоссальный маятник, бесконечно сохраняющий энергию первичных возбуждающих импульсов и воздействий в системе, которую составляют Земля и однородные гармонические колебания ее проводящей атмосферы, интенсивность которых, как показали описанные испытания, можно развить настолько, что она превзойдет интенсивность природных проявлений статического электричества. Одновременно с этими стремлениями были понемногу улучшены способы индивидуализации. Этому придавалось огромное значение, потому что было обнаружено, что Простой настройки недостаточно для того, чтобы отвечать жестким требованиям практики. Я отношу происхождение основополагающей идеи, состоящей в том, чтобы воспользоваться большим числом индивидуально отличных элементов, объединенных совместно, в целях обособления передаваемой энергии к моему внимательному чтению ясного и заставляющего задуматься изложению Спенсером механизма работы человеческого нерва. Влияние этого принципа на передачу информации, и электрической энергии в целом, пока что нельзя оценить, ибо это направление пока еще находится в зачаточном состоянии; но много тысяч одновременных телеграфных и телефонных сообщений через один единственный проводящий канал, естественный или искусственный, и без существенного взаимного влияния [их друг на друга, — [это] определенно осуществимо, а миллионы — возможны. С другой стороны, можно достичь любой желаемой степени индивидуализации с помощью огромного количества совместно действующих элементов и произвольное варьирование их отличительных особенностей и порядка следования. Очевидно, что этот принцип будет действовать и при увеличении расстояния передачи. Продвижение вперед при [всей его] неизбежной медленности было постоянным и уверенным, потому что поставленные цели лежали в направлении моих постоянных исследований и занятий. Поэтому неудивительно, что еще до конца 1899 я завершил взятую на себя работу и достиг результатов, которые я анонсировал в моей статье в Century Magazine за Июнь 1900, каждое слово которой было тщательно взвешено. Многое уже выполнено в направлении, чтобы сделать мою систему коммерчески пригодной, как в передаче энергии малыми количествами для особых целей, так и в промышленном масштабе. Достигнутые мной результаты сделали мою схему передачи информации, для которой было предложено название "Мировая Телеграфия", легко осуществимой. Я убежден, что она являет собой, в ее принципе действия, используемых подходах и возможностях применения, радикальный и плодотворный поворот от всего, что было сделано до этого. У меня нет сомнений, что она окажется очень эффективной в просвещении масс, особенно во все еще нецивилизованных странах и труднодоступных регионах, и внесет ощутимый вклад в целом в безопасность, комфорт и удобство, и поддержание мирных отношений. В нее входит использование большого числа установок, все из которых способны передавать индивидуализированные сигналы в самые отдаленные пределы Земл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едпочтительно будет разместить каждую из них вблизи каких-либо центров цивилизации, и тогда новости, которые каждая будет получать по какому-либо каналу, будут сбрасываться во все точки земного шара. Тогда дешевое и простое устройство, которое каждый сможет носить в кармане, и которое может находиться где угодно в море или на суше, будет записывать мировые новости или специальные сообщения, которые предназначаются для него. Таким образом вся Земля превратится в гигантский мозг, способная реагировать каждой своей частью. Так как каждая отдельная установка всего лишь в одну сотню лошадиных сил может обрабатывать сотни миллионов посланий, система будет иметь практически бесконечную производительность. И это непременно должно неизмеримо способствовать передаче информации и удешевить ее. Первая из этих центральных установок была бы уже завершена, если бы не непредвиденные задержки, которые, к счастью, не имеют никакого отношения к ее чисто техническим свойствам. Хотя эта потеря времени и неприятна, но может быть, в конце концов, нет худа без добра. Был принят лучший проект из всех которые я знал, и передатчик будет излучать совокупность волн с общей максимальной мощностью в десять миллионов лошадиных сил, одного процента от которой вполне достаточно, чтобы "опоясать земной шар". Перенос такой огромной энергии, приблизительно вдвое большей всех водопадов Ниагары, достижим только с помощью определенных ухищрений, которые я обнародую в должное время. Большей частью этой работы, проделанной мной до сих пор, я обязан великодушной щедрости М-ра Дж. Пьерпонта Моргана, которая была тем более желанной и стимулирующей, что она продолжалась и в то время, когда те, кто до этого обещал больше всех, стали больше всех сомневаться. Я должен также поблагодарить моего друга, Стэнфорда Уайта, за очень бескорыстную и значимую помощь. Данная работа сейчас продвинулась далеко, и хотя результаты может быть несколько запаздывают, они непременно будут. Между тем, не забыта и передача энергии в индустриальных масштабах. Компания Canadian Niagara Power Company предложила мне великолепный стимул, и кроме достижения успеха ради искусства, я получу величайшее удовлетворение, сделав их концессию финансово прибыльной для них. На этой первой энергетической установке, которую я долгое время проектировал, я предполагаю осуществлять распределение десяти тысяч лошадиных сил под напряжением в сто миллионов вольт, которые я сейчас могу получать и безопасно с ними работать. Эта энергия будет приниматься по всему земному шару предпочтительно малыми количествами, от долей до нескольких единиц лошадиных сил. Одним из ее главных применений будет иллюминация отдаленных домов. На освещение жилища с помощью вакуумных трубок, работающих от высокочастотных токов, уходит очень мало мощности, и в каждом случае будет достаточно невысокого контакта над крышей. Другое важное применение — это приведение в движение часов и других подобных устройств. Эти часы будут чрезвычайно простыми и не будут требовать к себе никакого внимания, и они будут показывать очень точное время. Идея распространения на Земле Американского времени пленительна и весьма возможно станет популярной. Есть бесчисленное множество устройств всех видов, которые либо уже используются сейчас, либо могут быть произведены, и работая с которыми таким вот способом я смогу предоставить эти удобства всему миру, используя установку не более чем в десять тысяч лошадиных сил. Введение в действие этой системы даст возможности для изобретений и производства, которых не представлялись никогда прежде. Понимая далеко идущее значение этой первой попытки и ее влияние на дальнейшее развитие событий, я должен двигаться медленно и осторожно. Опыт подсказывает мне не называть срока для предприятия, завершение которого не полностью зависит от моих собственных возможностей и усилий. Но я надеюсь, что выполнение этих огромных планов уже недалеко, и я знаю, что когда эта первая работа будет завершена, дальше они последуют с математической точностью. Когда будет полностью понята случайно открытая и экспериментально подтвержденная великая истина, состоящая в том, что эта планета, при всей ее ужасающей огромности, для электрических токов — не более чем маленький металлический шар, и что это открывает множество возможностей, которые трудно вообразить, и последствия которых неисчислимы, и которые абсолютно непременно будут реализованы. Когда будет открыта первая установка, и показано, что телеграфное сообщение, столь же секретное и неуловимое, как мысль, можно передать на любое расстояние на Земле, звук человеческого голоса, со всеми его интонациями и модуляциями, достоверно и мгновенно воспроизводится в любой точке земного шара, энергия водопада доступна для обеспечения освещения, тепла или движущей силы, везде — в море, или на суше, или высоко в воздухе, — человечество станет как муравейник, растревоженный палкой: Смотрите, какая поднимается суматоха</w:t>
      </w:r>
    </w:p>
    <w:p>
      <w:pPr>
        <w:pStyle w:val="Normal"/>
        <w:jc w:val="both"/>
        <w:rPr>
          <w:rFonts w:ascii="Arial" w:hAnsi="Arial" w:cs="Arial"/>
          <w:sz w:val="22"/>
          <w:szCs w:val="22"/>
        </w:rPr>
      </w:pPr>
      <w:r>
        <w:rPr>
          <w:rFonts w:cs="Arial" w:ascii="Arial" w:hAnsi="Arial"/>
          <w:sz w:val="22"/>
          <w:szCs w:val="22"/>
        </w:rPr>
        <w:t xml:space="preserve">Что бы ни таили в себе грядущие века для человеческой расы, развитие, которое шло до сих пор, говорит о том, что вероятный ее удел — это вечные раздоры. Цивилизации самой по себе, очевидно, недостаточно для обеспечения постоянного мира на Земле. Она лишь сдерживает конфликт, усиливая его интенсивность и размах, делая его страшным и разрушительным. Нынешний колоссальный конфликт сам по себе производит впечатление, создает чувство страха, ощущение серьезности, вытекающее из знания, что на мир свалилось ужасное бедствие, большее, чем любое из тех, что хранят анналы истории. Внезапно очнувшись от фантазий о безопасности и оказавшись перед сознанием неожиданной и вселенской угрозы, нации стоят ошеломленные. Как если бы случился огромный сдвиг суши, как если бы гигантские силы были спущены с цепи, угрожая всему земному шару. Никогда ранее не были вовлечены в битву такие гигантские армии и не применялись столь страшные орудия разрушения; никогда победа столь сильно не зависела от вооружений. Потери уже составили десятки миллиардов долларов; более чем три миллиона человек убито или искалечено, и на каждого из них приходится десять, по меньшей мере, которые превратились в нервные развалины, чьи страдания будут оказывать влияние на последующие поколения и омрачать их дни. Весь мир, полный бесчисленных жертв, разрываясь от тревоги, спрашивает себя, как долго будет продолжаться это массовое убийство и кощунственное опустошение. Война по сути — это проявления энергии, включая ускорение и замедление массы силой. В таком случае, есть универсальная установленная истина, что время, необходимое для сообщения данной скорости и импульса, пропорционально массе. Тот же закон применим и к исчезновению скорости и импульса силой сопротивления. Переводя на обычный язык, это означает, что период или продолжительность вооруженного конфликта теоретически пропорциональна величине армий или количеству бойцов. Очевидно, при этом предполагается, что ресурсы достаточны и все другие условия равны. Более того, делая дедуктивные выводы из предыдущих войн, надо принимать в рассмотрение большое количество факторов, и истинные значения всех величин должны оцениваться на основании статистических и прочих данных.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ЧЕЛОВЕК КАК МАШИН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Эта реалистичная концепция чувствующей вселенной, которая скручивается и раскручивается как часовой механизм с неизбежностью гипермеханического жизненного принципа, не должна противоречить нашим религиозным и эстетическим чувствам — этим неопределимым и прекрасным порывам, через которые человеческий разум стремится освободить себя от материальных оков. Напротив, лучшее понимание природы, сознание того, что наши знания истинны, могут только еще более возвышать и вдохновлять. Декарт, великий Французский философ, в семнадцатом столетии заложил первые основы механистической теории жизни, чему немало содействовало эпохальное открытие Харви циркуляции крови. Он полагал, что животные — просто автоматы, не наделенные сознанием, и считал, что человек, хотя он и наделен высшими и особыми качествами, неспособен действовать иначе, чем как машина. Он также сделал первую попытку объяснить физический механизм памяти. Но в то время многие функции человеческого организма еще не были поняты, и в этом отношении многие из его предположений ошибочны. С тех пор пройден огромный путь в анатомии, психологии и всех областях науки, и работа человека-машины теперь полностью понятна. Хотя очень немногие из нас способны проследить свои действия к первичным внешним причин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Для последующих доводов, которые я приведу, необходимо держать в уме основные факты, которые я сам установил за годы внимательных наблюдений и рассуждений, которые можно просуммировать так: </w:t>
      </w:r>
    </w:p>
    <w:p>
      <w:pPr>
        <w:pStyle w:val="Normal"/>
        <w:jc w:val="both"/>
        <w:rPr>
          <w:rFonts w:ascii="Arial" w:hAnsi="Arial" w:cs="Arial"/>
          <w:sz w:val="22"/>
          <w:szCs w:val="22"/>
        </w:rPr>
      </w:pPr>
      <w:r>
        <w:rPr>
          <w:rFonts w:cs="Arial" w:ascii="Arial" w:hAnsi="Arial"/>
          <w:sz w:val="22"/>
          <w:szCs w:val="22"/>
        </w:rPr>
        <w:t xml:space="preserve">1. Человеческое существо — это самодвижущийся автомат, находящийся полностью под влиянием внешних воздействий. Хотя и кажущиеся преднамеренными и предопределенными, его действия управляются не изнутри, а извне. Он как плот, брошенный в волны беспокойного моря. </w:t>
      </w:r>
    </w:p>
    <w:p>
      <w:pPr>
        <w:pStyle w:val="Normal"/>
        <w:jc w:val="both"/>
        <w:rPr>
          <w:rFonts w:ascii="Arial" w:hAnsi="Arial" w:cs="Arial"/>
          <w:sz w:val="22"/>
          <w:szCs w:val="22"/>
        </w:rPr>
      </w:pPr>
      <w:r>
        <w:rPr>
          <w:rFonts w:cs="Arial" w:ascii="Arial" w:hAnsi="Arial"/>
          <w:sz w:val="22"/>
          <w:szCs w:val="22"/>
        </w:rPr>
        <w:t xml:space="preserve">2. Нет никакой памяти или дара воспоминания основанного на устойчивых впечатлениях. То, что мы называем памятью, — это лишь увеличенная реакция на повторяющиеся стимулы. </w:t>
      </w:r>
    </w:p>
    <w:p>
      <w:pPr>
        <w:pStyle w:val="Normal"/>
        <w:jc w:val="both"/>
        <w:rPr>
          <w:rFonts w:ascii="Arial" w:hAnsi="Arial" w:cs="Arial"/>
          <w:sz w:val="22"/>
          <w:szCs w:val="22"/>
        </w:rPr>
      </w:pPr>
      <w:r>
        <w:rPr>
          <w:rFonts w:cs="Arial" w:ascii="Arial" w:hAnsi="Arial"/>
          <w:sz w:val="22"/>
          <w:szCs w:val="22"/>
        </w:rPr>
        <w:t xml:space="preserve">3. Декарт считал, что мозг — это аккумулятор. Это не так. В мозгу нет никаких перманентных записей, в нем нет хранимых знаний. Знание — это нечто сродни эхо, которому нужно нарушение тишины, чтобы оно появилось. </w:t>
      </w:r>
    </w:p>
    <w:p>
      <w:pPr>
        <w:pStyle w:val="Normal"/>
        <w:jc w:val="both"/>
        <w:rPr>
          <w:rFonts w:ascii="Arial" w:hAnsi="Arial" w:cs="Arial"/>
          <w:sz w:val="22"/>
          <w:szCs w:val="22"/>
        </w:rPr>
      </w:pPr>
      <w:r>
        <w:rPr>
          <w:rFonts w:cs="Arial" w:ascii="Arial" w:hAnsi="Arial"/>
          <w:sz w:val="22"/>
          <w:szCs w:val="22"/>
        </w:rPr>
        <w:t xml:space="preserve">4. Все знание или понимание формы вызывается через посредство глаза, или в ответ на раздражения, непосредственно воспринимаемые сетчаткой, или на их слабые вторичные эффекты и реверберации. Другие органы чувств могут лишь вызывать ощущения, которые не имеют реального существования, и о которых нельзя сформировать представление. </w:t>
      </w:r>
    </w:p>
    <w:p>
      <w:pPr>
        <w:pStyle w:val="Normal"/>
        <w:jc w:val="both"/>
        <w:rPr>
          <w:rFonts w:ascii="Arial" w:hAnsi="Arial" w:cs="Arial"/>
          <w:sz w:val="22"/>
          <w:szCs w:val="22"/>
        </w:rPr>
      </w:pPr>
      <w:r>
        <w:rPr>
          <w:rFonts w:cs="Arial" w:ascii="Arial" w:hAnsi="Arial"/>
          <w:sz w:val="22"/>
          <w:szCs w:val="22"/>
        </w:rPr>
        <w:t xml:space="preserve">5. Вопреки самой важной доктрине картезианской философии о том, что ощущения ума иллюзорны, глаз передает ему истинное и точное изображение внешних веще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Это так, потому что свет распространяется по прямым линиям и изображение, отбрасываемое на сетчатку, в точности воспроизводит внешние формы и благодаря механизму оптического нерва не искажается при передаче в мозг. И более того, этот процесс обратим, то есть, форма, вызванная сознательно, может с помощью обратного действия воспроизвести первоначальное изображение на сетчатке, так же как эхо может воспроизводить исходный звук. Если эту точку зрения доказать экспериментом, последует величайшая революция во всех человеческих взаимоотношениях и областях деятельности. </w:t>
      </w:r>
    </w:p>
    <w:p>
      <w:pPr>
        <w:pStyle w:val="Normal"/>
        <w:jc w:val="both"/>
        <w:rPr>
          <w:rFonts w:ascii="Arial" w:hAnsi="Arial" w:cs="Arial"/>
          <w:sz w:val="22"/>
          <w:szCs w:val="22"/>
        </w:rPr>
      </w:pPr>
      <w:r>
        <w:rPr>
          <w:rFonts w:cs="Arial" w:ascii="Arial" w:hAnsi="Arial"/>
          <w:sz w:val="22"/>
          <w:szCs w:val="22"/>
        </w:rPr>
      </w:r>
    </w:p>
    <w:p>
      <w:pPr>
        <w:pStyle w:val="Normal"/>
        <w:jc w:val="center"/>
        <w:rPr>
          <w:b/>
          <w:b/>
        </w:rPr>
      </w:pPr>
      <w:r>
        <w:rPr>
          <w:b/>
        </w:rPr>
        <w:t>НА НАС ВЛИЯЮТ ПРИРОДНЫЕ СИЛЫ</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Приняв, что все это истинно, мы приходим к рассмотрению некоторых сил и влияний, которые воздействуют на этот чудесный сложный автоматический механизм с органами невообразимо чувствительными и изящными, когда его несет вращающийся планетарный шар в его полете через пространство. Ради простоты мы можем предположить, что земная ось перпендикулярна эклиптике, и что человеческий автомат находится на экваторе. Пусть он весит сто шестьдесят фунтов, тогда, при вращательной скорости около 1,520 футов в секунду, с которой он крутится, механическая энергия, запасенная в его теле, составляет примерно 5,780,000 фунтов на фут, что порядка энергии стофунтового пушечного ядра. Этот импульс постоянен, также как и действующая вверх центробежная сила, составляющая около пятидесяти пяти сотых фунта, и оба фактора вероятно не оказывают заметного влияния на его жизненные функции. Солнце, имеющее массу в 332,000 раз большую земной, но находящееся в 23,000 раз дальше, будет притягивать автомат с силой примерно в одну десятую фунта, попеременно увеличивая и уменьшая его нормальный вес на эту величину. Хотя он и не осознает эти периодические изменения, они на него обязательно влияют. Земля в своем вращении вокруг солнца несет его с чудовищной скоростью в девятнадцать миль в секунду, и механическая энергия, сообщенная ему, составляет более 25,160,000,000 фунтов на фут. Самая большая пушка, когда либо изготавливающаяся в Германии, выстреливает снаряд весом в одну тонну со скоростью на срезе ствола в 3,700 футов в секунду, и энергией в 429,000,000 фунтов на фут. Отсюда импульс тела автомата примерно в шестьдесят раз больше. Его хватило бы на то, чтобы развить мощность в 762,400 лошадиных сил на одну минуту, и если бы движение было мгновенно остановлено, тело мгновенно взорвалось с силой, достаточной для того, чтобы отправить снаряд весом более шестидесяти тонн на расстояние в двадцать восемь миль. Эта огромная энергия, однако, не является постоянной, а меняется с изменением положения автомата относительно солнца. Окружность большого круга земли имеет скорость 1,520 футов в секунду, которая либо добавляется, либо вычитается из поступательной скорости в пространстве, составляющей девятнадцать миль. В силу этого энергия будет меняться от двенадцати часов до двенадцати на величину приблизительно в 1,533,000,000 фунтов на фут, что означает, что энергия течет неким неизвестным путем в и из тела автомата со скоростью примерно в шестьдесят четыре лошадиных силы. Но это еще не все. Вся солнечная система летит в сторону созвездия Геркулеса со скоростью, которую некоторые оценивают в двадцать миль в секунду, и благодаря этому должны быть аналогичные годовые изменения в потоке энергии, которые могут достигать потрясающей цифры в более чем сто миллиард фунтов на фут. Все эти изменяющиеся и чисто механические эффекты усложняются из-за наклона орбитальных плоскостей и многих других постоянных и нерегулярных воздействий масс. Автомат, при этом, подвергается и другим силам и влияниям. Его тело имеет электрический потенциал в два миллиарда вольт, который очень сильно и постоянно меняется. Вся Земля подвержена электрическим вибрациям, в которых участвует и он. Атмосфера действует на него своим давлением от шестнадцати до двадцати тонн, в зависимости от барометрических условий. Он получает энергию от солнечных лучей в разные интервалы времени со средней скоростью примерно в сорок фунтов на фут в секунду, и подвергается периодической бомбардировке солнечных частиц, которые проходят сквозь его тело, как если бы это был лист бумаги. Воздух наполнен звуками, бьющими по его барабанным перепонкам, и его трясут беспрерывные толчки земной коры. Он подвергается огромным перепадам температуры, дождю и ветру. Что удивительно, так это то, что в таком ужасном хаосе, в котором казалось бы трудно было бы существовать и железной болванке, этот деликатный человеческий механизм исключительным образом функционирует? Если бы все автоматы были во всех отношениях подобны, они бы реагировали в точности одинаково, но это не так. Есть согласованность в откликах только на те возмущения, которые повторяются наиболее часто, но не на все. Достаточно легко сделать две электрические системы, которые будучи подвергнуты одинаковому воздействию, будут вести себя противоположными способами. Так же и два человеческих существа, и что верно для индивидуальных существ, остается правильным и для их больших скоплений. Мы все периодически спим. Это не является обязательной физиологической потребностью более, чем периоды остановки для двигателя. Это просто условия, диктуемые каждодневным вращением земного шара, и это одно из многих доказательств правильности механистической теории. Мы замечаем ритм, или прилив и отлив, в чувствах и мнениях, в финансовых и политических движениях, в каждой области нашей разумной деятельности. </w:t>
      </w:r>
    </w:p>
    <w:p>
      <w:pPr>
        <w:pStyle w:val="Normal"/>
        <w:jc w:val="both"/>
        <w:rPr>
          <w:rFonts w:ascii="Arial" w:hAnsi="Arial" w:cs="Arial"/>
          <w:sz w:val="22"/>
          <w:szCs w:val="22"/>
        </w:rPr>
      </w:pPr>
      <w:r>
        <w:rPr>
          <w:rFonts w:cs="Arial" w:ascii="Arial" w:hAnsi="Arial"/>
          <w:sz w:val="22"/>
          <w:szCs w:val="22"/>
        </w:rPr>
      </w:r>
    </w:p>
    <w:p>
      <w:pPr>
        <w:pStyle w:val="Normal"/>
        <w:jc w:val="center"/>
        <w:rPr>
          <w:b/>
          <w:b/>
        </w:rPr>
      </w:pPr>
      <w:r>
        <w:rPr>
          <w:b/>
        </w:rPr>
        <w:t>ЭНЕРГИЯ БУДУЩЕГ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В нашем распоряжении есть три главных источника жизнеобеспечивающей энергии — топливо, водяная энергия и тепло солнечных лучей. Инженеры часто говорят о покорении энергии приливов, но обескураживающая правда состоит в том, что приливная вода на один акр суши будет в среднем давать одну лошадиную силу. Тысячи механиков и изобретателей тратят свои силы в попытках построить волновые моторы, не осознавая, что энергия, получаемая таким образом, никогда не сможет конкурировать с другими источниками. Сила ветра дает гораздо лучшие возможности и в определенных отношениях весьма ценна, но ее далеко недостаточно. Более того, приливы, волны и ветры дают лишь периодическую и часто изменчивую энергию, и требуют необходимости в больших и дорогих аккумуляторных установках. Конечно, есть и другие возможности, но отдаленные, и мы вынуждены зависеть от первого из трех ресурсов. Если мы используем топливо для получения энергии, то мы проживаем свой капитал и быстро исчерпываем его. Это варварский и безрассудно расточительный метод, и его надо прекратить в интересах будущих поколений. Тепло солнечных лучей представляет собой неизмеримые количества энергии, намного превосходящие водяную. Земля получает эквивалент 83 футофунтов в секунду на каждый квадратный фут, на который лучи падают перпендикулярно. Из простых геометрических приемов, примененных к сферическому телу, следует, что средняя скорость на квадратный фут земной поверхности равна одной четвертой этого, или 20 3/4 футофунтов. То есть, более одного миллиона лошадиных сил на квадратную милю, или в 250 раз больше энергии воды на ту же площадь. Но это так только в теории; практические факты представляют все это в ином свете. Например, если рассматривать Соединенные Штаты и учесть среднюю широту, внутридневные колебания, ежедневные изменения, сезонные вариации и нерегулярные изменения, эта энергия солнечных лучей уменьшится до одной десятой, или 100,000 лошадиных сил на квадратную милю, из которых мы могли бы смочь получить из высокоскоростных турбин низкого давления 10,000 лошадиных сил. Сделать это означало бы создание таких больших и дорогих машин и аккумуляторных установок, что подобный проект лежит далеко за пределами осуществимого. Неизбежный вывод состоит в том, что энергия воды — безусловно наш самый ценный ресурс. Исходя из этого человечество должно строить свои надежды на будущее. При ее полном освоении и наличии беспроводной передачи энергии на любое расстояние, человек сможет решить все проблемы материального существования. Расстояния, являющиеся основной преградой человеческому прогрессу, для мысли, слова и действия исчезнут полностью. Человечество объединится, войны станут невозможны, и повсюду воцарится мир. </w:t>
      </w:r>
    </w:p>
    <w:p>
      <w:pPr>
        <w:pStyle w:val="Normal"/>
        <w:jc w:val="both"/>
        <w:rPr>
          <w:rFonts w:ascii="Arial" w:hAnsi="Arial" w:cs="Arial"/>
          <w:sz w:val="22"/>
          <w:szCs w:val="22"/>
        </w:rPr>
      </w:pPr>
      <w:r>
        <w:rPr>
          <w:rFonts w:cs="Arial" w:ascii="Arial" w:hAnsi="Arial"/>
          <w:sz w:val="22"/>
          <w:szCs w:val="22"/>
        </w:rPr>
      </w:r>
    </w:p>
    <w:p>
      <w:pPr>
        <w:pStyle w:val="Normal"/>
        <w:jc w:val="center"/>
        <w:rPr/>
      </w:pPr>
      <w:r>
        <w:rPr>
          <w:b/>
        </w:rPr>
        <w:t>АВТОБИОГРАФИЧЕСКАЯ СТАТЬЯ НЕКОТОРЫЕ ЛИЧНЫЕ ВОСПОМИНА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Я рад выпавшей возможности по двум причинам. На первом месте то, что я давно хотел выразить мою огромную признательность Scientific American и сообщить, что я в огромной степени обязан за своевременную и полезную информацию, которая льется с его страниц постоянным потоком. Это издание замечательно как высоким качеством специальных статей, так и точным обзором технических новшеств. Оно всегда дает надежную информацию, еще более ценную благодаря поистине доскональному и добросовестному соблюдению литературного этикета в ссылках на источники. Его помощь изобретателям и работа по распространению знаний и просвещению неоценимы. Журнал The Scientific American всегда отличается талантливостью и добросовестностью, выдержанным и достойным тоном до такой степени, что может служить образцом, и эти его качества, как и его огромный и непревзойденный вклад, делают высокую честь не только его сотрудникам и издателям, но и всей стране. Это не праздный комплимент, но искренняя и заслуженная дань, к которой я добавлю еще, по этому памятному случаю, свои наилучшие пожелания непреходящего успеха. Вторая причина касается лично меня. В печати было много ошибочных утверждений относительно моего открытия вращающегося магнитного поля и изобретения индукционного мотора, которые я вынужденно оставлял без внимания. За огромный интерес расплатой была долгая и мучительная битва за мои патентные права; были коммерческая враждебность и профессиональная ревность, и не раз меня заставляли страдать. Но несмотря на все давления и усилия искусных юристов и специалистов, во всех случаях без исключения решения суда были в пользу моих притязаний на первенство. Но битвы закончились и забылись, тридцать или сорок патентов, данных мне на систему переменного ток, истекли, и я освободился от тягостных обязательств и могу говорить свободно. Все, что мне пришлось пережить в связи с этим давним открытием, живо в моей памяти. Я вижу лица людей, сцены и предметы, так ярко, резко и детально, что это просто поражает, и это отвечает силе и глубине первоначальных впечатлений. Мне всегда везло на идеи, но никакое другое изобретение столь не дорого мне, как это первое. Это станет понятно, если я кратко опишу обстоятельства, которые сопутствовали ему, и некоторые периоды и случаи из моей ранней жизни. С детства меня прочили в духовенство. Эта перспектива висела над моими мыслями как темная туча. Проведя двенадцать лет в школе и высшем учебном заведении, я получил свой аттестат зрелости и оказался в критической точке моей карьеры. Должен ли я не повиноваться моему отцу, пренебречь самыми теплыми и глубокими пожеланиями моей матери, или же я должен препоручить себя судьбе? Эти раздумья угнетали меня, и я со страхом смотрел в будущее. Как раз в это время там, где я родился, вспыхнула ужасная эпидемия холеры. Люди ничего не знали о природе этой болезни, и средства санитарии были самыми скверными. Они жгли огромные костры из сильно пахнущего кустарника для того, чтобы очистить воздух, но при этом легко пили зараженную воду и умирали толпами как овцы. Вопреки категорическому наказу моего отца я не сидел дома и заболел. Девять месяцев в постели, почти без движения, х Scientific American, June 5, 1915. Три ротора, использовавшихся в раннем индукционном моторе, показанном ниже Когда я был мальчиком семи или восьми лет, я прочел новеллу под названием "Абафи" — Сын Аба — Сербский перевод с Венгерского Иосики, известного писателя. Уроки, которые я постиг читая ее, очень напоминают "Бен-Гура", и в этом смысле эту вещь можно рассматривать как предвосхищение работы Уоллеса. Возможности силы воли и самоконтроля чрезвычайно притягивали мое живое воображение, и я начал дисциплинировать себя. Если у меня было печенье или сочное яблоко, которое я до смерти хотел съесть, я отдавал его другому мальчику и испытывал Танталовы муки, с болью но и удовлетворением. Если передо мной стояла какая—то изнурительная задача, я набрасывался на нее снова и снова, пока не делал. Так я практиковался день за днем, с утра до ночи. Сначала это требовало сильного умственного усилия, направленного против склонностей и желаний, но шли годы, и это противоречие ослабевало, и наконец мои воля и желание стали одним и тем же. Таковы они и сегодня, и в этом лежит секрет всех моих успехов. Эти переживания настолько тесно связаны с моим открытием вращающегося магнитного поля, как будто они составили его существенную часть; если бы не она, я бы никогда не изобрел индукционный мотор. В первые годы моего учения в Иоаннеуме я регулярно вставал в три часа утра и работал до двенадцати ночи; не исключая Воскресений и праздников. Мой успех был необычен и вызвал интерес профессоров. Среди них был Д-р Алле, который читал лекции по дифференциальным уравнениям и другим разделам высшей математики, и чьи выступления были незабываемым интеллектуальным наслаждением, и Проф. Пешл, заведовавший кафедрой физики, теоретической и экспериментальной. Этих людей я всегда вспоминаю с чувством благодарности. Проф. Пешл был эксцентричным; о нем говорили, что он носил одно и то же пальто двадцать лет. Но чего ему не хватало в плане личной привлекательности, с лихвой окупалось совершенством и красотой его выступлений. Я ни разу не заметил, чтобы он упустил хоть слово или сделал хотя бы одно неверное движение, и его демонстрации и эксперименты всегда выходили точными, как часы. Однажды зимой 1878 в лекционном зале был установлен новый аппарат. Это было динамо с постоянным пластинчатым магнитом и якорем Грамма. А-196 казалось отняли у меня все мои жизненные силы, и доктора отказались от меня. Это были мучительные переживания, не столько по причине физических страданий, сколько из-за моего сильного желания жить. После одного из моих обмороков мой отец подбодрил меня, дав обещание разрешить мне учиться инженерному делу; но оно бы осталось невыполненным, если бы не чудесное исцеление меня моей матушкой. В этом не было никакой силы внушения или таинственного воздействия. Такие вещи никогда не оказывали на меня влияния, потому что я твердо верил в естественные законы. Излечение было чисто медицинским, героическим, если не сказать отчаянным; но оно подействовало, и через год лазанья по горам и жизни в лесу я был готов к самым суровым телесным испытаниям. Мой отец сдержал свое слово, и в 1877 я поступил в Иоаннеум в Граце, в Штирии, одно из старейших технических заведений в Европе. Я намеревался показать результаты, которые бы вознаградили моих родителей за их горькое разочарование в связи со сменой рода моих занятий. Это не было преходящим стремлением легкомысленного юнца. Это была железная решимость. Поскольку, возможно, какой-нибудь молодой читатель Scientific American сможет извлечь пользу из моего примера, я объясню. </w:t>
      </w:r>
    </w:p>
    <w:p>
      <w:pPr>
        <w:pStyle w:val="Normal"/>
        <w:jc w:val="both"/>
        <w:rPr>
          <w:rFonts w:ascii="Arial" w:hAnsi="Arial" w:cs="Arial"/>
          <w:sz w:val="22"/>
          <w:szCs w:val="22"/>
        </w:rPr>
      </w:pPr>
      <w:r>
        <w:rPr>
          <w:rFonts w:cs="Arial" w:ascii="Arial" w:hAnsi="Arial"/>
          <w:sz w:val="22"/>
          <w:szCs w:val="22"/>
        </w:rPr>
        <w:t xml:space="preserve">Проф. Пешл намотал вокруг поля провод, чтобы показать принцип самовозбуждения, и установил батарею, чтобы машина работала как мотор. Когда он демонстрировал это второе свойство, в коммутаторе и на щетках было сильное искрение, и я отважился заметить, что эти устройства можно было бы удалить. Он сказал, что это совершенно невозможно, и связал мое предложение со схемой вечного движения, что развлекло моих однокашников студентов и сильно смутило меня. Некоторое время я колебался под влиянием его авторитета, но моя уверенность становилась все сильнее, и я решил найти решение. В то время моя решимость означала для меня больше, чем любой святой обет. Я взялся за эту задачу со всей пламенностью Один из ранних индукционных моторов. Хотя он весил всего лишь 20 фунтов, он развивал 1.4 лошадиной силы при скорости в 1,800 оборотов, эти характеристики в то время считались замечательными. и безграничной уверенностью юноши. Для моего ума это было просто испытанием силы воли. Я ничего не знал о технических сложностях. Весь мой оставшийся семестр в Граце прошел в усиленных но бесплодных попытках, и я почти убедил себя, что задача неразрешима. В самом деле, думал я, возможно ли преобразовать постоянную тягу силы тяготения во вращающие усилие? Ответом было определенное нет. Не было ли это так же истинно и для магнитного притяжения? Два этих предположения очень казались одним и тем же. В 1880 я отправился в Прагу, в Богемию, выполняя волю моего отца закончить мое школьное образование в университете. Атмосфера этого старого и интересного города благоприятствовала изобретательству. Город изобиловал голодными художниками, и интеллектуальную компанию можно было найти повсюду. Здесь я сделал первый отчетливый шаг вперед, отделив коммутаторы от машины и разместив их на удаленных осях. Каждый день я придумывал, как осуществить этот замысел, безрезультатно, но чувствуя, что приближаюсь к решению. В течение следующего года у меня произошли неожиданные изменения в моих взглядах на жизнь. Я осознал, что мои родители шли ради меня на слишком большие жертвы, и решил освободить их от этого бремени. Американский телефон достиг Европейского континента, и эта система Л-198 должна была устанавливаться в Будапеште. Это казалось идеальной возможностью, и я сел в поезд, едущий туда. По иронии судьбы моей первой работой была работа чертежника. Я ненавидел черчение. Оно было для меня худшим из раздражающих занятий. По счастью, довольно скоро я получил место, которое искал, место главного электротехника телефонной компании. Мои рабочие обязанности свели меня с некоторыми молодыми людьми, которые меня заинтересовали. Одним из них был М-р Сцигети, замечательный образчик человеческой породы. Большая голова с ужасной шишкой с одной стороны и землистый цвет лица делали его по виду злым, но от шеи и ниже его тело могло бы служить для статуи Аполлона. Его сила была феноменальной. В то время я изнурил себя тяжелой работой и беспрестанными размышлениями. Он убеждал меня в необходимости систематического физического развития, и я принял его предложение тренировать меня атлетике. Мы занимались каждый день, и я быстро набирал в силе. Мой ум, казалось, тоже становился более живым, мои мысли обратились к предмету, который поглотил меня, и я был удивлен своей уверенностью в успехе. Один раз, все еще памятный мне, мы развлекались в Варос-лигете, или Городском Парке. Я цитировал по памяти стихи, которыми я страстно увлекался. В том возрасте я знал наизусть целые книги и мог читать их по памяти слово в слово. Одной из них был Фауст. Было далеко за полдень, солнце садилось, и я вспомнил один отрывок: "Sie ruckt und weicht, der Tag ist uberlebt, Dort eilt sie hin undfordert neues Leben, Oh, dass kein Fl'iigel mich vom Boden hebt Ihr nach und immer nach zu streben! </w:t>
      </w:r>
      <w:r>
        <w:rPr>
          <w:rFonts w:cs="Arial" w:ascii="Arial" w:hAnsi="Arial"/>
          <w:sz w:val="22"/>
          <w:szCs w:val="22"/>
          <w:lang w:val="en-US"/>
        </w:rPr>
        <w:t xml:space="preserve">Ach, zu del Geistes Flugeln wird so leicht Kein korperlicher Flu gel sich gesellen!" </w:t>
      </w:r>
      <w:r>
        <w:rPr>
          <w:rFonts w:cs="Arial" w:ascii="Arial" w:hAnsi="Arial"/>
          <w:sz w:val="22"/>
          <w:szCs w:val="22"/>
        </w:rPr>
        <w:t xml:space="preserve">V Когда я произнес последние слова, погруженный в мысли и восхищаясь силой поэта, мне как вспышка молнии пришла идея. За мгновение я увидел ее всю, и я палочкой нарисовал на песке схемы, которые приведены в моих основополагающих патентах Мая 1888, и Сцигети их полностью понял. Мне чрезвычайно трудно представить это переживание читателю в его истинном свете и значении, потому что все это вместе было совершенно исключительным. Когда появляется идея, она обычно сыра и несовершенна. Рождение, рост и развитие — фазы нормальные и естественные. С моим изобретением было по-другому. В самый тот момент, когда я осознал его, я увидел его полностью законченным и завершенным. Опять же, теория, сколь бы ни правдоподобная, обычно должна быть подтверждена экспериментом. Но с той, что сформулировал я, было не так. Ежедневно каждое динамо и мотор демонстрировали абсолютные доказательства ее полной безупречности. Эффект, который это на меня произвело, был неописуем. Мои воображаемые образы были эквивалентны реальности. Я выполнил то, за что взялся, и воображал себя достигающим богатства и славы. Но больше, чем все это, было то, что мне открылось — я был изобретателем. Это было то, чем я хотел быть. Моим идеалом был Архимед. Я восхищался работами художников, но, по моему мнению, все это было лишь тенями и подобиями. Изобретатель, думал я, дает миру создания, которые осязаемы, которые живут и работают. Установка телефона была теперь выполнена, и весной 1882 мне поступило предложение поехать в Париж, которое я с охотой принял. Там я повстречал нескольких Американцев, с которыми подружился и которым я рассказывал о своем изобретении, и один из них, М-р Д. Каннингем, предложил создать компанию для исследования. Это можно было бы сделать, но по своим служебным обязанностям я должен был ехать в Страсбург, в Эльзас. Именно в этом городе я сконструировал свой первый мотор. Некоторые материалы я привез с собой из Парижа, а железный диск с подшипниками сделали для меня в механической мастерской рядом с железнодорожной станцией, где я установил свет и электростанцию. Это был грубый аппарат, но он дал мне ощутить чувство глубокого удовлетворения, когда я в первый раз увидел вращение, происходящее от переменных токов без коммутатора. Я дважды повторил эксперимент с моим ассистентом летом 1883. Мои сношения с Американцами направили мое внимание к практическому выпуску, и я постарался добыть капитал, но не преуспел в этой попытке и вернулся в Париж в начале 1884. Здесь я тоже предпринял несколько бесполезных попыток, и наконец решился ехать в Америку, куда я прибыл летом 1884. Исходя из накопленного понимания я пошел на Машиностроительный Завод Эдисона, где взялся за разработку динамо машин и моторов. Девять месяцев мои рабочие часы были с 10:30 утра до 5 утра следующего дня. Все это время я все сильнее беспокоился по поводу своего изобретения и принял решение представить его Эдисону. Я все еще помню странный инцидент в этой связи. В один из дней во второй половине 1884 М-р Бэчелор, управляющий работами, взял меня на Кони Айленд, где мы встретили Эдисона в компании с его бывшей женой. Момент, которого я ждал, был благоприятным, и только я готов был начать говорить, как какой-то жутко выглядящий бродяга схватил Эдисона и увлек его куда-то, не дав мне выполнить мое намерение. В начале 1885 ко мне обратились люди с предложением построить систему дугового освещения и создать компанию под моим именем. Я подписал контракт, и через полтора года был свободен и мог посвятить себя практической работе над своим открытием. Я нашел финансовую поддержку, и в Апреле 1887 для этой цели была организована компания, а что было дальше, хорошо известно. Следует сказать несколько слов относительно разных претензий на первенство, которые делались по выпуску моих патентов в 1888 и в ходе последовавших многочисленных тяжб. Эту честь оспаривали трое, Феррарис, Шелленбергер и Кабанеллас. </w:t>
      </w:r>
    </w:p>
    <w:p>
      <w:pPr>
        <w:pStyle w:val="Normal"/>
        <w:jc w:val="both"/>
        <w:rPr>
          <w:rFonts w:ascii="Arial" w:hAnsi="Arial" w:cs="Arial"/>
          <w:sz w:val="22"/>
          <w:szCs w:val="22"/>
        </w:rPr>
      </w:pPr>
      <w:r>
        <w:rPr>
          <w:rFonts w:cs="Arial" w:ascii="Arial" w:hAnsi="Arial"/>
          <w:sz w:val="22"/>
          <w:szCs w:val="22"/>
        </w:rPr>
        <w:t xml:space="preserve">Все трое потерпели неудачу. Оппоненты моих патентов очень сильно поддерживали претензию Феррариса, но каждый, кто внимательно прочитает его маленькую Итальянскую писульку, которая появилась весной 1888, и сравнит ее с патентной записью, заполненной мною семью месяцами раньше, и с моей бумагой в Американский Институт Инженеров Электротехников, без труда придет к заключению. Не считая того, что он по времени шел после меня, Проф. Феррарис в своей публикации касался только моего мотора с разделенной фазой, а заявке на патент от него приоритет был присужден мне. Он никогда не делал какого бы то ни было важного практического предложения, которое бы было в моей системе, и что касается мотора с разделенной фазой, то он очень твердо придерживался мнения, что тот никакой ценности не имеет. И Феррарис, и Шелленбергер оба открыли вращение случайно, работая с трансформатором Гуллара и Гиббса, и затруднялись объяснить явление. Ни один из них не делал такой мотор с вращающимся полем, как мой, и ни у кого их них не было теории, совпадающей с моей. Что до Кабанелласа, единственным основанием его претензии служит забытый и испорченный технический документ. Некоторые чрезмерно рьяные друзья истолковали патент Соединенных Штатов, выданный Брэдли, как современную запись, но для такой претензии нет каких бы то ни было оснований. Первоначальная заявка только описывает генератор с двумя цепями, которые сделаны с единственной целью увеличить выход. В этой идее было не много нового, поскольку в то время уже существовало некоторое количество подобных машин. Говорить, что эти машины предвосхитили мой вращательный трансформатор, полностью неоправданно. Они могли бы послужить одним из элементов моей системы трансформации, но не были ничем большим, нежели динамо машинами с двумя цепями, сделанными с иными целями и в полном неведении относительно нового и удивительного явления, обнаруженного в моем открыти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Из библиотеки сайта </w:t>
      </w:r>
      <w:hyperlink r:id="rId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youryoga</w:t>
        </w:r>
        <w:r>
          <w:rPr>
            <w:rStyle w:val="InternetLink"/>
            <w:rFonts w:cs="Arial" w:ascii="Arial" w:hAnsi="Arial"/>
            <w:sz w:val="22"/>
            <w:szCs w:val="22"/>
          </w:rPr>
          <w:t>.</w:t>
        </w:r>
        <w:r>
          <w:rPr>
            <w:rStyle w:val="InternetLink"/>
            <w:rFonts w:cs="Arial" w:ascii="Arial" w:hAnsi="Arial"/>
            <w:sz w:val="22"/>
            <w:szCs w:val="22"/>
            <w:lang w:val="en-US"/>
          </w:rPr>
          <w:t>org</w:t>
        </w:r>
      </w:hyperlink>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Arial" w:ascii="Arial" w:hAnsi="Arial"/>
          <w:color w:val="C0C0C0"/>
          <w:sz w:val="22"/>
          <w:szCs w:val="22"/>
          <w:lang w:val="en-US"/>
        </w:rPr>
        <w:t>www</w:t>
      </w:r>
      <w:r>
        <w:rPr>
          <w:rStyle w:val="InternetLink"/>
          <w:rFonts w:cs="Arial" w:ascii="Arial" w:hAnsi="Arial"/>
          <w:color w:val="C0C0C0"/>
          <w:sz w:val="22"/>
          <w:szCs w:val="22"/>
        </w:rPr>
        <w:t>.</w:t>
      </w:r>
      <w:r>
        <w:rPr>
          <w:rStyle w:val="InternetLink"/>
          <w:rFonts w:cs="Arial" w:ascii="Arial" w:hAnsi="Arial"/>
          <w:color w:val="C0C0C0"/>
          <w:sz w:val="22"/>
          <w:szCs w:val="22"/>
          <w:lang w:val="en-US"/>
        </w:rPr>
        <w:t>youryoga</w:t>
      </w:r>
      <w:r>
        <w:rPr>
          <w:rStyle w:val="InternetLink"/>
          <w:rFonts w:cs="Arial" w:ascii="Arial" w:hAnsi="Arial"/>
          <w:color w:val="C0C0C0"/>
          <w:sz w:val="22"/>
          <w:szCs w:val="22"/>
        </w:rPr>
        <w:t>.</w:t>
      </w:r>
      <w:r>
        <w:rPr>
          <w:rStyle w:val="InternetLink"/>
          <w:rFonts w:cs="Arial" w:ascii="Arial" w:hAnsi="Arial"/>
          <w:color w:val="C0C0C0"/>
          <w:sz w:val="22"/>
          <w:szCs w:val="22"/>
          <w:lang w:val="en-US"/>
        </w:rPr>
        <w:t>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yoga.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ouryoga.org/"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58:00Z</dcterms:created>
  <dc:creator>AUM</dc:creator>
  <dc:description/>
  <dc:language>en-US</dc:language>
  <cp:lastModifiedBy>AUM</cp:lastModifiedBy>
  <dcterms:modified xsi:type="dcterms:W3CDTF">2007-09-21T16:34:00Z</dcterms:modified>
  <cp:revision>13</cp:revision>
  <dc:subject/>
  <dc:title>СТАТЬИ О НЕКОТОРЫХ ОБЩИХ</dc:title>
</cp:coreProperties>
</file>