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жохари Хариш "Чакры: энергетические центры трансформации"</w:t>
      </w:r>
    </w:p>
    <w:p>
      <w:pPr>
        <w:pStyle w:val="Normal"/>
        <w:rPr/>
      </w:pPr>
      <w:r>
        <w:rPr/>
      </w:r>
    </w:p>
    <w:p>
      <w:pPr>
        <w:pStyle w:val="Heading1"/>
        <w:rPr/>
      </w:pPr>
      <w:r>
        <w:rPr/>
        <w:t>Предисловие</w:t>
      </w:r>
    </w:p>
    <w:p>
      <w:pPr>
        <w:pStyle w:val="Normal"/>
        <w:rPr/>
      </w:pPr>
      <w:r>
        <w:rPr/>
      </w:r>
    </w:p>
    <w:p>
      <w:pPr>
        <w:pStyle w:val="Normal"/>
        <w:rPr/>
      </w:pPr>
      <w:r>
        <w:rPr/>
        <w:t>Чакры представляют собой психические центры тела. Они активны все время, независимо от того, осознает человек это или нет.</w:t>
      </w:r>
    </w:p>
    <w:p>
      <w:pPr>
        <w:pStyle w:val="Normal"/>
        <w:rPr/>
      </w:pPr>
      <w:r>
        <w:rPr/>
        <w:t>Перемещающаяся сквозь чакры энергия вызывает различные психические состояния. Современная биология объясняет эти состояния химическими изменениями, вызванными деятельностью эндокринных желез, или желез внутренней секреции. Выделения, или секреты, этих желез мгновенно смешиваются непосредственно с кровью организма. Философы Древнего Востока связывали эти изменения с пятью основными таттвами, или элементами: землей, водой, огнем, воздухом и акашей (эфиром). Эти элементы непрерывно входят в организм и покидают его в согласии с суточным ритмом тела. По этой причине древнеиндийское учение йоги уделяло огромное внимание познанию элементов и гармоничности их взаимодействия, так как чакры понимаются как место проявления элементов. В древнем учении свара-йоги (йоги осознанного дыхания) описываются разнообразные способы определения присутствия той или иной таттвы в теле; благодаря изучению этих методов йоги могут добиваться очень многого с минимальными затратами энергии.</w:t>
      </w:r>
    </w:p>
    <w:p>
      <w:pPr>
        <w:pStyle w:val="Normal"/>
        <w:rPr/>
      </w:pPr>
      <w:r>
        <w:rPr/>
        <w:t>Постоянная практика кшата-чакра-бхеданы (мысленного пронизывания шести чакр) и мантра-джапы (повторения мантр) позволяет им окончательно возвыситься над элементами, которые управляют пятью основными центрами тела, то есть пятью первыми чакрами; благодаря этому йоги достигают недвойственного сознания, освобождающего их от иллюзорного мира майи.</w:t>
      </w:r>
    </w:p>
    <w:p>
      <w:pPr>
        <w:pStyle w:val="Normal"/>
        <w:rPr/>
      </w:pPr>
      <w:r>
        <w:rPr/>
        <w:t>Знания о чакрах могут стать неоценимым ключом к самопознанию. Они помогают человеку наблюдать за самим собой и видеть перемещающуюся по различным психическим центрам энергию.</w:t>
      </w:r>
    </w:p>
    <w:p>
      <w:pPr>
        <w:pStyle w:val="Normal"/>
        <w:rPr/>
      </w:pPr>
      <w:r>
        <w:rPr/>
        <w:t xml:space="preserve"> </w:t>
      </w:r>
      <w:r>
        <w:rPr/>
        <w:t>Такие религиозные практики, как пост, благотворительность и самоотверженное служение другим, заставляют энергию подниматься к высшим центрам; свернувшаяся кольцами и дремлющая в муладхара-чакре (муладхара означает "корень, основание") энергия становится активной и начинает свое восхождение. После того как ее поток достигает высших центров, практикующий полностью меняется - это ощущение неизменно сравнивается с новым рождением. Вслед за этим предметом основной заботы такого человека становится постоянное сохранение направленного вверх течения энергии. Регулярные и параллельные практики визуализации и мантра-джапы помогают практикующему удерживать поток энергии в высших центрах и, благодаря этому, выйти за сферу влияния таттв.</w:t>
      </w:r>
    </w:p>
    <w:p>
      <w:pPr>
        <w:pStyle w:val="Normal"/>
        <w:rPr/>
      </w:pPr>
      <w:r>
        <w:rPr/>
        <w:t>Визуализация требует использования соответствующих образов чакр. Для этого следует использовать янтры - абстрактные изображения чакр, начертанные просветленными художниками прошлого. Однако без наставлений подобные средства бессмысленны - и наоборот, одни лишь теоретические указания без соответствующих инструментов не обеспечивают подлинного развития.</w:t>
      </w:r>
    </w:p>
    <w:p>
      <w:pPr>
        <w:pStyle w:val="Normal"/>
        <w:rPr/>
      </w:pPr>
      <w:r>
        <w:rPr/>
        <w:t>Приведенные в этой книге иллюстрации помогают удерживать в уме образы чакр. Дополнительную помощь в визуализации может оказать систематичное раскрашивание таких схематических рисунков, поскольку при мысленном повторении порядка следования цветов человек восстанавливает в памяти весь рисунок. Это изменяет структуру волн мозга и психический настрой. Для правильного выбора цвета читателю следует обращаться к цветным иллюстрациям. При раскрашивании необходимо придерживаться следующего порядка:</w:t>
      </w:r>
    </w:p>
    <w:p>
      <w:pPr>
        <w:pStyle w:val="Normal"/>
        <w:rPr/>
      </w:pPr>
      <w:r>
        <w:rPr/>
        <w:t>1. Лепестки чакры.</w:t>
      </w:r>
    </w:p>
    <w:p>
      <w:pPr>
        <w:pStyle w:val="Normal"/>
        <w:rPr/>
      </w:pPr>
      <w:r>
        <w:rPr/>
        <w:t>2. Соответствующая чакре янтра.</w:t>
      </w:r>
    </w:p>
    <w:p>
      <w:pPr>
        <w:pStyle w:val="Normal"/>
        <w:rPr/>
      </w:pPr>
      <w:r>
        <w:rPr/>
        <w:t>3. Животное, несущее на себе биджу ("семенную" мантру данной чакры).</w:t>
      </w:r>
    </w:p>
    <w:p>
      <w:pPr>
        <w:pStyle w:val="Normal"/>
        <w:rPr/>
      </w:pPr>
      <w:r>
        <w:rPr/>
        <w:t>4. Сама биджа.</w:t>
      </w:r>
    </w:p>
    <w:p>
      <w:pPr>
        <w:pStyle w:val="Normal"/>
        <w:rPr/>
      </w:pPr>
      <w:r>
        <w:rPr/>
        <w:t>5. Соответствующая чакре шакти.</w:t>
      </w:r>
    </w:p>
    <w:p>
      <w:pPr>
        <w:pStyle w:val="Normal"/>
        <w:rPr/>
      </w:pPr>
      <w:r>
        <w:rPr/>
        <w:t>6. Соответствующее чакре божество.</w:t>
      </w:r>
    </w:p>
    <w:p>
      <w:pPr>
        <w:pStyle w:val="Normal"/>
        <w:rPr/>
      </w:pPr>
      <w:r>
        <w:rPr/>
        <w:t>Тот же порядок следует выдерживать и при визуализации. Благодаря регулярному мысленному построению полного изображения чакры человек может выработать у себя привычку к абстрактной визуализации, которая со временем приводит к глубокой медитации.</w:t>
      </w:r>
    </w:p>
    <w:p>
      <w:pPr>
        <w:pStyle w:val="Normal"/>
        <w:rPr/>
      </w:pPr>
      <w:r>
        <w:rPr/>
        <w:t>Схематические рисунки необходимо раскрашивать для того, чтобы активизировать правое полушарие мозга, тогда как описательный текст следует изучать для обогащения вашего понимания чакры и активизации левого полушария. Такой подход устанавливает равновесие между "мозгом мыслителя" и "мозгом художника". Джапа семенных звуков (биджа-мантр) и следование закону дхармы ("праведности") помогают практикующему достичь высших состояний сознания.</w:t>
      </w:r>
    </w:p>
    <w:p>
      <w:pPr>
        <w:pStyle w:val="Normal"/>
        <w:rPr/>
      </w:pPr>
      <w:r>
        <w:rPr/>
        <w:t>Мне хотелось бы поблагодарить Мэри Конорз за подготовленные для этой книги схематические рисунки, основанные на сделанных мною цветных изображениях чакр. Я чрезвычайно признателен своему учителю Шри Ч. Балу, который наставлял Исандипа Джохари при подготовке цветных иллюстраций, а также Хайди Раухут за подготовку чистовика переработанного текста данного издания. Кроме того, я благодарен Элейн Минто за перепечатку рукописи и помощь в редактировании некоторых глав.</w:t>
      </w:r>
    </w:p>
    <w:p>
      <w:pPr>
        <w:pStyle w:val="Normal"/>
        <w:rPr/>
      </w:pPr>
      <w:r>
        <w:rPr/>
        <w:t>Отдельное спасибо X. X. Шрипаджи, Ганеш Бабе и Ачарье Чандрашакхару Шастри за пояснения и наставления по различным вопросам и за расширение моих познаний благодаря их поучениям, благословениям и личному общению. Все это, собственно, и вдохновило меня на этот труд.</w:t>
      </w:r>
    </w:p>
    <w:p>
      <w:pPr>
        <w:pStyle w:val="Normal"/>
        <w:rPr/>
      </w:pPr>
      <w:r>
        <w:rPr/>
        <w:t>Источниками изложенных в этой книге учений были мой отец, практиковавший кшата-чакра-бхедану, и множество тантрических текстов, древних рукописей и трудов мудрецов, в которых чакры описываются по-разному. Чтобы облегчить понимание древних концепций, я снабдил эту книгу рисунками и схемами в надежде расширить познания читателей и помочь им понять древнейшую индийскую традицию Тантры в современном контексте.</w:t>
      </w:r>
    </w:p>
    <w:p>
      <w:pPr>
        <w:pStyle w:val="Normal"/>
        <w:rPr/>
      </w:pPr>
      <w:r>
        <w:rPr/>
        <w:t>В завершение я хочу поблагодарить всех своих друзей и учеников за те бесценные предложения, которыми они помогали мне во время подготовки этой книги. Я надеюсь, что эта книга, в свою очередь, станет для них полезным руководством по чакрам. Те читатели, которым захочется узнать больше о планах существования, упоминаемых в рассказах о чакрах, могут обратиться к моей книге "Лила", основанной на "игре" Знания. Дополнительные подробности о чакрах приводятся в моей книге "Инструменты для Тантры".</w:t>
      </w:r>
    </w:p>
    <w:p>
      <w:pPr>
        <w:pStyle w:val="Normal"/>
        <w:rPr/>
      </w:pPr>
      <w:r>
        <w:rPr/>
      </w:r>
    </w:p>
    <w:p>
      <w:pPr>
        <w:pStyle w:val="Normal"/>
        <w:rPr/>
      </w:pPr>
      <w:r>
        <w:rPr/>
      </w:r>
    </w:p>
    <w:p>
      <w:pPr>
        <w:pStyle w:val="Normal"/>
        <w:rPr/>
      </w:pPr>
      <w:r>
        <w:rPr/>
      </w:r>
    </w:p>
    <w:p>
      <w:pPr>
        <w:pStyle w:val="Heading1"/>
        <w:rPr/>
      </w:pPr>
      <w:r>
        <w:rPr/>
        <w:t>Сведения о чакрах</w:t>
      </w:r>
    </w:p>
    <w:p>
      <w:pPr>
        <w:pStyle w:val="Heading2"/>
        <w:ind w:hanging="0"/>
        <w:rPr/>
      </w:pPr>
      <w:r>
        <w:rPr/>
        <w:t>Муладхара - чакра (первая чакра)</w:t>
      </w:r>
    </w:p>
    <w:p>
      <w:pPr>
        <w:pStyle w:val="Normal"/>
        <w:rPr/>
      </w:pPr>
      <w:r>
        <w:rPr/>
        <w:t>Значение названия чакры: "Основание".</w:t>
      </w:r>
    </w:p>
    <w:p>
      <w:pPr>
        <w:pStyle w:val="Normal"/>
        <w:rPr/>
      </w:pPr>
      <w:r>
        <w:rPr/>
        <w:t>Местоположение: тазовое сплетение; область между задним проходом и половыми органами, основание позвоночника; три первых позвонка.</w:t>
      </w:r>
    </w:p>
    <w:p>
      <w:pPr>
        <w:pStyle w:val="Normal"/>
        <w:rPr/>
      </w:pPr>
      <w:r>
        <w:rPr/>
        <w:t>Биджа-звуки на лепестках: ВАМ, СAM, ШAM, САМ.</w:t>
      </w:r>
    </w:p>
    <w:p>
      <w:pPr>
        <w:pStyle w:val="Normal"/>
        <w:rPr/>
      </w:pPr>
      <w:r>
        <w:rPr/>
        <w:t>Проявления: кров и пища.</w:t>
      </w:r>
    </w:p>
    <w:p>
      <w:pPr>
        <w:pStyle w:val="Normal"/>
        <w:rPr/>
      </w:pPr>
      <w:r>
        <w:rPr/>
        <w:t>Таттва (элемент): земля.</w:t>
      </w:r>
    </w:p>
    <w:p>
      <w:pPr>
        <w:pStyle w:val="Normal"/>
        <w:rPr/>
      </w:pPr>
      <w:r>
        <w:rPr/>
        <w:t>Цвет таттвы: желтый.</w:t>
      </w:r>
    </w:p>
    <w:p>
      <w:pPr>
        <w:pStyle w:val="Normal"/>
        <w:rPr/>
      </w:pPr>
      <w:r>
        <w:rPr/>
        <w:t>Форма таттвы: квадрат.</w:t>
      </w:r>
    </w:p>
    <w:p>
      <w:pPr>
        <w:pStyle w:val="Normal"/>
        <w:rPr/>
      </w:pPr>
      <w:r>
        <w:rPr/>
        <w:t>Преобладающее чувство: обоняние.</w:t>
      </w:r>
    </w:p>
    <w:p>
      <w:pPr>
        <w:pStyle w:val="Normal"/>
        <w:rPr/>
      </w:pPr>
      <w:r>
        <w:rPr/>
        <w:t>Орган чувств: нос.</w:t>
      </w:r>
    </w:p>
    <w:p>
      <w:pPr>
        <w:pStyle w:val="Normal"/>
        <w:rPr/>
      </w:pPr>
      <w:r>
        <w:rPr/>
        <w:t>Орган действия: анус.</w:t>
      </w:r>
    </w:p>
    <w:p>
      <w:pPr>
        <w:pStyle w:val="Normal"/>
        <w:rPr/>
      </w:pPr>
      <w:r>
        <w:rPr/>
        <w:t>Вайю (воздух): апана-вайю - воздух, выталкивающий семенную жидкость из половых органов (у мужчин), мочу из мочевого пузыря (у представителей обоих полов) и рождающегося ребенка из утробы матери.</w:t>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50800</wp:posOffset>
            </wp:positionV>
            <wp:extent cx="4641215" cy="5736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41215" cy="5736590"/>
                    </a:xfrm>
                    <a:prstGeom prst="rect">
                      <a:avLst/>
                    </a:prstGeom>
                  </pic:spPr>
                </pic:pic>
              </a:graphicData>
            </a:graphic>
          </wp:anchor>
        </w:drawing>
      </w:r>
      <w:r>
        <w:rPr/>
        <w:t>Лока (план существования): бху-лока (физический мир).</w:t>
      </w:r>
    </w:p>
    <w:p>
      <w:pPr>
        <w:pStyle w:val="Normal"/>
        <w:rPr/>
      </w:pPr>
      <w:r>
        <w:rPr/>
        <w:t>Планета-управитель: Марс (солнечный тип, мужское начало).</w:t>
      </w:r>
    </w:p>
    <w:p>
      <w:pPr>
        <w:pStyle w:val="Normal"/>
        <w:rPr/>
      </w:pPr>
      <w:r>
        <w:rPr/>
        <w:t>Форма янтры: желтый квадрат с 4 пунцовыми лепестками. Этот квадрат имеет огромное значение в отношении обычной, земной осознанности, так как олицетворяет саму Землю, четыре измерения и четыре стороны света. Форма элемента земли основана на прямых отрезках, и ее четыре вершины образуют четыре опоры, или угла, того, что называют четырехугольной Землей. Четверка означает завершенность, а Земля символизирует условия и требования завершенности человека на всех уровнях существования. Эта янтра является обителью биджа-мантры и испускает ее звучание в 8 направлениях, что показано исходящими от нее восемью стрелами. Земля представляет собой самый плотный из элементов, сочетание четырех других элементов: воды, огня, воздуха и акаши.</w:t>
      </w:r>
    </w:p>
    <w:p>
      <w:pPr>
        <w:pStyle w:val="Normal"/>
        <w:rPr/>
      </w:pPr>
      <w:r>
        <w:rPr/>
        <w:t>Круг с четырьмя лепестками. Четыре лепестка олицетворяют ганглии в четырех важнейших нервных окончаниях. Лепестки имеют пунцовый цвет с легким оттенком малинового.</w:t>
      </w:r>
    </w:p>
    <w:p>
      <w:pPr>
        <w:pStyle w:val="Normal"/>
        <w:rPr/>
      </w:pPr>
      <w:r>
        <w:rPr/>
        <w:t>Треугольник: обитель энергии жизненной силы, кундалини-шакти, которая изображается по-разному: в виде свернувшейся кольцами змеи, лингама или треугольника. Змея Кундалини совершает три с половиной оборота вокруг свайямбху-лингама ("самопорождающего лингама"). Приоткрыв пасть и подняв голову вверх, она соединяется с проходом сушумны - центральным нервным каналом, проходящим вдоль позвоночника. Непробужденная кундалини-шакти остается свернувшейся кольцами вокруг лингама, вложив в пасть собственный хвост. Поскольку при этом ее пасть обращена вниз, поток энергии также направлен вниз. Когда человек начинает работать с первой чакрой, эта дремлющая энергия приподнимает голову и без затруднений проникает в канал сушумны. Обращенный вершиной вниз треугольник является янтрой лингама и кундалини. Он указывает на движение вниз, а его вершины обозначают три важнейших нервных канала: иду, пингалу и сушумну. Слияние этих нервных каналов в муладхара-чакре образует перевернутый треугольник, также направляющий энергию вниз.</w:t>
      </w:r>
    </w:p>
    <w:p>
      <w:pPr>
        <w:pStyle w:val="Normal"/>
        <w:rPr/>
      </w:pPr>
      <w:r>
        <w:rPr/>
        <w:t>Лингам имеет дымчато-серый цвет, хотя иногда утверждают, что он имеет цвет молодых листьев.</w:t>
      </w:r>
    </w:p>
    <w:p>
      <w:pPr>
        <w:pStyle w:val="Normal"/>
        <w:rPr/>
      </w:pPr>
      <w:r>
        <w:rPr/>
        <w:t>Основной биджа-звук: ЛАМ.</w:t>
      </w:r>
    </w:p>
    <w:p>
      <w:pPr>
        <w:pStyle w:val="Normal"/>
        <w:rPr/>
      </w:pPr>
      <w:r>
        <w:rPr/>
        <w:t>Чтобы произнести этот слог, следует сложить губы квадратом и изогнуть язык под прямым углом, касаясь им нёба</w:t>
      </w:r>
      <w:r>
        <w:rPr>
          <w:rStyle w:val="FootnoteCharacters"/>
          <w:rStyle w:val="FootnoteAnchor"/>
        </w:rPr>
        <w:footnoteReference w:id="2"/>
      </w:r>
      <w:r>
        <w:rPr/>
        <w:t>. Этот биджа-звук вызывает вибрацию неба, мозга и верхней части черепа.</w:t>
      </w:r>
    </w:p>
    <w:p>
      <w:pPr>
        <w:pStyle w:val="Normal"/>
        <w:rPr/>
      </w:pPr>
      <w:r>
        <w:rPr/>
        <w:t>При правильном произнесении биджя-слог ЛАМ возбуждает нади в первой чакре и создает блок, препятствующий движению энергии вниз. В конце звука ЛАМ (то есть при звучании М</w:t>
      </w:r>
      <w:r>
        <w:rPr>
          <w:rStyle w:val="FootnoteCharacters"/>
          <w:rStyle w:val="FootnoteAnchor"/>
        </w:rPr>
        <w:footnoteReference w:id="3"/>
      </w:r>
      <w:r>
        <w:rPr/>
        <w:t>) энергия начинает двигаться вверх, а в верхней части головы возникают вибрации. Повторение этого звука избавляет от связанных с первой чакрой беспокойств и обеспечивает практикующего финансовой надежностью, осознанностью и внутренней силой. Говорят, что биджа-слог ЛАМ имеет четыре "руки". Его вибрации помогают открыть проход брахма-нади и способствуют течению в нем энергии.</w:t>
      </w:r>
    </w:p>
    <w:p>
      <w:pPr>
        <w:pStyle w:val="Normal"/>
        <w:rPr/>
      </w:pPr>
      <w:r>
        <w:rPr/>
        <w:t>На мандалах всех чакр знаки основных биджа-звуков изображаются золотой краской.</w:t>
      </w:r>
    </w:p>
    <w:p>
      <w:pPr>
        <w:pStyle w:val="Normal"/>
        <w:rPr/>
      </w:pPr>
      <w:r>
        <w:rPr>
          <w:b/>
          <w:bCs/>
        </w:rPr>
        <w:t>Носитель биджи:</w:t>
      </w:r>
      <w:r>
        <w:rPr/>
        <w:t xml:space="preserve"> слон Айравата. На этом слоне восседает бог небесного свода Индра. Кожа слона имеет мягкий серый цвет - цвет облаков. Семь хоботов Айраваты образуют семицветную радугу. Каждый человек проявляется в семи аспектах, которые надлежит распознать и развивать в согласии с законами природы:</w:t>
      </w:r>
    </w:p>
    <w:p>
      <w:pPr>
        <w:pStyle w:val="Normal"/>
        <w:rPr/>
      </w:pPr>
      <w:r>
        <w:rPr/>
        <w:t>Слух - Уши (органы чувств)</w:t>
      </w:r>
    </w:p>
    <w:p>
      <w:pPr>
        <w:pStyle w:val="Normal"/>
        <w:rPr/>
      </w:pPr>
      <w:r>
        <w:rPr/>
        <w:t>Осязание - Кожа (орган чувств)</w:t>
      </w:r>
    </w:p>
    <w:p>
      <w:pPr>
        <w:pStyle w:val="Normal"/>
        <w:rPr/>
      </w:pPr>
      <w:r>
        <w:rPr/>
        <w:t>Зрение - Глаза (органы чувств)</w:t>
      </w:r>
    </w:p>
    <w:p>
      <w:pPr>
        <w:pStyle w:val="Normal"/>
        <w:rPr/>
      </w:pPr>
      <w:r>
        <w:rPr/>
        <w:t>Вкус - Язык (орган действия)</w:t>
      </w:r>
    </w:p>
    <w:p>
      <w:pPr>
        <w:pStyle w:val="Normal"/>
        <w:rPr/>
      </w:pPr>
      <w:r>
        <w:rPr/>
        <w:t>Обоняние - Нос (орган чувств)</w:t>
      </w:r>
    </w:p>
    <w:p>
      <w:pPr>
        <w:pStyle w:val="21"/>
        <w:rPr/>
      </w:pPr>
      <w:r>
        <w:rPr/>
        <w:t>Дефекация - Анус (орган действия)</w:t>
      </w:r>
    </w:p>
    <w:p>
      <w:pPr>
        <w:pStyle w:val="Normal"/>
        <w:rPr/>
      </w:pPr>
      <w:r>
        <w:rPr/>
        <w:t>Половая активность - Половые органы (органы действия)</w:t>
      </w:r>
    </w:p>
    <w:p>
      <w:pPr>
        <w:pStyle w:val="Normal"/>
        <w:rPr/>
      </w:pPr>
      <w:r>
        <w:rPr/>
        <w:t>Сходным образом, физическое тело состоит из семи дхату (компонентов):</w:t>
      </w:r>
    </w:p>
    <w:p>
      <w:pPr>
        <w:pStyle w:val="Normal"/>
        <w:rPr/>
      </w:pPr>
      <w:r>
        <w:rPr/>
        <w:t>1. Раджа: глина, земля.</w:t>
      </w:r>
    </w:p>
    <w:p>
      <w:pPr>
        <w:pStyle w:val="Normal"/>
        <w:rPr/>
      </w:pPr>
      <w:r>
        <w:rPr/>
        <w:t>2. Раса: жидкости.</w:t>
      </w:r>
    </w:p>
    <w:p>
      <w:pPr>
        <w:pStyle w:val="Normal"/>
        <w:rPr/>
      </w:pPr>
      <w:r>
        <w:rPr/>
        <w:t>3. Ракта: кровь.</w:t>
      </w:r>
    </w:p>
    <w:p>
      <w:pPr>
        <w:pStyle w:val="Normal"/>
        <w:rPr/>
      </w:pPr>
      <w:r>
        <w:rPr/>
        <w:t>4. Манса: плоть, нервные волокна, ткани.</w:t>
      </w:r>
    </w:p>
    <w:p>
      <w:pPr>
        <w:pStyle w:val="Normal"/>
        <w:rPr/>
      </w:pPr>
      <w:r>
        <w:rPr/>
        <w:t>5. Медха: жир.</w:t>
      </w:r>
    </w:p>
    <w:p>
      <w:pPr>
        <w:pStyle w:val="Normal"/>
        <w:rPr/>
      </w:pPr>
      <w:r>
        <w:rPr/>
        <w:t>6. Астхи: кости.</w:t>
      </w:r>
    </w:p>
    <w:p>
      <w:pPr>
        <w:pStyle w:val="Normal"/>
        <w:rPr/>
      </w:pPr>
      <w:r>
        <w:rPr/>
        <w:t>7. Маджджа: костный мозг</w:t>
      </w:r>
      <w:r>
        <w:rPr>
          <w:rStyle w:val="FootnoteCharacters"/>
          <w:rStyle w:val="FootnoteAnchor"/>
        </w:rPr>
        <w:footnoteReference w:id="4"/>
      </w:r>
      <w:r>
        <w:rPr/>
        <w:t>.</w:t>
      </w:r>
    </w:p>
    <w:p>
      <w:pPr>
        <w:pStyle w:val="Normal"/>
        <w:rPr/>
      </w:pPr>
      <w:r>
        <w:rPr/>
        <w:t>Семь хоботов и цветов символизируют также семь типов желаний (желание делиться с другими, стремление к безопасности, воспроизводству, долголетию, знанию, самоосознанию и Единению). Кроме того, они связаны с семью чакрами, семью нотами октавы и семью важнейшими планетами.</w:t>
      </w:r>
    </w:p>
    <w:p>
      <w:pPr>
        <w:pStyle w:val="21"/>
        <w:rPr/>
      </w:pPr>
      <w:r>
        <w:rPr/>
        <w:t>Слон олицетворяет длящиеся в течение всей жизни поиски пищи для тела, разума и сердца. Тот, у кого активна первая чакра, ходит твердой, уверенной поступью слона. Он стремится увеличить свою власть, взваливая на себя самую тяжкую ношу, какую только способен выдержать. Такой человек трудится со смирением, подобно чернорабочему, выполняющему непрерывные указания хозяев. Того, кто овладел своими индрийями (органами чувств и действия), называют уподобившимся Индре.</w:t>
      </w:r>
    </w:p>
    <w:p>
      <w:pPr>
        <w:pStyle w:val="Normal"/>
        <w:rPr/>
      </w:pPr>
      <w:r>
        <w:rPr>
          <w:b/>
          <w:bCs/>
        </w:rPr>
        <w:t>Божество:</w:t>
      </w:r>
      <w:r>
        <w:rPr/>
        <w:t xml:space="preserve"> Бала-Брахма (Брахма-Дитя). Богу Творения Брахме подчинен Север; он является управителем первой чакры. Его изображают в облике лучезарного младенца с четырьмя головами и четырьмя руками. Его кожа имеет цвет пшеницы. Он облачен в желтое дхоти (традиционная индийская одежда: кусок ткани, которым оборачивают нижнюю часть тела) и зеленый шарф. Благодаря четырем головам Брахма смотрит сразу в четырех направлениях. Его головы символизируют четыре аспекта человеческого сознания. Эти аспекты таковы:</w:t>
      </w:r>
    </w:p>
    <w:p>
      <w:pPr>
        <w:pStyle w:val="Normal"/>
        <w:rPr/>
      </w:pPr>
      <w:r>
        <w:rPr/>
        <w:t>1. Физическая личность: телесные потребности в пище, физических упражнениях, сне и сексе. Физическая личность проявляется посредством земли, материи и материнского начала.</w:t>
      </w:r>
    </w:p>
    <w:p>
      <w:pPr>
        <w:pStyle w:val="Normal"/>
        <w:rPr/>
      </w:pPr>
      <w:r>
        <w:rPr/>
        <w:t>2. Рациональная личность: интеллект, или ограниченная логика индивидуальных процессов рассуждения.</w:t>
      </w:r>
    </w:p>
    <w:p>
      <w:pPr>
        <w:pStyle w:val="Normal"/>
        <w:rPr/>
      </w:pPr>
      <w:r>
        <w:rPr/>
        <w:t>3. Эмоциональная личность: непрестанно изменяющиеся настроения и чувства. Эмоциональная личность также оказывает влияние на пристрастия и романтичность.</w:t>
      </w:r>
    </w:p>
    <w:p>
      <w:pPr>
        <w:pStyle w:val="Normal"/>
        <w:rPr/>
      </w:pPr>
      <w:r>
        <w:rPr/>
        <w:t>4. Интуитивная личность: внутренний голос сознательного разума человека.</w:t>
      </w:r>
    </w:p>
    <w:p>
      <w:pPr>
        <w:pStyle w:val="Normal"/>
        <w:rPr/>
      </w:pPr>
      <w:r>
        <w:rPr/>
        <w:t>В своих четырех руках Брахма держит различные предметы.</w:t>
      </w:r>
    </w:p>
    <w:p>
      <w:pPr>
        <w:pStyle w:val="Normal"/>
        <w:rPr/>
      </w:pPr>
      <w:r>
        <w:rPr/>
        <w:t xml:space="preserve">• </w:t>
      </w:r>
      <w:r>
        <w:rPr/>
        <w:t>В верхней левой руке - цветок лотоса, символ чистоты.</w:t>
      </w:r>
    </w:p>
    <w:p>
      <w:pPr>
        <w:pStyle w:val="Normal"/>
        <w:rPr/>
      </w:pPr>
      <w:r>
        <w:rPr/>
        <w:t xml:space="preserve">• </w:t>
      </w:r>
      <w:r>
        <w:rPr/>
        <w:t>В нижней левой руке - священные писания, содержащие знания обо всем сотворенном. При надлежащем обращении к Брахме он может передать эти священные знания человеку.</w:t>
      </w:r>
    </w:p>
    <w:p>
      <w:pPr>
        <w:pStyle w:val="Normal"/>
        <w:rPr/>
      </w:pPr>
      <w:r>
        <w:rPr/>
        <w:t xml:space="preserve">• </w:t>
      </w:r>
      <w:r>
        <w:rPr/>
        <w:t>В одной из правых рук - чашу с нектаром, амритой, - драгоценным напитком жизненной силы.</w:t>
      </w:r>
    </w:p>
    <w:p>
      <w:pPr>
        <w:pStyle w:val="Normal"/>
        <w:rPr/>
      </w:pPr>
      <w:r>
        <w:rPr/>
        <w:t xml:space="preserve">• </w:t>
      </w:r>
      <w:r>
        <w:rPr/>
        <w:t>Четвертая рука поднята в мудре, дарующей бесстрашие.</w:t>
      </w:r>
    </w:p>
    <w:p>
      <w:pPr>
        <w:pStyle w:val="Normal"/>
        <w:rPr/>
      </w:pPr>
      <w:r>
        <w:rPr/>
        <w:t>Брахма проявляется во время сумеречных предрассветных и предзакатных часов. Мысленная визуализация этого божества приносит практикующему спокойную неподвижность разума: всевидящий творец, бог Брахма избавляет от любых страхов и тревог.</w:t>
      </w:r>
    </w:p>
    <w:p>
      <w:pPr>
        <w:pStyle w:val="Normal"/>
        <w:rPr/>
      </w:pPr>
      <w:r>
        <w:rPr>
          <w:b/>
          <w:bCs/>
        </w:rPr>
        <w:t>Шакти:</w:t>
      </w:r>
      <w:r>
        <w:rPr/>
        <w:t xml:space="preserve"> Дакини. Энергия Дакини сочетает в себе силы творца, хранителя и разрушителя, что олицетворяется трезубцем в одной из ее левых рук. В другой левой руке она сжимает череп, указывающий на избавление от страха смерти - основного психологического препятствия, связанного с первой чакрой.</w:t>
      </w:r>
    </w:p>
    <w:p>
      <w:pPr>
        <w:pStyle w:val="Normal"/>
        <w:rPr/>
      </w:pPr>
      <w:r>
        <w:rPr/>
        <w:t>В верхней правой руке она держит меч, с помощью которого устраняет страх, уничтожает неведение и помогает садхаку преодолевать любые трудности. В нижней правой руке она удерживает щит, защищающий практикующего от всех опасностей.</w:t>
      </w:r>
    </w:p>
    <w:p>
      <w:pPr>
        <w:pStyle w:val="Normal"/>
        <w:rPr/>
      </w:pPr>
      <w:r>
        <w:rPr/>
        <w:t>Кожа Дакини-Шакти имеет розовый цвет; эта богиня облачена в персиковое или пунцовое сари. В некоторых текстах она описывается как свирепая, грозная богиня, однако при медитации на образах божеств и богинь ее следует представлять себе в благодушном настроении. Глаза Дакини имеют ослепительный красный цвет.</w:t>
      </w:r>
    </w:p>
    <w:p>
      <w:pPr>
        <w:pStyle w:val="Normal"/>
        <w:rPr/>
      </w:pPr>
      <w:r>
        <w:rPr>
          <w:b/>
          <w:bCs/>
        </w:rPr>
        <w:t xml:space="preserve">Управитель: </w:t>
      </w:r>
      <w:r>
        <w:rPr/>
        <w:t>Ганеша. Этого бога с головой слона призывают для обеспечения защиты в начале любого нового предприятия.</w:t>
      </w:r>
    </w:p>
    <w:p>
      <w:pPr>
        <w:pStyle w:val="Normal"/>
        <w:rPr/>
      </w:pPr>
      <w:r>
        <w:rPr/>
        <w:t>Фигура Ганеши чрезвычайно привлекательна, однако рациональному разуму трудно воспринять его как значительное божество. Поклонение Ганеше связано с верой в него как в того бога, который устраняет любые преграды; он подчиняет рациональный разум (левое полушарие), имеющий аналитическую и критическую природу, и предоставляет свободу правому полушарию - эмоциональной части мозга, деятельность которой необходима для любых духовных занятий. Визуализация Ганеши помогает остановить внутренний диалог. Тот, кто обманывается внешним обликом этого бога, не сможет насладиться внутренней красотой Ганеши, однако человек, способный видеть сквозь физическую реальность, сумеет рассмотреть в Ганеше единство любви и мудрости, Шакти и Шивы.</w:t>
      </w:r>
    </w:p>
    <w:p>
      <w:pPr>
        <w:pStyle w:val="Normal"/>
        <w:rPr/>
      </w:pPr>
      <w:r>
        <w:rPr/>
        <w:t>Кожа Ганеши имеет кораллово-оранжевый цвет. Он носит лимонно-желтое дхоти, а его плечи прикрыты шарфом из зеленого шелка. Четыре руки помогают ему уничтожать разнообразные преграды. Ганеша является сыном Шивы и Парвати. Он несет на себе свастику - древнеиндийский символ единства четырех сторон света, направленной вверх энергии бога Вишну и солнечного света. В руках Ганеша держит следующие предметы:</w:t>
      </w:r>
    </w:p>
    <w:p>
      <w:pPr>
        <w:pStyle w:val="Normal"/>
        <w:rPr/>
      </w:pPr>
      <w:r>
        <w:rPr/>
        <w:t xml:space="preserve">• </w:t>
      </w:r>
      <w:r>
        <w:rPr/>
        <w:t>Душистое и сладкое лакомство ладду, символизирующее саттву - самое утонченное состояние чистого сознания. Кроме того, ладду приносит здоровье человеку и процветание дому.</w:t>
      </w:r>
    </w:p>
    <w:p>
      <w:pPr>
        <w:pStyle w:val="Normal"/>
        <w:rPr/>
      </w:pPr>
      <w:r>
        <w:rPr/>
        <w:t xml:space="preserve">• </w:t>
      </w:r>
      <w:r>
        <w:rPr/>
        <w:t>Цветок лотоса, олицетворяющий незапятнанность и способность на самоотверженные действия.</w:t>
      </w:r>
    </w:p>
    <w:p>
      <w:pPr>
        <w:pStyle w:val="Normal"/>
        <w:rPr/>
      </w:pPr>
      <w:r>
        <w:rPr/>
        <w:t xml:space="preserve">• </w:t>
      </w:r>
      <w:r>
        <w:rPr/>
        <w:t>Топор, символизирующий власть над "слоном желаний" и разрубленные оковы желаний. Этот топор освобождает человека от ложного отождествления "Я" с физическим телом.</w:t>
      </w:r>
    </w:p>
    <w:p>
      <w:pPr>
        <w:pStyle w:val="Normal"/>
        <w:rPr/>
      </w:pPr>
      <w:r>
        <w:rPr/>
        <w:t xml:space="preserve">• </w:t>
      </w:r>
      <w:r>
        <w:rPr/>
        <w:t>Четвертая рука Ганеши приподнята в наделяющей бесстрашием мудре.</w:t>
      </w:r>
    </w:p>
    <w:p>
      <w:pPr>
        <w:pStyle w:val="Normal"/>
        <w:rPr/>
      </w:pPr>
      <w:r>
        <w:rPr>
          <w:b/>
          <w:bCs/>
        </w:rPr>
        <w:t>Эффекты от медитации:</w:t>
      </w:r>
      <w:r>
        <w:rPr/>
        <w:t xml:space="preserve"> муладхара-чакра олицетворяет проявление индивидуального сознания в человеческом облике, то есть физическом теле. Медитация на кончике носа приводит к расширению осознанности, избавлению от недугов, возникновению легкости и воодушевления, приливу жизненных сил, повышению выносливости и уверенности, к постижению внутренней чистоты, а также к мягкости голоса и его внутренней мелодичности.</w:t>
      </w:r>
    </w:p>
    <w:p>
      <w:pPr>
        <w:pStyle w:val="Normal"/>
        <w:rPr/>
      </w:pPr>
      <w:r>
        <w:rPr>
          <w:b/>
          <w:bCs/>
        </w:rPr>
        <w:t>Характерное поведение, связанное с муладхара-чакрой</w:t>
      </w:r>
      <w:r>
        <w:rPr/>
        <w:t>: Если, стиснув зубы и сжав кулаки, человек отказывается жить в согласии с управляющими его организмом законами природы, он продолжает создавать свою карму, то есть усиливает свою вовлеченность в земное существование. Органы чувств и действия только укрепляют растерянность и страдания такого человека, предоставляя ему лишь преходящие удовольствия. Когда человек начинает действовать в соответствии с законами природы, он уже не растрачивает энергию и не распыляет осознанность на чрезмерное потворствование своим желаниям. Его поведение становится мудрым и сдержанным; человек изучает свой организм и разум, постигая, что они являются средствами освобождения от низших миров.</w:t>
      </w:r>
    </w:p>
    <w:p>
      <w:pPr>
        <w:pStyle w:val="Normal"/>
        <w:rPr/>
      </w:pPr>
      <w:r>
        <w:rPr/>
        <w:t>Дети младше семи лет обычно ведут себя в соответствии с мотивациями первой чакры - познание земного мира приносит им новый опыт. Ребенку необходимо твердо усвоить и научиться использовать законы этого мира, изучить правила регулярного питания, сна и поведения, которые помогают ему жить на Земле. Ребенок сосредоточен на самом себе и прежде всего заботится о физическом выживании.</w:t>
      </w:r>
    </w:p>
    <w:p>
      <w:pPr>
        <w:pStyle w:val="Normal"/>
        <w:rPr/>
      </w:pPr>
      <w:r>
        <w:rPr/>
        <w:t>Основной трудностью ребенка или взрослого человека, действующего на основе мотивации первой чакры, является жестокость, вызванная ощущением тревоги. Подобно загнанному в угол животному, испуганный человек слепо и бесчувственно наносит удары окружающим - это происходит в результате того, что кажется ему отсутствием ощущения безопасности.</w:t>
      </w:r>
    </w:p>
    <w:p>
      <w:pPr>
        <w:pStyle w:val="Normal"/>
        <w:rPr/>
      </w:pPr>
      <w:r>
        <w:rPr/>
        <w:t>Человек, который живет преимущественно на уровне муладхара-чакры, обычно спит ночью на животе в течение десяти-двенадцати часов. Эта чакра охватывает планы порождения, иллюзорности, гнева, алчности, ложных представлений, корыстолюбия и чувственности, которые являются основополагающими аспектами человеческого существования. Основной побудительной силой и причиной индивидуального развития становится стремление к накоплению опыта и сведений.</w:t>
      </w:r>
    </w:p>
    <w:p>
      <w:pPr>
        <w:pStyle w:val="Normal"/>
        <w:rPr/>
      </w:pPr>
      <w:r>
        <w:rPr/>
        <w:t>Муладхара-чакра является обителью дремлющей кундалини, шакти (энергии) жизненной силы. Спящая змея Кундалини обвивается вокруг свайямбху-лингама. Эта низшая чакра является корнем любого развития и возникающего осознания божественности человека.</w:t>
      </w:r>
    </w:p>
    <w:p>
      <w:pPr>
        <w:pStyle w:val="Heading2"/>
        <w:ind w:hanging="0"/>
        <w:rPr/>
      </w:pPr>
      <w:r>
        <w:rPr/>
        <w:t>Свадхиштхана-чакра (вторая чакра)</w:t>
      </w:r>
    </w:p>
    <w:p>
      <w:pPr>
        <w:pStyle w:val="Normal"/>
        <w:rPr/>
      </w:pPr>
      <w:r>
        <w:rPr>
          <w:b/>
          <w:bCs/>
        </w:rPr>
        <w:t>Значение названия чакры:</w:t>
      </w:r>
      <w:r>
        <w:rPr/>
        <w:t xml:space="preserve"> "Обитель "Я"".</w:t>
      </w:r>
    </w:p>
    <w:p>
      <w:pPr>
        <w:pStyle w:val="Normal"/>
        <w:rPr/>
      </w:pPr>
      <w:r>
        <w:rPr>
          <w:b/>
          <w:bCs/>
        </w:rPr>
        <w:t>Местоположение:</w:t>
      </w:r>
      <w:r>
        <w:rPr/>
        <w:t xml:space="preserve"> подчревное сплетение; половые органы.</w:t>
      </w:r>
    </w:p>
    <w:p>
      <w:pPr>
        <w:pStyle w:val="Normal"/>
        <w:rPr/>
      </w:pPr>
      <w:r>
        <w:rPr>
          <w:b/>
          <w:bCs/>
        </w:rPr>
        <w:t>Биджа звуки на лепестках:</w:t>
      </w:r>
      <w:r>
        <w:rPr/>
        <w:t xml:space="preserve"> БАМ, БХАМ, МАМ, ЙАМ, РАМ, ЛАМ.</w:t>
      </w:r>
    </w:p>
    <w:p>
      <w:pPr>
        <w:pStyle w:val="Normal"/>
        <w:rPr/>
      </w:pPr>
      <w:r>
        <w:rPr>
          <w:b/>
          <w:bCs/>
        </w:rPr>
        <w:t>Проявления:</w:t>
      </w:r>
      <w:r>
        <w:rPr/>
        <w:t xml:space="preserve"> воспроизводство, семья, воображение. Земной элемент муладхара-чакры растворяется в связанном со свадхиштхана-чакрой элементе воды. Воображение проявляется, когда человек входит во взаимоотношения с семьей и друзьями. Во второй чакре впервые появляется стремление создавать.</w:t>
      </w:r>
    </w:p>
    <w:p>
      <w:pPr>
        <w:pStyle w:val="Normal"/>
        <w:rPr/>
      </w:pPr>
      <w:r>
        <w:rPr>
          <w:b/>
          <w:bCs/>
        </w:rPr>
        <w:t>Таттва (элемент):</w:t>
      </w:r>
      <w:r>
        <w:rPr/>
        <w:t xml:space="preserve"> вода.</w:t>
      </w:r>
    </w:p>
    <w:p>
      <w:pPr>
        <w:pStyle w:val="21"/>
        <w:rPr/>
      </w:pPr>
      <w:r>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4485640" cy="5374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485640" cy="5374005"/>
                    </a:xfrm>
                    <a:prstGeom prst="rect">
                      <a:avLst/>
                    </a:prstGeom>
                  </pic:spPr>
                </pic:pic>
              </a:graphicData>
            </a:graphic>
          </wp:anchor>
        </w:drawing>
      </w:r>
      <w:r>
        <w:rPr>
          <w:b/>
          <w:bCs/>
        </w:rPr>
        <w:t>Цвет таттвы:</w:t>
      </w:r>
      <w:r>
        <w:rPr/>
        <w:t xml:space="preserve"> голубой.</w:t>
      </w:r>
    </w:p>
    <w:p>
      <w:pPr>
        <w:pStyle w:val="Normal"/>
        <w:rPr/>
      </w:pPr>
      <w:r>
        <w:rPr>
          <w:b/>
          <w:bCs/>
        </w:rPr>
        <w:t>Форма таттвы:</w:t>
      </w:r>
      <w:r>
        <w:rPr/>
        <w:t xml:space="preserve"> круг.</w:t>
      </w:r>
    </w:p>
    <w:p>
      <w:pPr>
        <w:pStyle w:val="Normal"/>
        <w:rPr/>
      </w:pPr>
      <w:r>
        <w:rPr>
          <w:b/>
          <w:bCs/>
        </w:rPr>
        <w:t>Преобладающее чувство:</w:t>
      </w:r>
      <w:r>
        <w:rPr/>
        <w:t xml:space="preserve"> вкус.</w:t>
      </w:r>
    </w:p>
    <w:p>
      <w:pPr>
        <w:pStyle w:val="Normal"/>
        <w:rPr/>
      </w:pPr>
      <w:r>
        <w:rPr>
          <w:b/>
          <w:bCs/>
        </w:rPr>
        <w:t>Орган чувств:</w:t>
      </w:r>
      <w:r>
        <w:rPr/>
        <w:t xml:space="preserve"> язык.</w:t>
      </w:r>
    </w:p>
    <w:p>
      <w:pPr>
        <w:pStyle w:val="Normal"/>
        <w:rPr/>
      </w:pPr>
      <w:r>
        <w:rPr>
          <w:b/>
          <w:bCs/>
        </w:rPr>
        <w:t>Орган действия:</w:t>
      </w:r>
      <w:r>
        <w:rPr/>
        <w:t xml:space="preserve"> половые органы.</w:t>
      </w:r>
    </w:p>
    <w:p>
      <w:pPr>
        <w:pStyle w:val="Normal"/>
        <w:rPr/>
      </w:pPr>
      <w:r>
        <w:rPr>
          <w:b/>
          <w:bCs/>
        </w:rPr>
        <w:t>Вайю (воздух):</w:t>
      </w:r>
      <w:r>
        <w:rPr/>
        <w:t xml:space="preserve"> апаш-вайю (см. описание в главе 1).</w:t>
      </w:r>
    </w:p>
    <w:p>
      <w:pPr>
        <w:pStyle w:val="Normal"/>
        <w:rPr/>
      </w:pPr>
      <w:r>
        <w:rPr>
          <w:b/>
          <w:bCs/>
        </w:rPr>
        <w:t>Лока (план существования):</w:t>
      </w:r>
      <w:r>
        <w:rPr/>
        <w:t xml:space="preserve"> бхувар-лока, нага-лока (астральный план).</w:t>
      </w:r>
    </w:p>
    <w:p>
      <w:pPr>
        <w:pStyle w:val="Normal"/>
        <w:rPr/>
      </w:pPr>
      <w:r>
        <w:rPr>
          <w:b/>
          <w:bCs/>
        </w:rPr>
        <w:t>Планета-управитель:</w:t>
      </w:r>
      <w:r>
        <w:rPr/>
        <w:t xml:space="preserve"> Меркурий (лунный тип, женское начало).</w:t>
      </w:r>
    </w:p>
    <w:p>
      <w:pPr>
        <w:pStyle w:val="Normal"/>
        <w:rPr/>
      </w:pPr>
      <w:r>
        <w:rPr>
          <w:b/>
          <w:bCs/>
        </w:rPr>
        <w:t>Форма янтры:</w:t>
      </w:r>
      <w:r>
        <w:rPr/>
        <w:t xml:space="preserve"> круг с полумесяцем. Синий полумесяц является янтрой этой чакры. Второй чакре соответствует водный элемент - основа жизни. Из геометрических фигур ему соответствует круг.</w:t>
      </w:r>
    </w:p>
    <w:p>
      <w:pPr>
        <w:pStyle w:val="Normal"/>
        <w:rPr/>
      </w:pPr>
      <w:r>
        <w:rPr/>
        <w:t>Водой покрыты три четверти поверхности Земли. Океанские приливы и отливы подчиняются фазам Луны. Вода составляет три четверти веса человеческого тела, а Луна воздействует на людей, вызывая у них "эмоциональные приливы и отливы". Женские циклы согласованы с лунным циклом. Свадхиштхана-чакра представляет собой центр воспроизводства, которое непосредственно связано с Луной. Эти глубинные взаимоотношения воды и Луны представлены литром в форме полумесяца рядом с белым кругом водной чакры. Вода играет огромную роль в жизни человека с преобладающей второй чакрой - такие люди испытывают при сменах лунных фаз многочисленные эмоциональные перепады.</w:t>
      </w:r>
    </w:p>
    <w:p>
      <w:pPr>
        <w:pStyle w:val="Normal"/>
        <w:rPr/>
      </w:pPr>
      <w:r>
        <w:rPr/>
        <w:t>Круг с шестью лепестками. Белый круг расположен внутри лотоса с шестью лепестками красного (смешения малинового и пунцового) цвета окиси ртути. Шесть лепестков олицетворяют шесть важнейших нервных окончаний во второй чакре. Подобно тому как четыре лепестка в первой чакре символизируют течение энергии по четырем источникам и четырем измерениям, шесть лепестков второй чакры олицетворяют течение энергии в шести измерениях. Во второй чакре линейная осознанность первой принимает форму круга, что обеспечивает большую подвижность и текучесть. Белый круг означает воду - элемент свадхиштхана-чакры.</w:t>
      </w:r>
    </w:p>
    <w:p>
      <w:pPr>
        <w:pStyle w:val="Normal"/>
        <w:rPr/>
      </w:pPr>
      <w:r>
        <w:rPr>
          <w:b/>
          <w:bCs/>
        </w:rPr>
        <w:t>Основной биджа-звук:</w:t>
      </w:r>
      <w:r>
        <w:rPr/>
        <w:t xml:space="preserve"> ВАМ. При сосредоточении на второй чакре следует повторять биджа-звук ВАМ. Связанные с водным элементом звучания усиливают воздействие этой биджи. При правильном произнесении этот звук устраняет все препятствия в нижней части тела и делает течение энергии в этой области свободным.</w:t>
      </w:r>
    </w:p>
    <w:p>
      <w:pPr>
        <w:pStyle w:val="Normal"/>
        <w:rPr/>
      </w:pPr>
      <w:r>
        <w:rPr>
          <w:b/>
          <w:bCs/>
        </w:rPr>
        <w:t xml:space="preserve">Носитель биджи: </w:t>
      </w:r>
      <w:r>
        <w:rPr/>
        <w:t>крокодил (санс-кр. макара). Передвигающийся подобно змее крокодил символизирует чувственную природу человека с преобладающей второй чакрой.</w:t>
      </w:r>
    </w:p>
    <w:p>
      <w:pPr>
        <w:pStyle w:val="Normal"/>
        <w:rPr/>
      </w:pPr>
      <w:r>
        <w:rPr/>
        <w:t>Крокодил охотится на свою добычу, используя множество хитростей. Ему нравится "парить" в воде и глубоко нырять; кроме того, он обладает повышенной сексуальной силой. Когда-то жир крокодила применялся для повышения мужской потенции.</w:t>
      </w:r>
    </w:p>
    <w:p>
      <w:pPr>
        <w:pStyle w:val="Normal"/>
        <w:rPr/>
      </w:pPr>
      <w:r>
        <w:rPr/>
        <w:t>Характерными качествами человека с преобладающей второй чакрой являются присущие крокодилу приемы охоты, хитрость, страсть к воде и воображение. Поговорка "проливать крокодиловы слезы", которая означает лживое выражение чувств, существует и в языках Индии.</w:t>
      </w:r>
    </w:p>
    <w:p>
      <w:pPr>
        <w:pStyle w:val="Normal"/>
        <w:rPr/>
      </w:pPr>
      <w:r>
        <w:rPr>
          <w:b/>
          <w:bCs/>
        </w:rPr>
        <w:t>Божество</w:t>
      </w:r>
      <w:r>
        <w:rPr/>
        <w:t>: Вишну, Бог-Хранитель. Вишну олицетворяет силу продолжения человеческого рода, и по этой причине его обителью является вторая чакра, чакра воспроизводства, где он восседает на розовом лотосе. Его кожа имеет бледно-голубой, а дхоти - желто-золотистый цвет. Четыре руки божества прикрыты шарфом из зеленого шелка. Вишну воплощает в себе принципы правильного образа жизни. Его природой является лила - игра. Он по собственной воле принимает различные облики и исполняет разнообразные роли. Вишну являет собой главного героя космической драмы. В руках Вишну держит четыре инструмента, необходимых для правильного наслаждения жизнью:</w:t>
      </w:r>
    </w:p>
    <w:p>
      <w:pPr>
        <w:pStyle w:val="Normal"/>
        <w:rPr/>
      </w:pPr>
      <w:r>
        <w:rPr/>
        <w:t>1. Раковина содержит в себе шум морских волн. Раковина Вишну символизирует чистое звучание, которое приносит человеческим существам освобождение.</w:t>
      </w:r>
    </w:p>
    <w:p>
      <w:pPr>
        <w:pStyle w:val="Normal"/>
        <w:rPr/>
      </w:pPr>
      <w:r>
        <w:rPr/>
        <w:t>2. Чакра - кольцо света, вращающееся на указательном пальце Вишну, - является символом дхармы. Дхарма-чакра обращается вокруг собственной оси; она прорывается сквозь преграды и уничтожает дисгармонию и неуравновешенность. Форма чакры - колесо - создает цикл времени: все, что не пребывает в согласии с космическим ритмом, подлежит уничтожению.</w:t>
      </w:r>
    </w:p>
    <w:p>
      <w:pPr>
        <w:pStyle w:val="Normal"/>
        <w:rPr/>
      </w:pPr>
      <w:r>
        <w:rPr/>
        <w:t>3. Палица из металла (элемента земли) представляет собой оружие власти над земными явлениями. Зажатой в руках палицей Вишну управляет Землей. Безопасность жизни на Земле является основным требованием, а ее гарантирует денежный достаток. Только после обеспечения земной безопасности возможно удовлетворение чувственных и половых желаний.</w:t>
      </w:r>
    </w:p>
    <w:p>
      <w:pPr>
        <w:pStyle w:val="Normal"/>
        <w:rPr/>
      </w:pPr>
      <w:r>
        <w:rPr/>
        <w:t>4. Лотос бледно-розового цвета. Лотос поднимается из грязного ила и все же остается сияющим, лучистым и изящным. Лотос чист и совершенно неподвержен окружающей среде. Его цветок раскрывается с первыми лучами солнечного света, а с последним лучом солнца лотос вновь смыкает свои лепестки. Изысканный, благоуханный лотос услаждает все органы чувств.</w:t>
      </w:r>
    </w:p>
    <w:p>
      <w:pPr>
        <w:pStyle w:val="Normal"/>
        <w:rPr/>
      </w:pPr>
      <w:r>
        <w:rPr>
          <w:b/>
          <w:bCs/>
        </w:rPr>
        <w:t>Шакти:</w:t>
      </w:r>
      <w:r>
        <w:rPr/>
        <w:t xml:space="preserve"> Ракини. Кожа двухголовой Ракини-Шакти имеет бледно-розовый цвет (хотя в "Шатчакра-нирупане" говорится, что она окрашена цветом синего лотоса). Эта богиня облачена в красное сари, а ее шея и четыре руки усыпаны драгоценными камнями. От Ракини исходит вдохновение художников и музыкантов. В четырех руках она держит следующие предметы:</w:t>
      </w:r>
    </w:p>
    <w:p>
      <w:pPr>
        <w:pStyle w:val="Normal"/>
        <w:rPr/>
      </w:pPr>
      <w:r>
        <w:rPr/>
        <w:t>1. Стрела. Исходя из лука Камы (бога эротической любви), эта стрела олицетворяет природу человека с преобладающей второй чакрой, выпускающего свою стрелу в намеченную цель; она указывает на свойственное этой чакре побуждение двигаться вверх. Стрела Ракини-Шакти представляет собой стрелу чувств и эмоций, которая при возникновении двойственности приносит как удовольствия, так и страдания.</w:t>
      </w:r>
    </w:p>
    <w:p>
      <w:pPr>
        <w:pStyle w:val="Normal"/>
        <w:rPr/>
      </w:pPr>
      <w:r>
        <w:rPr/>
        <w:t>2. Череп. Череп символизирует характер тех людей, которые, как говорят в Индии, "носят голову в руке" - то есть у которых поведение подчинено эмоциям.</w:t>
      </w:r>
    </w:p>
    <w:p>
      <w:pPr>
        <w:pStyle w:val="Normal"/>
        <w:rPr/>
      </w:pPr>
      <w:r>
        <w:rPr/>
        <w:t>3. Дамару (барабан). Барабан олицетворяет силу ритма и биение второй чакры.</w:t>
      </w:r>
    </w:p>
    <w:p>
      <w:pPr>
        <w:pStyle w:val="Normal"/>
        <w:rPr/>
      </w:pPr>
      <w:r>
        <w:rPr/>
        <w:t>4. Парашу (топор). Топор был первым оружием, изобретенным человеком. С помощью этого топора Ракини преодолевает все преграды, присущие второй чакре.</w:t>
      </w:r>
    </w:p>
    <w:p>
      <w:pPr>
        <w:pStyle w:val="Normal"/>
        <w:rPr/>
      </w:pPr>
      <w:r>
        <w:rPr/>
        <w:t>Две головы шакти Ракини означают разделение энергии во второй чакре: усилия человека с преобладающей второй чакрой затрачиваются на достижение равновесия между внешним и внутренним мирами. В этой чакре начинается распространение личности вовне.</w:t>
      </w:r>
    </w:p>
    <w:p>
      <w:pPr>
        <w:pStyle w:val="Normal"/>
        <w:rPr/>
      </w:pPr>
      <w:r>
        <w:rPr/>
        <w:t>Основной побудительной силой первой чакры было преследование денежного достатка; внимание такого человека линейно и сосредоточено на одном направлении. У человека, относящегося к типу второй чакры, внимание переносится на желания и фантазии чувственного характера.</w:t>
      </w:r>
    </w:p>
    <w:p>
      <w:pPr>
        <w:pStyle w:val="Normal"/>
        <w:rPr/>
      </w:pPr>
      <w:r>
        <w:rPr>
          <w:b/>
          <w:bCs/>
        </w:rPr>
        <w:t>Эффекты от медитации:</w:t>
      </w:r>
      <w:r>
        <w:rPr/>
        <w:t xml:space="preserve"> Сосредоточение на этой чакре позволяет разуму отражать в себе мир - подобно тому, как Луна отражает свет Солнца. Человек обретает способность пользоваться творческой и поддерживающей энергией, которая поднимает его на уровень изящных искусств и чистых взаимоотношений с окружающими, а также освобождает его от похоти, гнева, алчности, неуравновешенности и ревности.</w:t>
      </w:r>
    </w:p>
    <w:p>
      <w:pPr>
        <w:pStyle w:val="Normal"/>
        <w:rPr/>
      </w:pPr>
      <w:r>
        <w:rPr/>
        <w:t>При визуализации бога Вишну возникает неподвижное, словно поверхность озера, спокойствие. Восхождение от первой чакры ко второй приносит человеку лунную осознанность, отражающую божественную милость и силу сохранения. Благотворный Вишну с ликом невероятной чистоты видит все миры и оберегает то, что было сотворено богом Брахмой.</w:t>
      </w:r>
    </w:p>
    <w:p>
      <w:pPr>
        <w:pStyle w:val="Normal"/>
        <w:rPr/>
      </w:pPr>
      <w:r>
        <w:rPr>
          <w:b/>
          <w:bCs/>
        </w:rPr>
        <w:t>Характерное поведение, связанное со свадхиштхана-чакрой:</w:t>
      </w:r>
      <w:r>
        <w:rPr/>
        <w:t xml:space="preserve"> Побуждения второй чакры обычны для детей в возрасте от 8 до 14 лет. Ночью такой ребенок спит по восемь-десять часов в позе эмбриона. Говоря в терминах элементов, в этой чакре земля растворяется в воде. Свойственную возрасту первой чакры эгоцентричность и защитную реакцию сменяют тяга к семье и друзьям в стремлении к физическому контакту. Заметно усиливается воображение. Как только потребность в крове и пище удовлетворена, человек может позволить себе воображать любые желаемые обстоятельства и ситуации. По мере развития нового осознания физического тела взаимоотношения человека с другими людьми наполняются чувственностью.</w:t>
      </w:r>
    </w:p>
    <w:p>
      <w:pPr>
        <w:pStyle w:val="Normal"/>
        <w:rPr/>
      </w:pPr>
      <w:r>
        <w:rPr/>
        <w:t>Проблемами человека на этом уровне могут стать стремление к физическим ощущениям и мысленные фантазии. Сила тяготения заставляет воду течь вниз, и потому вторая чакра действует на душу подобно затягивающему в глубины водовороту, то есть вызывает у человека беспокойство и смятение. Тело и разум подвластны определенным ограничениям, и если человек хочет сохранять здоровье и равновесие, ему необходимо понимать и соблюдать такие ограничения. Для достижения гармоничного, спокойного состояния тела и разума следует регулировать питание, сон и половую жизнь.</w:t>
      </w:r>
    </w:p>
    <w:p>
      <w:pPr>
        <w:pStyle w:val="Normal"/>
        <w:rPr/>
      </w:pPr>
      <w:r>
        <w:rPr/>
        <w:t>Люди с преобладающей второй чакрой часто воображают себя царями, высокородными владыками или героями. Им свойственна частая смена ролей, высокая самооценка и рыцарство. В любой культуре существует множество рассказов и стихов, восславляющих этих уничтожающих зло героев.</w:t>
      </w:r>
    </w:p>
    <w:p>
      <w:pPr>
        <w:pStyle w:val="Normal"/>
        <w:rPr/>
      </w:pPr>
      <w:r>
        <w:rPr/>
        <w:t>Свадхиштхана-чакра связана с астральным планом, воображением, ревностью, милосердием, завистью и радостью. Здесь земля превращается в драгоценный камень, а небеса оказываются в пределах досягаемости. Фантазия может стать полезной в занятиях ремеслами и изящными искусствами. Ничтожность представляет собой состояние опустошенности и бесцельности. Когда отрицающий разум смотрит на мир, ничто не способно ни порадовать его, ни вызвать у него интерес - все вызывает отвращение. Зависть и ревность порождаются желанием обладать другим человеком или его качествами и приводят к гибельному состоянию постоянной тревоги. Радость приносит ощущение глубокого удовлетворения, которое целиком пронизывает сознание человека, поднявшегося выше уровня второй чакры.</w:t>
      </w:r>
    </w:p>
    <w:p>
      <w:pPr>
        <w:pStyle w:val="Heading2"/>
        <w:ind w:hanging="0"/>
        <w:rPr/>
      </w:pPr>
      <w:r>
        <w:rPr/>
        <w:t>Манипура-чакра (третья чакра)</w:t>
      </w:r>
    </w:p>
    <w:p>
      <w:pPr>
        <w:pStyle w:val="Normal"/>
        <w:rPr/>
      </w:pPr>
      <w:r>
        <w:rPr>
          <w:b/>
          <w:bCs/>
        </w:rPr>
        <w:t>Значение названия чакры:</w:t>
      </w:r>
      <w:r>
        <w:rPr/>
        <w:t xml:space="preserve"> "Город из драгоценных камней".</w:t>
      </w:r>
    </w:p>
    <w:p>
      <w:pPr>
        <w:pStyle w:val="Normal"/>
        <w:rPr/>
      </w:pPr>
      <w:r>
        <w:rPr>
          <w:b/>
          <w:bCs/>
        </w:rPr>
        <w:t>Местоположение:</w:t>
      </w:r>
      <w:r>
        <w:rPr/>
        <w:t xml:space="preserve"> солнечное сплетение; надчревное сплетение; пупок.</w:t>
      </w:r>
    </w:p>
    <w:p>
      <w:pPr>
        <w:pStyle w:val="Normal"/>
        <w:rPr/>
      </w:pPr>
      <w:r>
        <w:rPr>
          <w:b/>
          <w:bCs/>
        </w:rPr>
        <w:t>Биджа звуки на лепестках</w:t>
      </w:r>
      <w:r>
        <w:rPr/>
        <w:t>: ДАМ, ДХАМ, ЦАМ (переднеязычные звуки); ТАМ, ТХАМ, ДАМ, ДХАМ, НАМ (зубные звуки); ПАМ, ПХАМ (губные звуки).</w:t>
      </w:r>
    </w:p>
    <w:p>
      <w:pPr>
        <w:pStyle w:val="Normal"/>
        <w:rPr/>
      </w:pPr>
      <w:r>
        <w:rPr>
          <w:b/>
          <w:bCs/>
        </w:rPr>
        <w:t>Проявления:</w:t>
      </w:r>
      <w:r>
        <w:rPr/>
        <w:t xml:space="preserve"> зрение, форма, личность, цвет.</w:t>
      </w:r>
    </w:p>
    <w:p>
      <w:pPr>
        <w:pStyle w:val="Normal"/>
        <w:rPr/>
      </w:pPr>
      <w:r>
        <w:rPr>
          <w:b/>
          <w:bCs/>
        </w:rPr>
        <w:t>Таттва (элемент):</w:t>
      </w:r>
      <w:r>
        <w:rPr/>
        <w:t xml:space="preserve"> огонь.</w:t>
      </w:r>
    </w:p>
    <w:p>
      <w:pPr>
        <w:pStyle w:val="Normal"/>
        <w:rPr/>
      </w:pPr>
      <w:r>
        <w:rPr>
          <w:b/>
          <w:bCs/>
        </w:rPr>
        <w:t>Форма таттвы</w:t>
      </w:r>
      <w:r>
        <w:rPr/>
        <w:t>: треугольник.</w:t>
      </w:r>
    </w:p>
    <w:p>
      <w:pPr>
        <w:pStyle w:val="Normal"/>
        <w:rPr/>
      </w:pPr>
      <w:r>
        <w:rPr>
          <w:b/>
          <w:bCs/>
        </w:rPr>
        <w:t>Преобладающее чувство</w:t>
      </w:r>
      <w:r>
        <w:rPr/>
        <w:t>: зрение.</w:t>
      </w:r>
    </w:p>
    <w:p>
      <w:pPr>
        <w:pStyle w:val="Normal"/>
        <w:rPr/>
      </w:pPr>
      <w:r>
        <w:rPr>
          <w:b/>
          <w:bCs/>
        </w:rPr>
        <w:t>Форма янтры:</w:t>
      </w:r>
      <w:r>
        <w:rPr/>
        <w:t xml:space="preserve"> перевернутый треугольник. Красный треугольник, обращенный вершиной вниз, размещается в круге, который окружен десятью лепестками. Этот треугольник представляет собой форму огня. Третью чакру называют также солнечным сплетением; в ней преобладает элемент огня, способствующий пищеварению, то есть обеспечению организма необходимой для жизни энергией. </w:t>
      </w:r>
    </w:p>
    <w:p>
      <w:pPr>
        <w:pStyle w:val="Normal"/>
        <w:rPr/>
      </w:pPr>
      <w:r>
        <w:rPr/>
        <w:t>Треугольник является простейшей из правильных геометрических фигур - он имеет всего три стороны, однако представляет собой целостную единицу. Огромную роль в жизни человека с преобладающей третьей чакрой играет визуализация. В его сознании господствует огонь, и исходящее от такого человека тепло можно ощутить на расстоянии. Перевернутый треугольник означает нисходящее движение энергии.</w:t>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882650</wp:posOffset>
            </wp:positionV>
            <wp:extent cx="4658360" cy="5305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58360" cy="5305425"/>
                    </a:xfrm>
                    <a:prstGeom prst="rect">
                      <a:avLst/>
                    </a:prstGeom>
                  </pic:spPr>
                </pic:pic>
              </a:graphicData>
            </a:graphic>
          </wp:anchor>
        </w:drawing>
      </w:r>
      <w:r>
        <w:rPr/>
        <w:t>Круг с десятью лепестками. Лепестки символизируют десять основных нерв ных окончаний, десять источников, из которых черпается энергия. Энергия распространяется в десяти измерениях; ее структура уже не является ни круглой, ни квадратной, а движение, в отличие от второй чакры, перестает быть круговым. Лепестки имеют голубой цвет, подобный голубому пламени самого яркого огня. Кроме того, эти десять лепестков обозначают десять пран, животворных дыханий, в образах рудр (первичных обликов Шивы). Каждый лепесток олицетворяет какой-либо аспект Браддха-Рудры (Древнего Шивы).</w:t>
      </w:r>
    </w:p>
    <w:p>
      <w:pPr>
        <w:pStyle w:val="Normal"/>
        <w:rPr/>
      </w:pPr>
      <w:r>
        <w:rPr>
          <w:b/>
          <w:bCs/>
        </w:rPr>
        <w:t>Орган чувств:</w:t>
      </w:r>
      <w:r>
        <w:rPr/>
        <w:t xml:space="preserve"> глаза.</w:t>
      </w:r>
    </w:p>
    <w:p>
      <w:pPr>
        <w:pStyle w:val="Normal"/>
        <w:rPr/>
      </w:pPr>
      <w:r>
        <w:rPr>
          <w:b/>
          <w:bCs/>
        </w:rPr>
        <w:t>Орган действия:</w:t>
      </w:r>
      <w:r>
        <w:rPr/>
        <w:t xml:space="preserve"> ноги.</w:t>
      </w:r>
    </w:p>
    <w:p>
      <w:pPr>
        <w:pStyle w:val="Normal"/>
        <w:rPr/>
      </w:pPr>
      <w:r>
        <w:rPr>
          <w:b/>
          <w:bCs/>
        </w:rPr>
        <w:t>Вайю (воздух):</w:t>
      </w:r>
      <w:r>
        <w:rPr/>
        <w:t xml:space="preserve"> самана-вайю. Этот вайю находится в верхней части брюшины, в районе пупка, и способствует пищеварению. Он переносит вырабатываемые в солнечном сплетении при усвоении пищи химические вещества и кровь. С помощью самана-вайю раса (сущность) пища производится, перерабатывается и распространяется по всему организму.</w:t>
      </w:r>
    </w:p>
    <w:p>
      <w:pPr>
        <w:pStyle w:val="Normal"/>
        <w:rPr/>
      </w:pPr>
      <w:r>
        <w:rPr>
          <w:b/>
          <w:bCs/>
        </w:rPr>
        <w:t>Лока (план существования):</w:t>
      </w:r>
      <w:r>
        <w:rPr/>
        <w:t xml:space="preserve"> свар-лока (небесный мир).</w:t>
      </w:r>
    </w:p>
    <w:p>
      <w:pPr>
        <w:pStyle w:val="Normal"/>
        <w:rPr/>
      </w:pPr>
      <w:r>
        <w:rPr>
          <w:b/>
          <w:bCs/>
        </w:rPr>
        <w:t>Планета-управитель</w:t>
      </w:r>
      <w:r>
        <w:rPr/>
        <w:t>: Солнце (солнечный тип, мужское начало).</w:t>
      </w:r>
    </w:p>
    <w:p>
      <w:pPr>
        <w:pStyle w:val="Normal"/>
        <w:rPr/>
      </w:pPr>
      <w:r>
        <w:rPr>
          <w:b/>
          <w:bCs/>
        </w:rPr>
        <w:t>Основной биджа звук:</w:t>
      </w:r>
      <w:r>
        <w:rPr/>
        <w:t xml:space="preserve"> РАМ. Чтобы произнести этот звук, губам следует придать треугольную форму, а языком упереться в нёбо. Основным центром сосредоточения при произнесении этого звука является пупок. При правильном произнесении</w:t>
      </w:r>
      <w:r>
        <w:rPr>
          <w:rStyle w:val="FootnoteCharacters"/>
          <w:rStyle w:val="FootnoteAnchor"/>
        </w:rPr>
        <w:footnoteReference w:id="5"/>
      </w:r>
      <w:r>
        <w:rPr/>
        <w:t xml:space="preserve"> звук РАМ повышает силу пищеварения, поглощения и усвоения. Помимо того, этот звук приносит долголетие - основную цель человека с доминирующей мотивацией третьей чакры.</w:t>
      </w:r>
    </w:p>
    <w:p>
      <w:pPr>
        <w:pStyle w:val="Normal"/>
        <w:rPr/>
      </w:pPr>
      <w:r>
        <w:rPr/>
        <w:t>Биджа PAM всегда вписывается в треугольник. Пунцово-красный, обращенный вершиной вниз треугольник манипура-чакры имеет три "двери". Природе огня свойственно движение вверх, и при правильном произнесении звука PAM пламя манипура-чакры будет подниматься.</w:t>
      </w:r>
    </w:p>
    <w:p>
      <w:pPr>
        <w:pStyle w:val="Normal"/>
        <w:rPr/>
      </w:pPr>
      <w:r>
        <w:rPr>
          <w:b/>
          <w:bCs/>
        </w:rPr>
        <w:t>Носитель биджи:</w:t>
      </w:r>
      <w:r>
        <w:rPr/>
        <w:t xml:space="preserve"> баран. Носителем биджи звука PAM является баран - транспортное средство бога огня Агни. Баран олицетворяет качества человека с преобладающей третьей чакрой: физическую силу и способность преодолевать преграды штурмом.</w:t>
      </w:r>
    </w:p>
    <w:p>
      <w:pPr>
        <w:pStyle w:val="Normal"/>
        <w:rPr/>
      </w:pPr>
      <w:r>
        <w:rPr/>
        <w:t>Солнечное сплетение соответствует третьей чакре, обители огня в теле. Человек этой чакры подчиняется разуму и огню, имеющим солнечную природу. Он ведет активную общественную жизнь и движется к своей цели, как баран, то есть не задумываясь о последствиях. Такой человек ходит гордой походкой, он опьянен тщеславием и весьма озабочен тем, чтобы следовать последней моде и шагать в ногу со временем.</w:t>
      </w:r>
    </w:p>
    <w:p>
      <w:pPr>
        <w:pStyle w:val="Normal"/>
        <w:rPr/>
      </w:pPr>
      <w:r>
        <w:rPr>
          <w:b/>
          <w:bCs/>
        </w:rPr>
        <w:t>Божество</w:t>
      </w:r>
      <w:r>
        <w:rPr/>
        <w:t>: Браддха-Рудра (Старый Шива). Властелин Юга Браддха-Рудра олицетворяет силу разрушения. К нему возвращается все сотворенное. У него камфарно-синяя кожа и седая борода; в своем гневном облике</w:t>
      </w:r>
      <w:r>
        <w:rPr>
          <w:rStyle w:val="FootnoteCharacters"/>
          <w:rStyle w:val="FootnoteAnchor"/>
        </w:rPr>
        <w:footnoteReference w:id="6"/>
      </w:r>
      <w:r>
        <w:rPr/>
        <w:t>, натертый пеплом, он восседает на золотой шкуре тигра. Тигр символизирует манас, рассудок.</w:t>
      </w:r>
    </w:p>
    <w:p>
      <w:pPr>
        <w:pStyle w:val="Normal"/>
        <w:rPr/>
      </w:pPr>
      <w:r>
        <w:rPr/>
        <w:t>Человек с преобладающей третьей чакрой подчиняет окружающих силой гнева. Этой чакре соответствует облик старого, отрешенного человека. Основными побуждениями человека этой чакры являются самоутверждение, признание, бессмертие, долголетие и власть. Он лишен стремления к самоотверженному служению друзьям и семье, так как действует только во имя самого себя.</w:t>
      </w:r>
    </w:p>
    <w:p>
      <w:pPr>
        <w:pStyle w:val="Normal"/>
        <w:rPr/>
      </w:pPr>
      <w:r>
        <w:rPr>
          <w:b/>
          <w:bCs/>
        </w:rPr>
        <w:t>Шакти:</w:t>
      </w:r>
      <w:r>
        <w:rPr/>
        <w:t xml:space="preserve"> Лакини. У шакти третьей чакры, Лакини, три головы; область зрения распространяется на три плана: физический, астральный и небесный. Лакини-Шакти вооружена независимостью и огнем. Согласно "Шатчакра-нирупане", она имеет темную кожу, а ее сари желтого цвета. В одной из четырех рук Лакини-Шакти держит громовую стрелу, или ваджру, указывающую как на электрическую природу огня, так и на исходящее от организма физическое тепло. Во второй руке богини зажата стрела, выпущенная из лука Камы, бога эротической любви второй чакры. Полет этой стрелы к цели становится побудительной силой восходящего движения энергии. На ладони третьей руки пылают языки пламени. Четвертая рука Лакини сложена в мудру (жест) бесстрашия.</w:t>
      </w:r>
    </w:p>
    <w:p>
      <w:pPr>
        <w:pStyle w:val="Normal"/>
        <w:rPr/>
      </w:pPr>
      <w:r>
        <w:rPr>
          <w:b/>
          <w:bCs/>
        </w:rPr>
        <w:t>Эффекты от медитации:</w:t>
      </w:r>
      <w:r>
        <w:rPr/>
        <w:t xml:space="preserve"> Медитация на этой чакре приносит знание физиологии, понимание внутренних функций тела и влияния желез внутренней секреции на эмоции человека. Сосредоточение на пупке, центре тяжести тела, избавляет человека от несварения, запоров и любых заболеваний кишечника, что приносит долгую и здоровую жизнь. Человек лишается эгоистичности и получает силу для создания и разрушения мира. Свойственная второй чакре текучесть принимает форму прагматичности. Фантазии воплощаются в практичной форме, а человек обретает способности руководителя и организатора. Он добивается контроля над речью и умеет чрезвычайно эффективно выражать свои мысли.</w:t>
      </w:r>
    </w:p>
    <w:p>
      <w:pPr>
        <w:pStyle w:val="Normal"/>
        <w:rPr/>
      </w:pPr>
      <w:r>
        <w:rPr>
          <w:b/>
          <w:bCs/>
        </w:rPr>
        <w:t>Характерное поведение, связанное с манипура-чакрой:</w:t>
      </w:r>
      <w:r>
        <w:rPr/>
        <w:t xml:space="preserve"> манипура-чакра господствует в человеке в возрасте от 14 лет до 21 года. Побуждающая энергия этой чакры заставляет его развивать свою личность, добиваться положения в мире.</w:t>
      </w:r>
    </w:p>
    <w:p>
      <w:pPr>
        <w:pStyle w:val="Normal"/>
        <w:rPr/>
      </w:pPr>
      <w:r>
        <w:rPr/>
        <w:t>Человек с преобладающей третьей чакрой жаждет единоличной власти и признания, даже если это идет во вред его семье и друзьям. Ночью такой человек спит от шести до восьми часов, лежа на спине.</w:t>
      </w:r>
    </w:p>
    <w:p>
      <w:pPr>
        <w:pStyle w:val="Normal"/>
        <w:rPr/>
      </w:pPr>
      <w:r>
        <w:rPr/>
        <w:t>Область манипура-чакры охватывает карму, благотворительность, расплату за ошибки, приятное общество, дурную компанию, самоотверженное служение, печаль, сферу дхармы и небесный план существования.</w:t>
      </w:r>
    </w:p>
    <w:p>
      <w:pPr>
        <w:pStyle w:val="Normal"/>
        <w:rPr/>
      </w:pPr>
      <w:r>
        <w:rPr/>
        <w:t>Дхарма представляет собой вневременной закон природы, связующий все сущее. Верность собственной природе делает отношения человека с другими людьми более стабильными и ясными. Уравновешенность манипура-чакры заключается в беззаветном служении, то есть в деятельности без стремления к вознаграждению. Благотворительность очищает человеку путь действия, или кармы. Чтобы достичь в своей жизни уравновешенности, каждый должен осознавать свои действия. Как только достигается такое равновесие, человек может перейти на небесный план просветления.</w:t>
      </w:r>
    </w:p>
    <w:p>
      <w:pPr>
        <w:pStyle w:val="Heading2"/>
        <w:ind w:hanging="0"/>
        <w:rPr/>
      </w:pPr>
      <w:r>
        <w:rPr/>
        <w:t>Анахата-чакра (четвертая чакра)</w:t>
      </w:r>
    </w:p>
    <w:p>
      <w:pPr>
        <w:pStyle w:val="Normal"/>
        <w:rPr/>
      </w:pPr>
      <w:r>
        <w:rPr>
          <w:b/>
          <w:bCs/>
        </w:rPr>
        <w:t>Значение названия чакры:</w:t>
      </w:r>
      <w:r>
        <w:rPr/>
        <w:t xml:space="preserve"> "Не подвергавшаяся удару".</w:t>
      </w:r>
    </w:p>
    <w:p>
      <w:pPr>
        <w:pStyle w:val="Normal"/>
        <w:rPr/>
      </w:pPr>
      <w:r>
        <w:rPr>
          <w:b/>
          <w:bCs/>
        </w:rPr>
        <w:t>Местоположение</w:t>
      </w:r>
      <w:r>
        <w:rPr/>
        <w:t>: сердечное сплетение; сердце.</w:t>
      </w:r>
    </w:p>
    <w:p>
      <w:pPr>
        <w:pStyle w:val="Normal"/>
        <w:rPr/>
      </w:pPr>
      <w:r>
        <w:rPr>
          <w:b/>
          <w:bCs/>
        </w:rPr>
        <w:t>Биджа звуки на лепестках</w:t>
      </w:r>
      <w:r>
        <w:rPr/>
        <w:t>: КАК!, КХАМ, ГА1Й, ГХАМ, ЙАМ, ЧАМ, ЧХАМ, ДЖАМ, ДЖХАМ, ЙАМ,ТАМ,ТХАМ.</w:t>
      </w:r>
    </w:p>
    <w:p>
      <w:pPr>
        <w:pStyle w:val="Normal"/>
        <w:rPr/>
      </w:pPr>
      <w:r>
        <w:rPr>
          <w:b/>
          <w:bCs/>
        </w:rPr>
        <w:t>Проявления:</w:t>
      </w:r>
      <w:r>
        <w:rPr/>
        <w:t xml:space="preserve"> достижение равновесия между тремя чакрами выше сердца и тремя чакрами ниже него.</w:t>
      </w:r>
    </w:p>
    <w:p>
      <w:pPr>
        <w:pStyle w:val="Normal"/>
        <w:rPr/>
      </w:pPr>
      <w:r>
        <w:rPr>
          <w:b/>
          <w:bCs/>
        </w:rPr>
        <w:t>Таттва (элемент):</w:t>
      </w:r>
      <w:r>
        <w:rPr/>
        <w:t xml:space="preserve"> воздух (отсутствие формы, запаха и вкуса).</w:t>
      </w:r>
    </w:p>
    <w:p>
      <w:pPr>
        <w:pStyle w:val="Normal"/>
        <w:rPr/>
      </w:pPr>
      <w:r>
        <w:rPr>
          <w:b/>
          <w:bCs/>
        </w:rPr>
        <w:t>Цвет таттвы:</w:t>
      </w:r>
      <w:r>
        <w:rPr/>
        <w:t xml:space="preserve"> бесцветная (в некоторых текстах говорится о дымчато-сером или дымчато-зеленом цвете).</w:t>
      </w:r>
    </w:p>
    <w:p>
      <w:pPr>
        <w:pStyle w:val="Normal"/>
        <w:rPr/>
      </w:pPr>
      <w:r>
        <w:rPr>
          <w:b/>
          <w:bCs/>
        </w:rPr>
        <w:t>Форма янтры:</w:t>
      </w:r>
      <w:r>
        <w:rPr/>
        <w:t xml:space="preserve"> шестиконечная звезда. Шестиконечная звезда анахата-чакры окружена 12 алыми лепестками и символизирует элемент воздуха. Воздух представляет собой прану, жизненную силу дыхания. Она обеспечивает функции легких и сердца, снабжая их кислородом и жизненной силой, то есть пранической энергией. Воздуху присуща подвижность, и потому четвертая чакра означает движение во всех направлениях.</w:t>
      </w:r>
    </w:p>
    <w:p>
      <w:pPr>
        <w:pStyle w:val="Normal"/>
        <w:rPr/>
      </w:pPr>
      <w:r>
        <w:rPr/>
        <w:t>Эта янтра состоит из двух пересекающихся треугольников. Один из них, обращенный вершиной вверх, символизирует Шиву, мужское начало. Другой, обращенный вершиной вниз, олицетворяет Шакти, женское начало. Когда эти силы сливаются в гармонии, возникает равновесие.</w:t>
      </w:r>
    </w:p>
    <w:p>
      <w:pPr>
        <w:pStyle w:val="Normal"/>
        <w:rPr/>
      </w:pPr>
      <w:r>
        <w:rPr/>
        <w:t>Круг с двенадцатью лепестками. Двенадцать лепестков, отходящих от круга вовне, окрашены темно-красным цветом. Они означают распространение энергии из двенадцати источников в двенадцати направлениях. В отличие от первой (квадратной), второй (круглой) и третьей (треугольной) чакры, четвертая чакра расширяется во всех направлениях и измерениях в форме шестиконечной звезды. Сердечная чакра является центром равновесия организма и связана с равномерным - как нисходящим, так и восходящим - течением энергии.</w:t>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101600</wp:posOffset>
            </wp:positionV>
            <wp:extent cx="4468495" cy="33642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68495" cy="3364230"/>
                    </a:xfrm>
                    <a:prstGeom prst="rect">
                      <a:avLst/>
                    </a:prstGeom>
                  </pic:spPr>
                </pic:pic>
              </a:graphicData>
            </a:graphic>
          </wp:anchor>
        </w:drawing>
      </w:r>
      <w:r>
        <w:rPr/>
        <w:t>Круг с восемью лепестками. Внутри анахата-чакры расположен восьми лепестковый лотос, в центре которого находится духовное, или эфирное сердце. В отличие от физического, это сердце, которое носит название ананда-канда, расположено справа, а не слева. Именно в этом духовном сердце человек медитирует на Божественность или Свет. Восемь лепестков соответствуют различным эмоциям, и при течении по ним энергии человек ощущает связанное с данным лепестком желание (см. схему).</w:t>
      </w:r>
    </w:p>
    <w:p>
      <w:pPr>
        <w:pStyle w:val="Normal"/>
        <w:rPr/>
      </w:pPr>
      <w:r>
        <w:rPr>
          <w:b/>
          <w:bCs/>
        </w:rPr>
        <w:t>Форма таттвы:</w:t>
      </w:r>
      <w:r>
        <w:rPr/>
        <w:t xml:space="preserve"> шестиконечная звезда.</w:t>
      </w:r>
    </w:p>
    <w:p>
      <w:pPr>
        <w:pStyle w:val="Normal"/>
        <w:rPr/>
      </w:pPr>
      <w:r>
        <w:drawing>
          <wp:anchor behindDoc="0" distT="0" distB="0" distL="114935" distR="114935" simplePos="0" locked="0" layoutInCell="0" allowOverlap="1" relativeHeight="35">
            <wp:simplePos x="0" y="0"/>
            <wp:positionH relativeFrom="column">
              <wp:posOffset>-4587240</wp:posOffset>
            </wp:positionH>
            <wp:positionV relativeFrom="paragraph">
              <wp:posOffset>172085</wp:posOffset>
            </wp:positionV>
            <wp:extent cx="4761865" cy="5193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761865" cy="5193030"/>
                    </a:xfrm>
                    <a:prstGeom prst="rect">
                      <a:avLst/>
                    </a:prstGeom>
                  </pic:spPr>
                </pic:pic>
              </a:graphicData>
            </a:graphic>
          </wp:anchor>
        </w:drawing>
      </w:r>
      <w:r>
        <w:rPr>
          <w:b/>
          <w:bCs/>
        </w:rPr>
        <w:t>Преобладающее чувство:</w:t>
      </w:r>
      <w:r>
        <w:rPr/>
        <w:t xml:space="preserve"> осязание.</w:t>
      </w:r>
    </w:p>
    <w:p>
      <w:pPr>
        <w:pStyle w:val="Normal"/>
        <w:rPr/>
      </w:pPr>
      <w:r>
        <w:rPr>
          <w:b/>
          <w:bCs/>
        </w:rPr>
        <w:t>Орган чувств:</w:t>
      </w:r>
      <w:r>
        <w:rPr/>
        <w:t xml:space="preserve"> кожа.</w:t>
      </w:r>
    </w:p>
    <w:p>
      <w:pPr>
        <w:pStyle w:val="Normal"/>
        <w:rPr/>
      </w:pPr>
      <w:r>
        <w:rPr>
          <w:b/>
          <w:bCs/>
        </w:rPr>
        <w:t>Орган действия:</w:t>
      </w:r>
      <w:r>
        <w:rPr/>
        <w:t xml:space="preserve"> руки.</w:t>
      </w:r>
    </w:p>
    <w:p>
      <w:pPr>
        <w:pStyle w:val="Normal"/>
        <w:rPr/>
      </w:pPr>
      <w:r>
        <w:rPr>
          <w:b/>
          <w:bCs/>
        </w:rPr>
        <w:t>Вайю (воздух):</w:t>
      </w:r>
      <w:r>
        <w:rPr/>
        <w:t xml:space="preserve"> прана-вайю. Этот вайю находится в верхней части груди и представляет собой тот воздух, которым человек дышит; прана-вайю богат животворными отрицательными зарядами.</w:t>
      </w:r>
    </w:p>
    <w:p>
      <w:pPr>
        <w:pStyle w:val="Normal"/>
        <w:rPr/>
      </w:pPr>
      <w:r>
        <w:rPr>
          <w:b/>
          <w:bCs/>
        </w:rPr>
        <w:t>Лока (план существования):</w:t>
      </w:r>
      <w:r>
        <w:rPr/>
        <w:t xml:space="preserve"> мака-пока (план равновесия).</w:t>
      </w:r>
    </w:p>
    <w:p>
      <w:pPr>
        <w:pStyle w:val="Normal"/>
        <w:rPr/>
      </w:pPr>
      <w:r>
        <w:rPr>
          <w:b/>
          <w:bCs/>
        </w:rPr>
        <w:t>Планета-управитель:</w:t>
      </w:r>
      <w:r>
        <w:rPr/>
        <w:t xml:space="preserve"> Венера (лунный тип, женское начало).</w:t>
      </w:r>
    </w:p>
    <w:p>
      <w:pPr>
        <w:pStyle w:val="Normal"/>
        <w:rPr/>
      </w:pPr>
      <w:r>
        <w:rPr>
          <w:b/>
          <w:bCs/>
        </w:rPr>
        <w:t xml:space="preserve">Основной биджа звук: </w:t>
      </w:r>
      <w:r>
        <w:rPr/>
        <w:t>ЙАM. При произнесении звука ЙАM язык зависает в воздухе во рту, а центром сосредоточения становится область сердца. При правильном произнесении биджи ЙАМ, в сердце возникает вибрация, а любые преграды в сердечной области исчезают; когда сердце становится открытым, восходящий поток энергии не испытывает никаких препятствий. Этот биджа звук наделяет практикующего властью над праной и дыханием. Считается, что у него четыре руки и он имеет ярко-золотой цвет.</w:t>
      </w:r>
    </w:p>
    <w:p>
      <w:pPr>
        <w:pStyle w:val="Normal"/>
        <w:rPr/>
      </w:pPr>
      <w:r>
        <w:rPr>
          <w:b/>
          <w:bCs/>
        </w:rPr>
        <w:t xml:space="preserve">Носитель биджи: </w:t>
      </w:r>
      <w:r>
        <w:rPr/>
        <w:t>олень (антилопа). Олень или черная антилопа является символом самого сердца. Олень скачет от радости и вечно преследует миражи, призрачные отражения.</w:t>
      </w:r>
    </w:p>
    <w:p>
      <w:pPr>
        <w:pStyle w:val="Normal"/>
        <w:rPr/>
      </w:pPr>
      <w:r>
        <w:rPr/>
        <w:t>Чрезвычайно осознанный, чувствительный и полный вдохновения олень олицетворяет характер человека с преобладающей четвертой чакрой. Глаза оленя символизируют чистоту и невинность, и притягательные глаза человека четвертой чакры не менее чисты и простодушны.</w:t>
      </w:r>
    </w:p>
    <w:p>
      <w:pPr>
        <w:pStyle w:val="Normal"/>
        <w:rPr/>
      </w:pPr>
      <w:r>
        <w:rPr/>
        <w:t>Говорят, что олень готов умереть ради чистого звучания. Человеку с преобладающей четвертой чакрой присуща любовь к внутренним звукам, анахапш-надам.</w:t>
      </w:r>
    </w:p>
    <w:p>
      <w:pPr>
        <w:pStyle w:val="Normal"/>
        <w:rPr/>
      </w:pPr>
      <w:r>
        <w:rPr>
          <w:b/>
          <w:bCs/>
        </w:rPr>
        <w:t>Божество:</w:t>
      </w:r>
      <w:r>
        <w:rPr/>
        <w:t xml:space="preserve"> Ишана-Рудра-Шива. Владыка Северо-Востока. Ишана-Шива полностью отстранен от мира. Это божество с камфарно-синей кожей олицетворяет природу человека четвертой чакры, пребывающего в постоянном состоянии счастья. Этот бог облачен в тигровую шкуру, символизирующую обитающего в джунглях желаний тигра разума.</w:t>
      </w:r>
    </w:p>
    <w:p>
      <w:pPr>
        <w:pStyle w:val="Normal"/>
        <w:rPr/>
      </w:pPr>
      <w:r>
        <w:rPr/>
        <w:t>Ишана имеет миролюбивую и благотворную природу. В правой руке он держит трезубец, а в левой - барабан дамару. Священная Ганга (река Ганг) стекает с его локонов прохладным и очищающим потоком самопознания: понимания того, что "Я есть То" (Ахам. Брахмасми: "Я - Брахман"). Обвивающие его тело змеи олицетворяют покоренные им страсти. В отличие от гневного дряхлого аспекта третьей чакры, этот бог вечно юн.</w:t>
      </w:r>
    </w:p>
    <w:p>
      <w:pPr>
        <w:pStyle w:val="Normal"/>
        <w:rPr/>
      </w:pPr>
      <w:r>
        <w:rPr/>
        <w:t>Не остается никаких тревог, связанных с мирскими удовольствиями, унижениями и славой. Желания уже не представляют собой проблемы, так как энергия четвертой чакры уравновешена во всех шести направлениях. Человек, в сознании которого господствует четвертая чакра, живет в гармонии с внешним и внутренним мирами.</w:t>
      </w:r>
    </w:p>
    <w:p>
      <w:pPr>
        <w:pStyle w:val="21"/>
        <w:rPr/>
      </w:pPr>
      <w:r>
        <w:rPr/>
        <w:t>Шива в лингаме: В четвертую чакру входит лингам, где Рудра-Шива предстает в облике Сада-Шивы (сада: "вечный"; шива: "благодетель"). Это Шабда-Брахма, или вечный Логос. В этом аспекте он является и Омкарой, слиянием трех гун - саттвы, раджаса и тамаса, - которые олицетворяются звуками А, У и М соответственно, а в сочетании образуют священный слог АУМ или ОМ. Этот бог держит в руке трезубец - символ трех гун. Его кожа имеет камфарно-синий цвет, а тело прикрыто золотистой тигровой шкурой. Барабан дамару в другой руке отмечает ритм сердцебиения.</w:t>
      </w:r>
    </w:p>
    <w:p>
      <w:pPr>
        <w:pStyle w:val="Normal"/>
        <w:rPr/>
      </w:pPr>
      <w:r>
        <w:rPr/>
        <w:t xml:space="preserve">Этот шивалингам является вторым лингамом в теле и именуется вана-лингамом (ваш: "стрела"). Напомним, что первым является свайямбху-лингам в первой чакре, вокруг которого обвивается змея кундалини. Сила лингама проявляется как внутренний гуру человека. Сердечный лингам можно считать наставником, который на каждом шагу предупреждает или воодушевляет практикующего при восходящем движении потока энергии - это происходит, когда человек следит за своим сердцебиением. </w:t>
      </w:r>
      <w:r>
        <w:rPr>
          <w:b/>
          <w:bCs/>
        </w:rPr>
        <w:t>Увеличение или снижение сердечного ритма служит предупреждением, отмечающим какие-либо ошибки, допущенные во время практики</w:t>
      </w:r>
      <w:r>
        <w:rPr/>
        <w:t>.</w:t>
      </w:r>
    </w:p>
    <w:p>
      <w:pPr>
        <w:pStyle w:val="Normal"/>
        <w:rPr/>
      </w:pPr>
      <w:r>
        <w:rPr/>
        <w:t>Этот лингам образован тканями нервного центра в анахата-чакре. Окруженный тремя чакрами снизу и тремя сверху, он сияет золотым цветом, словно драгоценный камень в самом центре чакра-малы ("гирлянды чакр", то есть позвоночника). В самом начале практик подъема кундалини и перехода к высшим состояниям сознания суфии и мистики других традиций предлагают своим ученикам мысленно представлять сияющий в сердце чистый свет. Именно в сердце возникает анахата-нада, или шабда-брахма, - не вызванный ударом космический звук.</w:t>
      </w:r>
    </w:p>
    <w:p>
      <w:pPr>
        <w:pStyle w:val="Normal"/>
        <w:rPr/>
      </w:pPr>
      <w:r>
        <w:rPr>
          <w:b/>
          <w:bCs/>
        </w:rPr>
        <w:t>Шакти</w:t>
      </w:r>
      <w:r>
        <w:rPr/>
        <w:t>: Какини. Четыре головы Какини олицетворяют восхождение энергии на уровень четвертой чакры. Ее кожа имеет розовый цвет (согласно "Маханирвана-тантре" - желто-золотистый), а сари - небесно-голубой. Эта богиня восседает на розовом лотосе. Какини-Шакти вдохновляет поэтов, художников и музыкантов. Энергия четвертой чакры является само порождающей и самодвижущей.</w:t>
      </w:r>
    </w:p>
    <w:p>
      <w:pPr>
        <w:pStyle w:val="Normal"/>
        <w:rPr/>
      </w:pPr>
      <w:r>
        <w:rPr/>
        <w:t>В своих четырех руках Какини держит предметы, необходимые для достижения равновесия:</w:t>
      </w:r>
    </w:p>
    <w:p>
      <w:pPr>
        <w:pStyle w:val="Normal"/>
        <w:rPr/>
      </w:pPr>
      <w:r>
        <w:rPr/>
        <w:t xml:space="preserve">• </w:t>
      </w:r>
      <w:r>
        <w:rPr/>
        <w:t>Меч становится тем оружием, с помощью которого человек рассекает все препятствия на пути восходящего потока энергии.</w:t>
      </w:r>
    </w:p>
    <w:p>
      <w:pPr>
        <w:pStyle w:val="Normal"/>
        <w:rPr/>
      </w:pPr>
      <w:r>
        <w:rPr/>
        <w:t xml:space="preserve">• </w:t>
      </w:r>
      <w:r>
        <w:rPr/>
        <w:t>Щит оберегает практикующего от внешних, земных обстоятельств.</w:t>
      </w:r>
    </w:p>
    <w:p>
      <w:pPr>
        <w:pStyle w:val="Normal"/>
        <w:rPr/>
      </w:pPr>
      <w:r>
        <w:rPr/>
        <w:t xml:space="preserve">• </w:t>
      </w:r>
      <w:r>
        <w:rPr/>
        <w:t>Череп указывает на отрешенность от ложного отождествления с телом.</w:t>
      </w:r>
    </w:p>
    <w:p>
      <w:pPr>
        <w:pStyle w:val="Normal"/>
        <w:rPr/>
      </w:pPr>
      <w:r>
        <w:rPr/>
        <w:t xml:space="preserve">• </w:t>
      </w:r>
      <w:r>
        <w:rPr/>
        <w:t>Трезубец символизирует равновесие трех сил сохранения, сотворения и уничтожения.</w:t>
      </w:r>
    </w:p>
    <w:p>
      <w:pPr>
        <w:pStyle w:val="Normal"/>
        <w:rPr/>
      </w:pPr>
      <w:r>
        <w:rPr/>
        <w:t>Какини-Шакти пронизывает всю четвертую чакру. Подобно воздуху, она заполняет все свободное пространство и с помощью эмоциональных частот бхакти (преданного служения) обеспечивает энергией весь организм. В четвертой чакре бхакти персонифицируется как Кундалини-Шакти, которая помогает Какини-Шакти в обеспечении восходящего направления движения энергии.</w:t>
      </w:r>
    </w:p>
    <w:p>
      <w:pPr>
        <w:pStyle w:val="Normal"/>
        <w:rPr/>
      </w:pPr>
      <w:r>
        <w:rPr/>
        <w:t>Какини пребывает в счастливом, приподнятом настроении; при медитации ее воображают "луноликой" (чандрамукхи) четырех головой Шакти, усыпанной украшениями. Все четыре головы полностью уравновешены, а энергия пронизывает все четыре аспекта личности, то есть физическую, рациональную, чувствующую и эмоциональную личности.</w:t>
      </w:r>
    </w:p>
    <w:p>
      <w:pPr>
        <w:pStyle w:val="Normal"/>
        <w:rPr/>
      </w:pPr>
      <w:r>
        <w:rPr/>
        <w:t>Какини помогает в стихосложении и изящных искусствах, которые основаны на уровне утонченного видения. Обыденные искусство и музыка, порождаемые шакти второй чакры, не способны поднять человеческий разум к высшим царствам сознания - напротив, они только отвлекают его от этой цели. Творчество, воодушевляемое божеством четвертой чакры, Какини-Шакти, согласуется с сердцебиением, то есть с ритмом самого космоса. Это искусство возвышается над прошлым, настоящим и будущим. Связанная с четвертой чакрой осознанность позволяет практикующему превзойти ложное осознание времени, присущее тем, у кого преобладают низшие чакры.</w:t>
      </w:r>
    </w:p>
    <w:p>
      <w:pPr>
        <w:pStyle w:val="Normal"/>
        <w:rPr/>
      </w:pPr>
      <w:r>
        <w:rPr/>
        <w:t>Кундалини-Шакти: Именно в сердечной чакре Кундалини-Шакти впервые проявляется в облике прекрасной богини. Она восседает в треугольнике в позе лотоса. Этот треугольник обращен вершиной вверх, что указывает на склонность шакти к восходящему движению, поднимающему практикующего к высшим планам существования.</w:t>
      </w:r>
    </w:p>
    <w:p>
      <w:pPr>
        <w:pStyle w:val="Normal"/>
        <w:rPr/>
      </w:pPr>
      <w:r>
        <w:rPr/>
        <w:t>Облаченная в белое сари, Кундалини-Шакти безмятежна и уравновешена. Она является матерью-девой и символизирует шакти как самоотверженное духовное служение. Эта богиня уже не отождествляется с разрушительной силой змеи, как это было на уровне первой чакры. Теперь Кундалини-Шакти превращается в богиню, и человек способен сообщаться с этой одушевленной восходящей энергией. Она уже не обвивается вокруг лингама, а независимо восседает в йогической позе.</w:t>
      </w:r>
    </w:p>
    <w:p>
      <w:pPr>
        <w:pStyle w:val="Normal"/>
        <w:rPr/>
      </w:pPr>
      <w:r>
        <w:rPr/>
        <w:t>Сидящая в позе лотоса Кундалини-Шакти воплощает собой анахата-наду, космическое звучание, раздающееся повею дуй иначе именуемое "белым шумом". Этот звук зарождается в сердце как АУМ, семя всех звуков. Сердце и дыхание играют для анахата-чакры жизненно важную роль, так как сердце является центром ощущений организма, а контроль над ритмом дыхания позволяет человеку одновременно управлять своим сердцебиением. Тот, кто достиг осознанности уровня четвертой чакры, обретает утонченную уравновешенность тела и души. Охватываемый этой чакрой мир святости приносит человеку способность видеть божественную милость во всем сущем.</w:t>
      </w:r>
    </w:p>
    <w:p>
      <w:pPr>
        <w:pStyle w:val="Normal"/>
        <w:rPr/>
      </w:pPr>
      <w:r>
        <w:rPr>
          <w:b/>
          <w:bCs/>
        </w:rPr>
        <w:t xml:space="preserve">Эффекты от медитации: </w:t>
      </w:r>
      <w:r>
        <w:rPr/>
        <w:t>Развивая четвертую чакру, человек овладевает языком, стихосложением и всеми искусствами, связанными с речью, а также индриями, то есть желаниями и физическими функциями. Он становится властелином над самим собой, обретает мудрость и внутреннюю силу. Мужская и женская энергии достигают равновесия, а воздействие этих двух энергий извне уже не представляет собой проблемы, так как все взаимоотношения человека становятся чистыми. Он подчиняет свои чувства и развивается свободно, не испытывая никаких внешних препятствий. Человек, достигший уровня четвертой чакры, преодолевает ограничения внешних обстоятельств и окружающей среды, становится независимым и ощущает внутреннюю движущую силу. Его жизнь превращается в источник воодушевления для окружающих, так как в присутствии такого человека они ощущают покой и уравновешенность.</w:t>
      </w:r>
    </w:p>
    <w:p>
      <w:pPr>
        <w:pStyle w:val="Normal"/>
        <w:rPr/>
      </w:pPr>
      <w:r>
        <w:rPr/>
        <w:t>Вместе с чистым звучанием анахата-чакры приходит божественное зрение, вызывающее взвешенность поступков и чувство радости. Человек обретает власть над вайю, элементом воздуха. Поскольку воздух лишен формы, человек с преобладающей четвертой чакрой способен становиться невидимым, мгновенно перемещаться в пространстве и проникать в тела других людей.</w:t>
      </w:r>
    </w:p>
    <w:p>
      <w:pPr>
        <w:pStyle w:val="Normal"/>
        <w:rPr/>
      </w:pPr>
      <w:r>
        <w:drawing>
          <wp:anchor behindDoc="0" distT="0" distB="0" distL="114935" distR="114935" simplePos="0" locked="0" layoutInCell="0" allowOverlap="1" relativeHeight="36">
            <wp:simplePos x="0" y="0"/>
            <wp:positionH relativeFrom="column">
              <wp:posOffset>0</wp:posOffset>
            </wp:positionH>
            <wp:positionV relativeFrom="paragraph">
              <wp:posOffset>565785</wp:posOffset>
            </wp:positionV>
            <wp:extent cx="2726055" cy="45631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2726055" cy="4563110"/>
                    </a:xfrm>
                    <a:prstGeom prst="rect">
                      <a:avLst/>
                    </a:prstGeom>
                  </pic:spPr>
                </pic:pic>
              </a:graphicData>
            </a:graphic>
          </wp:anchor>
        </w:drawing>
      </w:r>
      <w:r>
        <w:rPr>
          <w:b/>
          <w:bCs/>
        </w:rPr>
        <w:t xml:space="preserve">Характерное поведение, связанное с анахата-чакрой: </w:t>
      </w:r>
      <w:r>
        <w:rPr/>
        <w:t>Человек переживает период анахата-чакры в возрасте от 21 до 28 лет. Он начинает осознавать свою карму, последствия своих поступков. Его побудительной силой становится бхакти, или религиозная вера, и такой человек стремится к равновесию на всех уровнях существования. По ночам он спит от четырех до шести часов, лежа на левом боку.</w:t>
      </w:r>
    </w:p>
    <w:p>
      <w:pPr>
        <w:pStyle w:val="Normal"/>
        <w:rPr/>
      </w:pPr>
      <w:r>
        <w:rPr/>
        <w:t>Олень анахата-чакры двигается стремительно, часто изменяя направление движения под острыми углами. У исполненного любви человека могут появиться качества и наклонности, сходные с оленьими: мечтательные глаза, склонность к беспокойным скитаниям и стремительные движения. При овладении четвертой чакрой эмоциональное возбуждение прекращается.</w:t>
      </w:r>
    </w:p>
    <w:p>
      <w:pPr>
        <w:pStyle w:val="Normal"/>
        <w:rPr/>
      </w:pPr>
      <w:r>
        <w:rPr/>
        <w:t>Анахата-чакра охватывает судхарму (надлежащую, правильную религиозность), благие наклонности и миры чистоты, равновесия и благоухания. При совершении неблаговидных поступков в анахата-чакре может возникать мучительное ощущение. Ясность сознания представляет собой просветление очищенного человека, развившего свои добрые наклонности и посвятившего свою жизнь маха-локе, плану равновесия.</w:t>
      </w:r>
    </w:p>
    <w:p>
      <w:pPr>
        <w:pStyle w:val="Heading2"/>
        <w:ind w:hanging="0"/>
        <w:rPr/>
      </w:pPr>
      <w:r>
        <w:rPr/>
        <w:t>Вишуддха-чакра (пятая чакра)</w:t>
      </w:r>
    </w:p>
    <w:p>
      <w:pPr>
        <w:pStyle w:val="Normal"/>
        <w:rPr/>
      </w:pPr>
      <w:r>
        <w:rPr>
          <w:b/>
          <w:bCs/>
        </w:rPr>
        <w:t>Значение названия чакры</w:t>
      </w:r>
      <w:r>
        <w:rPr/>
        <w:t>: "Чистая".</w:t>
      </w:r>
    </w:p>
    <w:p>
      <w:pPr>
        <w:pStyle w:val="Normal"/>
        <w:rPr/>
      </w:pPr>
      <w:r>
        <w:rPr>
          <w:b/>
          <w:bCs/>
        </w:rPr>
        <w:t>Местоположение</w:t>
      </w:r>
      <w:r>
        <w:rPr/>
        <w:t>: каротидное сплетение; горло.</w:t>
      </w:r>
    </w:p>
    <w:p>
      <w:pPr>
        <w:pStyle w:val="Normal"/>
        <w:rPr/>
      </w:pPr>
      <w:r>
        <w:rPr>
          <w:b/>
          <w:bCs/>
        </w:rPr>
        <w:t>Биджа звуки на лепестках</w:t>
      </w:r>
      <w:r>
        <w:rPr/>
        <w:t>: AM, AICI, ИМ, ИМ, УМ, УМ,РИМ, РИМ, ДИМ, ДИМ, ЭМ, АЙМ, ОМ, АУМ,АМ,АХАМ.</w:t>
      </w:r>
    </w:p>
    <w:p>
      <w:pPr>
        <w:pStyle w:val="Normal"/>
        <w:rPr/>
      </w:pPr>
      <w:r>
        <w:rPr>
          <w:b/>
          <w:bCs/>
        </w:rPr>
        <w:t>Проявления:</w:t>
      </w:r>
      <w:r>
        <w:rPr/>
        <w:t xml:space="preserve"> знание, - план человеческого существования.</w:t>
      </w:r>
    </w:p>
    <w:p>
      <w:pPr>
        <w:pStyle w:val="Normal"/>
        <w:rPr/>
      </w:pPr>
      <w:r>
        <w:rPr>
          <w:b/>
          <w:bCs/>
        </w:rPr>
        <w:t>Таттва (элемент):</w:t>
      </w:r>
      <w:r>
        <w:rPr/>
        <w:t xml:space="preserve"> акаша; звук.</w:t>
      </w:r>
    </w:p>
    <w:p>
      <w:pPr>
        <w:pStyle w:val="Normal"/>
        <w:rPr/>
      </w:pPr>
      <w:r>
        <w:rPr>
          <w:b/>
          <w:bCs/>
        </w:rPr>
        <w:t>Цвет таттвы</w:t>
      </w:r>
      <w:r>
        <w:rPr/>
        <w:t>: дымчато-фиолетовый.</w:t>
      </w:r>
    </w:p>
    <w:p>
      <w:pPr>
        <w:pStyle w:val="Normal"/>
        <w:rPr/>
      </w:pPr>
      <w:r>
        <w:rPr>
          <w:b/>
          <w:bCs/>
        </w:rPr>
        <w:t>Форма таттвы</w:t>
      </w:r>
      <w:r>
        <w:rPr/>
        <w:t>: полумесяц.</w:t>
      </w:r>
    </w:p>
    <w:p>
      <w:pPr>
        <w:pStyle w:val="Normal"/>
        <w:rPr/>
      </w:pPr>
      <w:r>
        <w:rPr>
          <w:b/>
          <w:bCs/>
        </w:rPr>
        <w:t>Форма янтры</w:t>
      </w:r>
      <w:r>
        <w:rPr/>
        <w:t>: полумесяц. Янтра вишудxa-чакры. представляет собой серебряный полумесяц в белом круге, который сияет, словно полная Луна, и окружен 16 лепестками. Серебряный полумесяц является лунным символом нады, чистого космического звучания. Пятая чакра - обитель звука в теле. Полумесяц символизирует чистоту, так как чрезвычайно важным аспектом вишуддха-чакры является очищение.</w:t>
      </w:r>
    </w:p>
    <w:p>
      <w:pPr>
        <w:pStyle w:val="Normal"/>
        <w:rPr/>
      </w:pPr>
      <w:r>
        <w:drawing>
          <wp:anchor behindDoc="0" distT="0" distB="0" distL="114935" distR="114935" simplePos="0" locked="0" layoutInCell="0" allowOverlap="1" relativeHeight="37">
            <wp:simplePos x="0" y="0"/>
            <wp:positionH relativeFrom="column">
              <wp:posOffset>0</wp:posOffset>
            </wp:positionH>
            <wp:positionV relativeFrom="paragraph">
              <wp:posOffset>19050</wp:posOffset>
            </wp:positionV>
            <wp:extent cx="4942840" cy="62801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4942840" cy="6280150"/>
                    </a:xfrm>
                    <a:prstGeom prst="rect">
                      <a:avLst/>
                    </a:prstGeom>
                  </pic:spPr>
                </pic:pic>
              </a:graphicData>
            </a:graphic>
          </wp:anchor>
        </w:drawing>
      </w:r>
      <w:r>
        <w:rPr/>
        <w:t>В любом своем аспекте Луна связана с психической энергией, ясновидением и общением без слов; благодаря своей очищенной энергии человек пятой чакры способен понимать невербальные сообщения. Кроме того, Луна указывает на существование в горле механизма охлаждения: в нем поглощаемая жидкая и твердая пища доводится до приемлемой для организма температуры.</w:t>
      </w:r>
    </w:p>
    <w:p>
      <w:pPr>
        <w:pStyle w:val="Normal"/>
        <w:rPr/>
      </w:pPr>
      <w:r>
        <w:rPr/>
        <w:t>Круг с шестнадцатью лепестками. 16 лепестков лотоса имеют серо-лиловый или дымчато-фиолетовый цвет. Число шестнадцать завершает цикл двух восьмериц: восходящей и нисходящей. На ней заканчивается последовательное увеличение количества лепестков чакр. Энергия входит в пятую чакру из шестнадцати измерений. Расширение осознания позволяет практикующему видеть акашу. Акаша имеет характер антиматерии. В пятой чакре все элементы низших чакр - земля, вода, огонь и воздух - очищаются до своей чистейшей сущности и растворяются в акаше.</w:t>
      </w:r>
    </w:p>
    <w:p>
      <w:pPr>
        <w:pStyle w:val="Normal"/>
        <w:rPr/>
      </w:pPr>
      <w:r>
        <w:rPr/>
        <w:t>Вишуддха-чакра является вершиной ступы, то есть храма, заключенного в человеческом теле (см. схему).</w:t>
      </w:r>
    </w:p>
    <w:p>
      <w:pPr>
        <w:pStyle w:val="Normal"/>
        <w:rPr/>
      </w:pPr>
      <w:r>
        <w:rPr>
          <w:b/>
          <w:bCs/>
        </w:rPr>
        <w:t>Преобладающее чувство</w:t>
      </w:r>
      <w:r>
        <w:rPr/>
        <w:t>: слух.</w:t>
      </w:r>
    </w:p>
    <w:p>
      <w:pPr>
        <w:pStyle w:val="Normal"/>
        <w:rPr/>
      </w:pPr>
      <w:r>
        <w:rPr>
          <w:b/>
          <w:bCs/>
        </w:rPr>
        <w:t>Орган чувств</w:t>
      </w:r>
      <w:r>
        <w:rPr/>
        <w:t>: уши.</w:t>
      </w:r>
    </w:p>
    <w:p>
      <w:pPr>
        <w:pStyle w:val="Normal"/>
        <w:rPr/>
      </w:pPr>
      <w:r>
        <w:rPr>
          <w:b/>
          <w:bCs/>
        </w:rPr>
        <w:t>Орган действия</w:t>
      </w:r>
      <w:r>
        <w:rPr/>
        <w:t>: рот (голосовые связки).</w:t>
      </w:r>
    </w:p>
    <w:p>
      <w:pPr>
        <w:pStyle w:val="Normal"/>
        <w:rPr/>
      </w:pPr>
      <w:r>
        <w:rPr>
          <w:b/>
          <w:bCs/>
        </w:rPr>
        <w:t>Вайю (воздух):</w:t>
      </w:r>
      <w:r>
        <w:rPr/>
        <w:t xml:space="preserve"> удана-вайю. Этот вайю находится в области горла и переносит воздух вверх, к голове, помогая произнесению звуков.</w:t>
      </w:r>
    </w:p>
    <w:p>
      <w:pPr>
        <w:pStyle w:val="Normal"/>
        <w:rPr/>
      </w:pPr>
      <w:r>
        <w:rPr>
          <w:b/>
          <w:bCs/>
        </w:rPr>
        <w:t xml:space="preserve">Лока (план существования): </w:t>
      </w:r>
      <w:r>
        <w:rPr/>
        <w:t>джана-лока (план человеческого существования).</w:t>
      </w:r>
    </w:p>
    <w:p>
      <w:pPr>
        <w:pStyle w:val="Normal"/>
        <w:rPr/>
      </w:pPr>
      <w:r>
        <w:rPr>
          <w:b/>
          <w:bCs/>
        </w:rPr>
        <w:t>Планета-управитель</w:t>
      </w:r>
      <w:r>
        <w:rPr/>
        <w:t xml:space="preserve">: Юпитер. </w:t>
      </w:r>
    </w:p>
    <w:p>
      <w:pPr>
        <w:pStyle w:val="Normal"/>
        <w:rPr/>
      </w:pPr>
      <w:r>
        <w:rPr>
          <w:b/>
          <w:bCs/>
        </w:rPr>
        <w:t>Основной биджа звук: ХАМ</w:t>
      </w:r>
      <w:r>
        <w:rPr/>
        <w:t>. Этот биджа имеет золотистый цвет (иногда говорится, что он лучисто-белого цвета и имеет четыре руки). Чтобы произнести звук ХАМ, необходимо сложить губы овалом и выталкивать воздух из горла; при этом внимание сосредоточивается на впадине в нижней части шеи. При правильном произнесении</w:t>
      </w:r>
      <w:r>
        <w:rPr>
          <w:rStyle w:val="FootnoteCharacters"/>
          <w:rStyle w:val="FootnoteAnchor"/>
        </w:rPr>
        <w:footnoteReference w:id="7"/>
      </w:r>
      <w:r>
        <w:rPr/>
        <w:t xml:space="preserve"> этого звука он вызывает вибрирование мозга и увеличивает поток спинномозговой жидкости в области горла, что придает голосу мягкость и мелодичность.</w:t>
      </w:r>
    </w:p>
    <w:p>
      <w:pPr>
        <w:pStyle w:val="Normal"/>
        <w:rPr/>
      </w:pPr>
      <w:r>
        <w:rPr/>
        <w:t>Из пятой чакры исходят произносимые слова, а сердце придает им эмоциональную окраску. Голос человека с преобладающей пятой чакрой пронзает сердце слушающего. Этот чистый звук оказывает влияние на слушателя, изменяя его разум и личность.</w:t>
      </w:r>
    </w:p>
    <w:p>
      <w:pPr>
        <w:pStyle w:val="Normal"/>
        <w:rPr/>
      </w:pPr>
      <w:r>
        <w:rPr>
          <w:b/>
          <w:bCs/>
        </w:rPr>
        <w:t>Носитель биджи:</w:t>
      </w:r>
      <w:r>
        <w:rPr/>
        <w:t xml:space="preserve"> слон Гаджа, владыка травоядных животных. Его кожа имеет дымчато-серый цвет - цвет облаков. Вишудха-чакра приносит уверенность в себе, понимание природы и окружающих обстоятельств и осознание звучания, на что указывают большие уши и изящная походка слона. Самые древние из существующих в настоящее время млекопитающих, слоны несут в себе всю полноту знаний о земле, травах и растениях. Это животное может служить образцом терпения, хорошей памяти, уверенности и наслаждения гармонией с природой.</w:t>
      </w:r>
    </w:p>
    <w:p>
      <w:pPr>
        <w:pStyle w:val="Normal"/>
        <w:rPr/>
      </w:pPr>
      <w:r>
        <w:rPr/>
        <w:t>В отличие от символа первой чакры, слона Айраваты, у которого было семь хоботов, у слона Гаджи только один хобот, символизирующий звук: от семи хоботов осталось только чистое, освобождающее звучание.</w:t>
      </w:r>
    </w:p>
    <w:p>
      <w:pPr>
        <w:pStyle w:val="Normal"/>
        <w:rPr/>
      </w:pPr>
      <w:r>
        <w:rPr>
          <w:b/>
          <w:bCs/>
        </w:rPr>
        <w:t xml:space="preserve">Божество: </w:t>
      </w:r>
      <w:r>
        <w:rPr/>
        <w:t>Паньчавактра-Шива. У Паньчавактры камфарно-синяя кожа и пять голов, которые олицетворяют сочетание запаха, вкуса, прикосновения, звучания и того, что видимо глазу, а также слияние 5 элементов в их самых очищенных формах. Начиная с крайней правой головы, лики Шивы символизируют такие его аспекты:</w:t>
      </w:r>
    </w:p>
    <w:p>
      <w:pPr>
        <w:pStyle w:val="Normal"/>
        <w:rPr/>
      </w:pPr>
      <w:r>
        <w:rPr/>
        <w:t xml:space="preserve">• </w:t>
      </w:r>
      <w:r>
        <w:rPr/>
        <w:t>Агхора. Этот аспект с широко раскрытыми от ярости глазами обитает на площадках для сожжения трупов. У него округлое лицо, и он имеет природу акаши.</w:t>
      </w:r>
    </w:p>
    <w:p>
      <w:pPr>
        <w:pStyle w:val="Normal"/>
        <w:rPr/>
      </w:pPr>
      <w:r>
        <w:rPr/>
        <w:t xml:space="preserve">• </w:t>
      </w:r>
      <w:r>
        <w:rPr/>
        <w:t>Ишана. Этот аспект уже появлялся в шива-лингаме. У него округлое лицо; он имеет природу элемента воды.</w:t>
      </w:r>
    </w:p>
    <w:p>
      <w:pPr>
        <w:pStyle w:val="Normal"/>
        <w:rPr/>
      </w:pPr>
      <w:r>
        <w:rPr/>
        <w:t xml:space="preserve">• </w:t>
      </w:r>
      <w:r>
        <w:rPr/>
        <w:t>Махадева. Центральная голова, имеющая овальную форму. Этому аспекту соответствуют восточное направление и элемент земли.</w:t>
      </w:r>
    </w:p>
    <w:p>
      <w:pPr>
        <w:pStyle w:val="Normal"/>
        <w:rPr/>
      </w:pPr>
      <w:r>
        <w:rPr/>
        <w:t xml:space="preserve">• </w:t>
      </w:r>
      <w:r>
        <w:rPr/>
        <w:t>Сада-Шива. "Вечный Шива" имеет лицо квадратной формы, что позволяет ему распространяться во всех направлениях; его природа связана с элементом воздуха.</w:t>
      </w:r>
    </w:p>
    <w:p>
      <w:pPr>
        <w:pStyle w:val="Normal"/>
        <w:rPr/>
      </w:pPr>
      <w:r>
        <w:rPr/>
        <w:t xml:space="preserve">• </w:t>
      </w:r>
      <w:r>
        <w:rPr/>
        <w:t>Рудра. Владыка Юга имеет треугольное лицо; ему соответствует элемент огня.</w:t>
      </w:r>
    </w:p>
    <w:p>
      <w:pPr>
        <w:pStyle w:val="Normal"/>
        <w:rPr/>
      </w:pPr>
      <w:r>
        <w:rPr/>
        <w:t>У Паньчавактры четыре руки. Жестом одной из правых рук он дарует бесстрашие, тогда как вторая правая рука покоится на колене и держит малу (четки) для джапы. Одна левая рука потрясает непрерывно гудящим барабаном дамару, символизирующим звук АУМ. В другой левой руке находится трезубец, жезл Шивы.</w:t>
      </w:r>
    </w:p>
    <w:p>
      <w:pPr>
        <w:pStyle w:val="Normal"/>
        <w:rPr/>
      </w:pPr>
      <w:r>
        <w:rPr/>
        <w:t>Паньчавактру можно визуализировать в 5 чакре в образе Великого Учителя, или Высочайшего Гуру. Все элементы сливаются здесь в единое целое, а план человеческого существования постигается во всей его полноте. Такое осознание вечного знания достигается после того, как все желания перемещаются выше, к 6 чакре. Уравновешенность, вызванная гармонией всех элементов в теле, приносит состояние блаженной недвойственности. Благодаря медитации на Паньчавактре человек возносится ввысь и очищается от всех карм; он умирает для прошлого и рождается заново с осознанием единства.</w:t>
      </w:r>
    </w:p>
    <w:p>
      <w:pPr>
        <w:pStyle w:val="Normal"/>
        <w:rPr/>
      </w:pPr>
      <w:r>
        <w:rPr>
          <w:b/>
          <w:bCs/>
        </w:rPr>
        <w:t>Шакти:</w:t>
      </w:r>
      <w:r>
        <w:rPr/>
        <w:t xml:space="preserve"> Шакини. Воплощение чистоты. Шакини-Шакти имеет бледно-розовую кожу и облачена в небесно-голубое сари с зеленым корсажем. Она восседает на розовом лотосе по левую руку от своего пятиголового владыки Шивы.</w:t>
      </w:r>
    </w:p>
    <w:p>
      <w:pPr>
        <w:pStyle w:val="Normal"/>
        <w:rPr/>
      </w:pPr>
      <w:r>
        <w:rPr/>
        <w:t>Шакини наделяет человека всеми высшими знаниями и сиддхи (способностями); в четырех руках она держит следующие предметы:</w:t>
      </w:r>
    </w:p>
    <w:p>
      <w:pPr>
        <w:pStyle w:val="Footer"/>
        <w:tabs>
          <w:tab w:val="clear" w:pos="4677"/>
          <w:tab w:val="clear" w:pos="9355"/>
        </w:tabs>
        <w:rPr/>
      </w:pPr>
      <w:r>
        <w:rPr/>
        <w:t xml:space="preserve">• </w:t>
      </w:r>
      <w:r>
        <w:rPr/>
        <w:t>Череп - символ отстраненности от иллюзорного мира чувственного восприятия.</w:t>
      </w:r>
    </w:p>
    <w:p>
      <w:pPr>
        <w:pStyle w:val="Normal"/>
        <w:rPr/>
      </w:pPr>
      <w:r>
        <w:rPr/>
        <w:t xml:space="preserve">• </w:t>
      </w:r>
      <w:r>
        <w:rPr/>
        <w:t>Анкушу - посох, с помощью которого она управляет Гаджей. Слон разума может быть высокомерно независимым и двигаться в неверном направлении по причине отравления знаниями.</w:t>
      </w:r>
    </w:p>
    <w:p>
      <w:pPr>
        <w:pStyle w:val="Normal"/>
        <w:rPr/>
      </w:pPr>
      <w:r>
        <w:rPr/>
        <w:t xml:space="preserve">• </w:t>
      </w:r>
      <w:r>
        <w:rPr/>
        <w:t>Писания, содержащие знания об искусстве правильной жизни без затруднений.</w:t>
      </w:r>
    </w:p>
    <w:p>
      <w:pPr>
        <w:pStyle w:val="Normal"/>
        <w:rPr/>
      </w:pPr>
      <w:r>
        <w:rPr/>
        <w:t xml:space="preserve">• </w:t>
      </w:r>
      <w:r>
        <w:rPr/>
        <w:t>Малу, играющую роль могущественного инструмента сосредоточения; при работе с малой ее бусины поочередно перебираются пальцами.</w:t>
      </w:r>
    </w:p>
    <w:p>
      <w:pPr>
        <w:pStyle w:val="Normal"/>
        <w:rPr/>
      </w:pPr>
      <w:r>
        <w:rPr/>
        <w:t>Бусины из дерева или зерен накапливают в себе энергию владельца. Бусины из хрусталя, драгоценных камней и металлов несут сильный заряд собственной электромагнитной энергии. Кончики пальцев рук тесно связаны с сознанием, и потому их деятельность оказывает влияние на разум. Работа с малой избавляет от нервозности и рассеянности и успокаивает внутренний диалог.</w:t>
      </w:r>
    </w:p>
    <w:p>
      <w:pPr>
        <w:pStyle w:val="Normal"/>
        <w:rPr/>
      </w:pPr>
      <w:r>
        <w:rPr/>
        <w:t>С Шакини-Шакти связаны хорошая память, сообразительность, интуиция и способность к импровизации. Пятая чакра является центром сновидения. Большую часть учений Шакини открывает своим ученикам во время их сна.</w:t>
      </w:r>
    </w:p>
    <w:p>
      <w:pPr>
        <w:pStyle w:val="Normal"/>
        <w:rPr/>
      </w:pPr>
      <w:r>
        <w:rPr>
          <w:b/>
          <w:bCs/>
        </w:rPr>
        <w:t>Эффекты от медитации:</w:t>
      </w:r>
      <w:r>
        <w:rPr/>
        <w:t xml:space="preserve"> Медитация на ключичной впадине под горлом приносит хладнокровие, безмятежность, чистоту, мелодичность голоса, власть над речью и мантрами, а также умение сочинять стихи, толковать священные тексты и понимать скрытый смысл сновидений. Кроме того, она делает практикующего молодым, сильным (дает ему оджас), а также превращает его в хорошего наставника духовных учений (дает ему брахма-видью).</w:t>
      </w:r>
    </w:p>
    <w:p>
      <w:pPr>
        <w:pStyle w:val="Normal"/>
        <w:rPr/>
      </w:pPr>
      <w:r>
        <w:rPr>
          <w:b/>
          <w:bCs/>
        </w:rPr>
        <w:t xml:space="preserve">Характерное поведение, связанное с вишуддха-чакрой: </w:t>
      </w:r>
      <w:r>
        <w:rPr/>
        <w:t>Тот, кто поднимается на уровень вишуддха-чакры становится полным властелином над самим собой. В этой чакре все элементы (таттвы) сливаются в чистую, сияющую собственным светом акашу. Остаются только танматры: тонкие частоты этих элементов.</w:t>
      </w:r>
    </w:p>
    <w:p>
      <w:pPr>
        <w:pStyle w:val="Normal"/>
        <w:rPr/>
      </w:pPr>
      <w:r>
        <w:rPr/>
        <w:t>При совершении любых карм используются 5 органов действия: руки, ноги, рот, половые органы и анус. Кроме того, здесь проявляются пять кош (оболочек) сознания: грубая, подвижная, чувственная, интеллектуальная и эмоциональная. Пятерка является числом равновесия - это единица, окруженная с обеих сторон двойками. Будучи нечетным числом, пятерка связана с солнечными числами. Планетой-управителем вишуддха-чакры является Юпитер, который в Индии именуют Гуру ("передающим знания").</w:t>
      </w:r>
    </w:p>
    <w:p>
      <w:pPr>
        <w:pStyle w:val="Normal"/>
        <w:rPr/>
      </w:pPr>
      <w:r>
        <w:rPr/>
        <w:t>Земля растворяется в воде и остается во 2 чакре в форме сущности запаха. Вода испаряется в пламени 3 чакры и остается в ней как сущность вкуса. Огонь проникает в 4 чакру и превращается там в сущность формы и внешней оболочки. Воздух 4 чакры смешивается с акашей и становится чистым звучанием. Акаша воплощает собой сущность всех 5 элементов - она не имеет ни цвета, ни запаха, ни вкуса, ни овеществленности, ни формы, так как полностью освобождена от грубых элементов.</w:t>
      </w:r>
    </w:p>
    <w:p>
      <w:pPr>
        <w:pStyle w:val="Normal"/>
        <w:rPr/>
      </w:pPr>
      <w:r>
        <w:rPr/>
        <w:t>Вишуддха-чакра проявляется в человеке в возрасте от 28 до 35 лет. Человек с преобладающей 5 чакрой спит ночью от четырех до шести часов, переворачиваясь с боку на бок.</w:t>
      </w:r>
    </w:p>
    <w:p>
      <w:pPr>
        <w:pStyle w:val="Normal"/>
        <w:rPr/>
      </w:pPr>
      <w:r>
        <w:rPr/>
        <w:t>Отвлекающий характер внешнего мира, чувств и разума уже не представляет собой проблемы. Высшая рассудительность берет верх над элементами и эмоциями сердца. Такой человек стремится только к тем знаниям, которые несут в себе истину и выходят за рамки времени, общественной обусловленности и наследственности. Основной проблемой, связанной с 5 чакрой, является отрицающий разум, который может развиться при невежественном и немудром применении знаний.</w:t>
      </w:r>
    </w:p>
    <w:p>
      <w:pPr>
        <w:pStyle w:val="Normal"/>
        <w:rPr/>
      </w:pPr>
      <w:r>
        <w:rPr/>
        <w:t>Вишуддха-чакра охватывает 5 планов приносящей блаженство джняны (осознанности), вызывающей равновесие 5 элементов праны (жизненной силы организма), апаны (очищающего тело воздуха) и вьяны (воздуха, регулирующего потоки крови). Жизненно важной для этой чакры становится джана-лока (план человеческого существования), так как именно здесь, посредством шестнадцатимерных миров переживаний, человек получает вести божественной мудрости, которые приводят его к подлинному новому рождению.</w:t>
      </w:r>
    </w:p>
    <w:p>
      <w:pPr>
        <w:pStyle w:val="Normal"/>
        <w:rPr/>
      </w:pPr>
      <w:r>
        <w:rPr/>
        <w:t>Тот, кто поднимается на уровень вишуддха-чакры, следует знаниям - тому пути, который направляет человека к перерождению в состояние божественности. Все элементы преобразуются в свои очищенные сущности, чистейшие проявления. Когда это происходит, человек утверждается к чистом сознании. Он становится читтой - свободным от оков мира, хозяином собственного "Я" во всей его полноте. Вишуддха-чакра воплощает собой чит, космическое сознание.</w:t>
      </w:r>
    </w:p>
    <w:p>
      <w:pPr>
        <w:pStyle w:val="Heading2"/>
        <w:ind w:hanging="0"/>
        <w:rPr/>
      </w:pPr>
      <w:r>
        <w:rPr/>
        <w:t>Аджня-чакра (шестая чакра)</w:t>
      </w:r>
    </w:p>
    <w:p>
      <w:pPr>
        <w:pStyle w:val="Normal"/>
        <w:rPr/>
      </w:pPr>
      <w:r>
        <w:rPr>
          <w:b/>
          <w:bCs/>
        </w:rPr>
        <w:t>Значение названия чакры</w:t>
      </w:r>
      <w:r>
        <w:rPr/>
        <w:t>: "Авторитет, руководство, неограниченная власть".</w:t>
      </w:r>
    </w:p>
    <w:p>
      <w:pPr>
        <w:pStyle w:val="Normal"/>
        <w:rPr/>
      </w:pPr>
      <w:r>
        <w:rPr>
          <w:b/>
          <w:bCs/>
        </w:rPr>
        <w:t>Местоположение</w:t>
      </w:r>
      <w:r>
        <w:rPr/>
        <w:t xml:space="preserve">: продолговатый мозг; шишковидная железа; межбровье. </w:t>
      </w:r>
    </w:p>
    <w:p>
      <w:pPr>
        <w:pStyle w:val="Normal"/>
        <w:rPr/>
      </w:pPr>
      <w:r>
        <w:rPr>
          <w:b/>
          <w:bCs/>
        </w:rPr>
        <w:t>Таттва (элемент):</w:t>
      </w:r>
      <w:r>
        <w:rPr/>
        <w:t xml:space="preserve"> Maxaтаттва, в которой все элементы представлены в своей разреженной, очищенной сущности (танматра). Согласно философии санкхьи, махат, или махататтва, состоит из трех гун и включает в себя манас, буддхи, ахамкару и читту. Маха-таттва порождает 5 махабхут (5 грубых элементов, то есть акашу, воздух, огонь, воду и землю). Однако, согласно Тантре, маха-таттва - это то же, что буддхи-таттва - источник манаса, буддхи, ахамкары и читты</w:t>
      </w:r>
      <w:r>
        <w:rPr>
          <w:rStyle w:val="FootnoteCharacters"/>
          <w:rStyle w:val="FootnoteAnchor"/>
        </w:rPr>
        <w:footnoteReference w:id="8"/>
      </w:r>
      <w:r>
        <w:rPr/>
        <w:t>.</w:t>
      </w:r>
    </w:p>
    <w:p>
      <w:pPr>
        <w:pStyle w:val="Normal"/>
        <w:rPr/>
      </w:pPr>
      <w:r>
        <w:rPr>
          <w:b/>
          <w:bCs/>
        </w:rPr>
        <w:t>Форма янтры</w:t>
      </w:r>
      <w:r>
        <w:rPr/>
        <w:t>: белый круг с 2 светящимися лепестками. Эти лепестки представляют собой 2 доли шишковидной железы. В центре круга размещается лингам.</w:t>
      </w:r>
    </w:p>
    <w:p>
      <w:pPr>
        <w:pStyle w:val="Normal"/>
        <w:rPr/>
      </w:pPr>
      <w:r>
        <w:rPr>
          <w:b/>
          <w:bCs/>
        </w:rPr>
        <w:t>Основной биджа-звук</w:t>
      </w:r>
      <w:r>
        <w:rPr/>
        <w:t>: АУМ.</w:t>
      </w:r>
    </w:p>
    <w:p>
      <w:pPr>
        <w:pStyle w:val="Normal"/>
        <w:rPr/>
      </w:pPr>
      <w:r>
        <w:rPr>
          <w:b/>
          <w:bCs/>
        </w:rPr>
        <w:t>Носитель биджи</w:t>
      </w:r>
      <w:r>
        <w:rPr/>
        <w:t>: Нада, или Ардхаматра.</w:t>
      </w:r>
    </w:p>
    <w:p>
      <w:pPr>
        <w:pStyle w:val="Normal"/>
        <w:rPr/>
      </w:pPr>
      <w:r>
        <w:rPr>
          <w:b/>
          <w:bCs/>
        </w:rPr>
        <w:t>Божество</w:t>
      </w:r>
      <w:r>
        <w:rPr/>
        <w:t xml:space="preserve">: </w:t>
      </w:r>
      <w:r>
        <w:rPr>
          <w:b/>
          <w:bCs/>
        </w:rPr>
        <w:t>Ардханаришвара</w:t>
      </w:r>
      <w:r>
        <w:rPr/>
        <w:t xml:space="preserve"> - полумужчина-полуженшина, Шива-Шакти, символ основополагающей двойственности; правая сторона этого божества является мужской, а левая - женской. Ардханаришвара стоит на лингаме, именуемом итара-лингамом. Этот лингам имеет ослепительно белый цвет. Кожа мужской половины тела Ардханаришвары имеет камфарно-синий цвет. В правой руке божество держит трезубец, символизирующий 3 аспекта сознания: различение, волеизъявление и влечение.</w:t>
      </w:r>
    </w:p>
    <w:p>
      <w:pPr>
        <w:pStyle w:val="Normal"/>
        <w:rPr/>
      </w:pPr>
      <w:r>
        <w:rPr/>
        <w:t>Женская половина тела Ардханаришвары имеет розовый цвет. Эта сторона облачена в красное сари, а шея и руки божества усыпаны сверкающими золотыми украшениями. В левой руке оно держит розовый лотос - символ чистоты. В Ардханаришваре исчезает любая двойственность; это божество представляет собой завершенное единство и обладает собственным свечением и блеском. На этом плане освобождения, или мокши, Шива обретает полную власть над всеми аспектами "Я". Третий глаз Шивы, орган ясновидения, называют сва-нетра. Превращаясь в Сада-Шиву, "Вечного Шиву", этот бог уже не отделяется от своей Шакти как независимое мужское начало. Шива наделяет знанием, которое переводит дыхание (прану) и разум под руководство Ардханаришвары.</w:t>
      </w:r>
    </w:p>
    <w:p>
      <w:pPr>
        <w:pStyle w:val="Normal"/>
        <w:rPr/>
      </w:pPr>
      <w:r>
        <w:rPr>
          <w:b/>
          <w:bCs/>
        </w:rPr>
        <w:t>Цвет таттвы</w:t>
      </w:r>
      <w:r>
        <w:rPr/>
        <w:t>: прозрачная светящаяся голубизна или камфарно-белый цвет.</w:t>
      </w:r>
    </w:p>
    <w:p>
      <w:pPr>
        <w:pStyle w:val="Normal"/>
        <w:rPr/>
      </w:pPr>
      <w:r>
        <w:rPr>
          <w:b/>
          <w:bCs/>
        </w:rPr>
        <w:t>Лока (план существования):</w:t>
      </w:r>
      <w:r>
        <w:rPr/>
        <w:t xml:space="preserve"> пшпас-лока, план воздержания, или покаяния (тапасъя).</w:t>
      </w:r>
    </w:p>
    <w:p>
      <w:pPr>
        <w:pStyle w:val="Normal"/>
        <w:rPr/>
      </w:pPr>
      <w:r>
        <w:rPr>
          <w:b/>
          <w:bCs/>
        </w:rPr>
        <w:t>Планета-управитель</w:t>
      </w:r>
      <w:r>
        <w:rPr/>
        <w:t>: Сатурн (солнечный тип, мужское начало).</w:t>
      </w:r>
    </w:p>
    <w:p>
      <w:pPr>
        <w:pStyle w:val="Normal"/>
        <w:rPr/>
      </w:pPr>
      <w:r>
        <w:rPr>
          <w:b/>
          <w:bCs/>
        </w:rPr>
        <w:t>Шакти:</w:t>
      </w:r>
      <w:r>
        <w:rPr/>
        <w:t xml:space="preserve"> Хакини. У Хакини-Шакти 4 руки и 6 голов. Ее кожа имеет бледно-розовый цвет, а украшения сделаны из золота и блистают драгоценными камнями. Облаченная в красное сари, она восседает на розовом лотосе с приподнятой левой стопой. Она передает людям знания безусловной истины и понимание недвойственности.</w:t>
      </w:r>
    </w:p>
    <w:p>
      <w:pPr>
        <w:pStyle w:val="Normal"/>
        <w:rPr/>
      </w:pPr>
      <w:r>
        <w:rPr/>
        <w:t>Эта богиня держит в руках следующие предметы:</w:t>
      </w:r>
    </w:p>
    <w:p>
      <w:pPr>
        <w:pStyle w:val="Normal"/>
        <w:rPr/>
      </w:pPr>
      <w:r>
        <w:rPr/>
        <w:t xml:space="preserve">• </w:t>
      </w:r>
      <w:r>
        <w:rPr/>
        <w:t>Принадлежащий Шиве барабан дамару, издающий непрерывный бой и направляющий практикующего по правильному пути.</w:t>
      </w:r>
    </w:p>
    <w:p>
      <w:pPr>
        <w:pStyle w:val="Normal"/>
        <w:rPr/>
      </w:pPr>
      <w:r>
        <w:rPr/>
        <w:t xml:space="preserve">• </w:t>
      </w:r>
      <w:r>
        <w:rPr/>
        <w:t>Череп, символ непривязанности.</w:t>
      </w:r>
    </w:p>
    <w:p>
      <w:pPr>
        <w:pStyle w:val="Normal"/>
        <w:rPr/>
      </w:pPr>
      <w:r>
        <w:rPr/>
        <w:t xml:space="preserve">• </w:t>
      </w:r>
      <w:r>
        <w:rPr/>
        <w:t>Малу для джапы, инструмент сосредоточения.</w:t>
      </w:r>
    </w:p>
    <w:p>
      <w:pPr>
        <w:pStyle w:val="Normal"/>
        <w:rPr/>
      </w:pPr>
      <w:r>
        <w:rPr/>
        <w:t>Четвертая рука богини находится в мудре, дарующей бесстрашие.</w:t>
      </w:r>
    </w:p>
    <w:p>
      <w:pPr>
        <w:pStyle w:val="Normal"/>
        <w:rPr/>
      </w:pPr>
      <w:r>
        <w:rPr>
          <w:b/>
          <w:bCs/>
        </w:rPr>
        <w:t>Эффекты от медитации:</w:t>
      </w:r>
      <w:r>
        <w:rPr/>
        <w:t xml:space="preserve"> Медитирующий на этой чакре избавляется от всех грехов и загрязнений и входит в 7 дверь, выводящую выше аджня-чакры. Аура этого человека проявляет себя таким образом, что любой, кто оказывается рядом с ним, становится спокойным и восприимчивым к утонченным звуковым частотам слога АУМ; ритм звучания АУМ возникает в самом теле человека, который становится таттва-титой, то есть поднимается выше таттв. В основе своей все желания являются игрой таттв, и потому, утверждая себя в точке между бровями, практикующий выходит за сферу любых желаний, которые являются побудительными силами жизни и подталкивают человека во всех направлениях. Кроме того, практикующий добивается сосредоточенности на одном, то есть становится трикала-даршином: познавшим прошлое, настоящее и будущее. Ида и пингала ограничены рамками времени, и потому вплоть до достижения уровня 5 чакры йог также остается скованным временем. Однако под аджня-чакрой каналы Ида и пингала завершаются, и тогда йог переходит к сушумне, которая является калатитой, так как пребывает вне времени. На уровне этой чакры исчезает опасность возвращения вниз - духовное нисхождение уже становится невозможным, так как, до тех пор пока человек остается в физическом теле, он пребывает в неизменном состоянии недвойственного сознания. Он способен по собственной воле проникать в любое тело, понимать внутреннее значение космического знания и самостоятельно создавать новые писания.</w:t>
      </w:r>
    </w:p>
    <w:p>
      <w:pPr>
        <w:pStyle w:val="Normal"/>
        <w:jc w:val="center"/>
        <w:rPr/>
      </w:pPr>
      <w:r>
        <w:rPr/>
        <w:drawing>
          <wp:inline distT="0" distB="0" distL="0" distR="0">
            <wp:extent cx="5962650" cy="4838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6" t="-7" r="-6" b="-7"/>
                    <a:stretch>
                      <a:fillRect/>
                    </a:stretch>
                  </pic:blipFill>
                  <pic:spPr bwMode="auto">
                    <a:xfrm>
                      <a:off x="0" y="0"/>
                      <a:ext cx="5962650" cy="4838700"/>
                    </a:xfrm>
                    <a:prstGeom prst="rect">
                      <a:avLst/>
                    </a:prstGeom>
                  </pic:spPr>
                </pic:pic>
              </a:graphicData>
            </a:graphic>
          </wp:inline>
        </w:drawing>
      </w:r>
    </w:p>
    <w:p>
      <w:pPr>
        <w:pStyle w:val="Normal"/>
        <w:rPr/>
      </w:pPr>
      <w:r>
        <w:rPr/>
        <w:t>Достигший уровня аджня-чакры, человек обнаруживает в себе божественное и созерцает ту же божественность в других. На уровне 4 чакры он развивается благодаря ананде (блаженству), а на уровне 5 - посредством чита (космического сознания). Поднявшись к аджня-чакре, он становится сотом (истиной). Не остается ни наблюдаемого, ни наблюдателя. Человек достигает осознания "То есть Я, Я есть То" и воплощает собой сатчитананду - "истину-сознание- блаженство".</w:t>
      </w:r>
    </w:p>
    <w:p>
      <w:pPr>
        <w:pStyle w:val="Normal"/>
        <w:rPr/>
      </w:pPr>
      <w:r>
        <w:rPr/>
        <w:t>Осознание 5 чакры представляет собой СОХАМ ("То есть Я" - от га: "то", ахам: "я"). На уровне 6 чакры эти слоги меняются местами и превращаются в слово ХАМСА. Когда йог медитирует на атмане, или "Я" в бинду (точке, олицетворяющей в слоге АУM бесконечность), он постигает это "Я" как ХАМСА - в санскрите это слово также означает "лебедь". Лебедь способен долететь до тех районов, которые недоступны обычному человеку. Того, кто постоянно пребывает на этом уровне сознания, называют пара-махамсой.</w:t>
      </w:r>
    </w:p>
    <w:p>
      <w:pPr>
        <w:pStyle w:val="Normal"/>
        <w:rPr/>
      </w:pPr>
      <w:r>
        <w:rPr>
          <w:b/>
          <w:bCs/>
        </w:rPr>
        <w:t>Характерное поведение, связанное с аджня-чакрой:</w:t>
      </w:r>
      <w:r>
        <w:rPr/>
        <w:t xml:space="preserve"> Шишковидная железа проникает в третий желудочек и окружена спинномозговой жидкостью. Чистая, как вода, жидкость исходит из сома-чакры (Лунной Чакры), расположенной над аджней. Жидкость перемещается по полостям (желудочкам) мозга и нисходит по позвоночному столбу к самому основанию позвоночника. Шишковидная железа помогает регулировать это течение, делать его равномерным. Сама шишковидная железа чрезвычайно чувствительна к свету. Когда человек поднимается на уровень аджня-чакры, свет образует вокруг его головы сияющую ауру.</w:t>
      </w:r>
    </w:p>
    <w:p>
      <w:pPr>
        <w:pStyle w:val="Normal"/>
        <w:rPr/>
      </w:pPr>
      <w:r>
        <w:rPr/>
        <w:t>Поскольку в этом состоянии йог полностью контролирует свое дыхание и разум, он при любых действиях пребывает в непрерывном состоянии самадхи (осознания недвойственности). Любые его желания исполняются, и он способен по собственной воле видеть картины прошлого, настоящего и будущего. В аджня-чакре соединяются Ида (лунный поток), пингала (солнечный поток) и сушумна (центральный, нейтральный канал). Эти три "реки" встречаются в тривени - основной обители сознания.</w:t>
      </w:r>
    </w:p>
    <w:p>
      <w:pPr>
        <w:pStyle w:val="Normal"/>
        <w:rPr/>
      </w:pPr>
      <w:r>
        <w:rPr/>
        <w:t>6 чакра охватывает планы различения (вивека), нейтральности (сарасвати), солнечный план (ямуна), лунный план (ганга), планы подвижничества (тапас), насилия (химса), земного существования (притхиви), водной жизни (джала) и духовного служения (бхакти).</w:t>
      </w:r>
    </w:p>
    <w:p>
      <w:pPr>
        <w:pStyle w:val="Normal"/>
        <w:rPr/>
      </w:pPr>
      <w:r>
        <w:rPr/>
        <w:t>"Третий глаз" представляет собой "орган различения". Два физических глаза видят прошлое и настоящее, тогда как "третий глаз" способен проникать в будущее. На уровне аджня-чакры любые переживания и представления только способствуют очищению восприятия человека. В теле план нейтральности (сарасвати) проявляется как равновесие между солнечной и лунной энергиями. В сарасвати составляющие двойственности - отрицательное и положительное - уравновешиваются, что приводит к состоянию чистой подвижности и нейтральности. Солнечная (ямуна) и лунная (ганга) нервные энергии переплетаются во всех чакрах, сливаются на плане сарасвати и становятся единым целым в аджня-чакре. Это приводит к ощущению единства с космическими законами, которые проявляются на плане воздержания. Человек осознает, что являет собой бессмертный дух в бренном теле. Лунный водный план охлаждает любое чрезмерное тепло, выработанное повышением энергии, а также очищает различение. Бхакти-лока, план духовного служения, поддерживает в теле йога надлежащее равновесие.</w:t>
      </w:r>
    </w:p>
    <w:p>
      <w:pPr>
        <w:pStyle w:val="Normal"/>
        <w:rPr/>
      </w:pPr>
      <w:r>
        <w:rPr/>
        <w:t xml:space="preserve"> </w:t>
      </w:r>
      <w:r>
        <w:rPr/>
        <w:t>Достигший уровня аджня-чакры, йог сам становится проявлением божественного. Он воплощает собой все элементы в их чистейшей форме. Никакие внешние и внутренние изменения уже не представляют собой проблемы. Разум достигает состояния единообразной космической осознанности, а любая двойственность исчезает.</w:t>
      </w:r>
    </w:p>
    <w:p>
      <w:pPr>
        <w:pStyle w:val="Heading2"/>
        <w:ind w:hanging="0"/>
        <w:rPr/>
      </w:pPr>
      <w:r>
        <w:rPr/>
        <w:t>Сома-чакра</w:t>
      </w:r>
    </w:p>
    <w:p>
      <w:pPr>
        <w:pStyle w:val="Normal"/>
        <w:rPr/>
      </w:pPr>
      <w:r>
        <w:rPr>
          <w:b/>
          <w:bCs/>
        </w:rPr>
        <w:t>Значение названия чакры:</w:t>
      </w:r>
      <w:r>
        <w:rPr/>
        <w:t xml:space="preserve"> "Нектар; Луна".</w:t>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4494530" cy="61506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6" r="-8" b="-6"/>
                    <a:stretch>
                      <a:fillRect/>
                    </a:stretch>
                  </pic:blipFill>
                  <pic:spPr bwMode="auto">
                    <a:xfrm>
                      <a:off x="0" y="0"/>
                      <a:ext cx="4494530" cy="6150610"/>
                    </a:xfrm>
                    <a:prstGeom prst="rect">
                      <a:avLst/>
                    </a:prstGeom>
                  </pic:spPr>
                </pic:pic>
              </a:graphicData>
            </a:graphic>
          </wp:anchor>
        </w:drawing>
      </w:r>
      <w:r>
        <w:rPr>
          <w:b/>
          <w:bCs/>
        </w:rPr>
        <w:t>Местоположение:</w:t>
      </w:r>
      <w:r>
        <w:rPr/>
        <w:t xml:space="preserve"> Сома-чакра представляет собой одну из малых чакр</w:t>
      </w:r>
    </w:p>
    <w:p>
      <w:pPr>
        <w:pStyle w:val="Normal"/>
        <w:rPr/>
      </w:pPr>
      <w:r>
        <w:rPr>
          <w:b/>
          <w:bCs/>
        </w:rPr>
        <w:t>Форма янтры:</w:t>
      </w:r>
      <w:r>
        <w:rPr/>
        <w:t xml:space="preserve"> Серебряный полумесяц в лотосе светлого, бело-голубого цвета. </w:t>
      </w:r>
    </w:p>
    <w:p>
      <w:pPr>
        <w:pStyle w:val="Normal"/>
        <w:rPr/>
      </w:pPr>
      <w:r>
        <w:rPr/>
        <w:t>Сома-чакру называют также Амрита-чакрой, так как и сома, и амрита означают "нектар". Эта чакра представляет собой лотос с 12 (согласно некоторым текстам - с 16) лепестками, в центре которого покоится лунный серп, источник нектара.</w:t>
      </w:r>
    </w:p>
    <w:p>
      <w:pPr>
        <w:pStyle w:val="Normal"/>
        <w:rPr/>
      </w:pPr>
      <w:r>
        <w:rPr/>
        <w:t xml:space="preserve">Этот нектар исходит от Камадхену, мифологической коровы, исполняющей желания. Он непрестанно источается нирджхара-гупхой, или бхрамара-гупхой, - полым пространством между двумя полушариями мозга. Помимо Камадхену, источниками нектара являются три нади: амбика, ламбика и талика. В своем естественном течении этот нектар опускается вниз и, достигнув манипура-чакры, сгорает в солнечной энергии солнечного сплетения. Посредством кхечари-мудры йоги блокируют нисходящее движение потока нектара, одновременно наслаждаясь утонченными звуками нады в состоянии медитации на восьмилепестковом лотосе </w:t>
      </w:r>
      <w:r>
        <w:rPr>
          <w:b/>
          <w:bCs/>
        </w:rPr>
        <w:t>камешвара-чакры (еще одной малой чакры внутри 7 чакры)</w:t>
      </w:r>
      <w:r>
        <w:rPr/>
        <w:t>. Здесь три нади - вама, джьештха и раудри - образуют хорошо известный йогам "треугольник А-КА-ТХА"</w:t>
      </w:r>
      <w:r>
        <w:rPr>
          <w:rStyle w:val="FootnoteCharacters"/>
          <w:rStyle w:val="FootnoteAnchor"/>
        </w:rPr>
        <w:footnoteReference w:id="9"/>
      </w:r>
      <w:r>
        <w:rPr/>
        <w:t>. В этом треугольнике в вечном Единении восседают Камешвари и Камешвара, прикрытые бело-голубыми лепестками лотоса.</w:t>
      </w:r>
    </w:p>
    <w:p>
      <w:pPr>
        <w:pStyle w:val="Normal"/>
        <w:jc w:val="center"/>
        <w:rPr/>
      </w:pPr>
      <w:r>
        <w:rPr/>
        <w:drawing>
          <wp:inline distT="0" distB="0" distL="0" distR="0">
            <wp:extent cx="4895850" cy="485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7" t="-7" r="-7" b="-7"/>
                    <a:stretch>
                      <a:fillRect/>
                    </a:stretch>
                  </pic:blipFill>
                  <pic:spPr bwMode="auto">
                    <a:xfrm>
                      <a:off x="0" y="0"/>
                      <a:ext cx="4895850" cy="4857750"/>
                    </a:xfrm>
                    <a:prstGeom prst="rect">
                      <a:avLst/>
                    </a:prstGeom>
                  </pic:spPr>
                </pic:pic>
              </a:graphicData>
            </a:graphic>
          </wp:inline>
        </w:drawing>
      </w:r>
    </w:p>
    <w:tbl>
      <w:tblPr>
        <w:tblW w:w="9458" w:type="dxa"/>
        <w:jc w:val="left"/>
        <w:tblInd w:w="175" w:type="dxa"/>
        <w:tblLayout w:type="fixed"/>
        <w:tblCellMar>
          <w:top w:w="0" w:type="dxa"/>
          <w:left w:w="108" w:type="dxa"/>
          <w:bottom w:w="0" w:type="dxa"/>
          <w:right w:w="108" w:type="dxa"/>
        </w:tblCellMar>
      </w:tblPr>
      <w:tblGrid>
        <w:gridCol w:w="1260"/>
        <w:gridCol w:w="1620"/>
        <w:gridCol w:w="1260"/>
        <w:gridCol w:w="2520"/>
        <w:gridCol w:w="1440"/>
        <w:gridCol w:w="1358"/>
      </w:tblGrid>
      <w:tr>
        <w:trPr>
          <w:trHeight w:val="217" w:hRule="atLeast"/>
          <w:cantSplit w:val="true"/>
        </w:trPr>
        <w:tc>
          <w:tcPr>
            <w:tcW w:w="94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спекты сознания</w:t>
            </w:r>
          </w:p>
        </w:tc>
      </w:tr>
      <w:tr>
        <w:trPr>
          <w:trHeight w:val="4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а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олеизъявление (ичч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щущ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нкое звучание (пашья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отворен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Брахми</w:t>
            </w:r>
          </w:p>
        </w:tc>
      </w:tr>
      <w:tr>
        <w:trPr>
          <w:trHeight w:val="4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жъешт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нание (джня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ним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межуточное звучание (мадхья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охранен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айшнави</w:t>
            </w:r>
          </w:p>
        </w:tc>
      </w:tr>
      <w:tr>
        <w:trPr>
          <w:trHeight w:val="4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уд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йствие (крий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л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четливое звучание (вайкха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творен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ахешвари</w:t>
            </w:r>
          </w:p>
        </w:tc>
      </w:tr>
    </w:tbl>
    <w:p>
      <w:pPr>
        <w:pStyle w:val="Normal"/>
        <w:rPr/>
      </w:pPr>
      <w:r>
        <w:rPr/>
      </w:r>
    </w:p>
    <w:p>
      <w:pPr>
        <w:pStyle w:val="Normal"/>
        <w:rPr/>
      </w:pPr>
      <w:r>
        <w:rPr/>
        <w:t>Треугольник А-КА-ТХА: Эта фигура представляет собой сочетание 3 энергии внутри 7 чакры. Сома расположена над "третьим глазом", в центре лба.</w:t>
      </w:r>
    </w:p>
    <w:p>
      <w:pPr>
        <w:pStyle w:val="Normal"/>
        <w:rPr/>
      </w:pPr>
      <w:r>
        <w:rPr>
          <w:b/>
          <w:bCs/>
        </w:rPr>
        <w:t>Планета-управитель:</w:t>
      </w:r>
      <w:r>
        <w:rPr/>
        <w:t xml:space="preserve"> Раху.</w:t>
      </w:r>
    </w:p>
    <w:p>
      <w:pPr>
        <w:pStyle w:val="Normal"/>
        <w:rPr/>
      </w:pPr>
      <w:r>
        <w:rPr>
          <w:b/>
          <w:bCs/>
        </w:rPr>
        <w:t>Шакти:</w:t>
      </w:r>
      <w:r>
        <w:rPr/>
        <w:t xml:space="preserve"> Брахми является энергией Брахмы-Творца; Вайшнави - энергией Вишну-Хранителя, а Махешвари - энергией разрушителя Махешвары, бога богов, самого Шивы. Эти 3 шакти перемещаются по 3 нади - вама, джъештха и раудри, - образующим треугольник А-КА-ТХА. Такой же треугольник, образованный теми же нади, находится в муладхара-чакре, где Шива предстает в образе свайямбху-лингама, а его шакти - в облике обвившейся вокруг этого лингама змеи. Вама-нади, джъештха-нади и раудри-нади связаны соответственно с Брахми, Вайшнави и Махешвари. Эти энергии образуют 3 формы сознания: понимание, ощущение и действие, которые представляют собой совокупное благо человеческой жизни - истину, красоту и добро. Осознание истины (сатьям), красоты (сундарам) и добра (шивам) во всех формах их выражения является высочайшей целью жизни, а их воплощение в поведении - высшим состоянием реализации.</w:t>
      </w:r>
    </w:p>
    <w:p>
      <w:pPr>
        <w:pStyle w:val="Normal"/>
        <w:rPr/>
      </w:pPr>
      <w:r>
        <w:rPr>
          <w:b/>
          <w:bCs/>
        </w:rPr>
        <w:t>Божества</w:t>
      </w:r>
      <w:r>
        <w:rPr/>
        <w:t>: Камешвара и Камешвари. Камешвара является самим богом Шивой. Он - владыка принципа желания (кама: "желание"; ишвара: "владыка"). Этот бог восседает на знаменитом тантрическом треугольнике А-КА-ТХА; именно с ним стремится соединиться дэви (Адья, Кундалини, Кула, Трипура-Сундари, Трипура и Камешвари). Камешвари покоится в муладхаре в форме спящей энергии; проникая в узкий проход брахма-нади, она спешит к своему супругу Камешваре, используя какое-либо из 5 типов движений. Поворачивая лепестки всех лотосов различных чакр, она достигает высшей чакры, чтобы слиться с супругом. Камешвара описывается как красивейший из мужчин. Он восседает в позе йога, однако неизменно обнимает свою возлюбленную Трипура-Сундари (Камешвари) - самую прекрасную женщину в 3 мирах (три: "три"; пура: "план, мир"; сундари: "прекрасная"). Кроме того, Камешвара известен как Урдхваретас (урдхва: "вверх"; ретас: "поток, течение"), так как он способен подтягивать эссенцию семенной жидкости вверх по сушумне. Он является владыкой знания восходящего движения энергии. В вамачара-тантре (Тантре левой руки) существует полное описание такого процесса движения вверх; в ней утверждается, что семя должно достигать именно этого места. Здесь физическое мужское семя (бинду) сливается с лунной, женской энергией, и этот внешний и внутренний союз становится тантрой (расширенной осознанностью), так как представляет собой сочетание бхоги и йоги - наслаждения и отрешенности. Камешвара наделяет силой восходящего движения и удержания семени. По этой причине медитация на Камешваре заставляет эго утихнуть, а достигающий сома-чакры йог наслаждается брахманандой (блаженством Брахмана). Соединившись со своим возлюбленным, Камешвари успокаивается и перестает быть той яростной змеей, которая изрыгала огонь, когда ее внезапно пробудили ото сна.</w:t>
      </w:r>
    </w:p>
    <w:p>
      <w:pPr>
        <w:pStyle w:val="Normal"/>
        <w:rPr/>
      </w:pPr>
      <w:r>
        <w:rPr>
          <w:b/>
          <w:bCs/>
        </w:rPr>
        <w:t>Эффекты от медитации:</w:t>
      </w:r>
      <w:r>
        <w:rPr/>
        <w:t xml:space="preserve"> Тот, кто медитирует на этой чакре и с помощью кхечари-мудры (кхе: "эфир"; ча-ри: "двигающийся") останавливает нисходящее течение амриты, или нектара, достигает бессмертия физического тела. Он способен остановить процесс старения и потому остается вечно молодым и полным жизненных сил. Он одерживает полную победу над болезнями, разложением и смертью и наслаждается вечным блаженством Единения Шивы и Шакти - окончательной цели кундалини-йоги. Кхечари-мудра обеспечивает восходящий поток энергии, и тогда йог способен оставаться в гадана-мандоле, или шунья-мандале, "пустоте", то есть в ложбине между двумя полушариями мозга, которую называют десятыми вратами тела. Эту полость занимает сахасрара, седьмая чакра. Сома-чакра находится выше адж-ня-чакры и ниже камешвара-чакры. Она расположена в самом центре лба и является обителью сомы ("луны"), амриты ("нектара") и Камадхену. Лоб белой Ка-мадхену представляет собой ахамкару (эго). У нее голова вороны, человеческие глаза, коровьи рога, лошадиная шея, павлиний хвост и крылья белого лебедя (хамсы).</w:t>
      </w:r>
    </w:p>
    <w:p>
      <w:pPr>
        <w:pStyle w:val="Heading2"/>
        <w:ind w:hanging="0"/>
        <w:rPr/>
      </w:pPr>
      <w:r>
        <w:drawing>
          <wp:anchor behindDoc="0" distT="0" distB="0" distL="114935" distR="114935" simplePos="0" locked="0" layoutInCell="0" allowOverlap="1" relativeHeight="39">
            <wp:simplePos x="0" y="0"/>
            <wp:positionH relativeFrom="column">
              <wp:posOffset>0</wp:posOffset>
            </wp:positionH>
            <wp:positionV relativeFrom="paragraph">
              <wp:posOffset>330200</wp:posOffset>
            </wp:positionV>
            <wp:extent cx="4606290" cy="615061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6" r="-8" b="-6"/>
                    <a:stretch>
                      <a:fillRect/>
                    </a:stretch>
                  </pic:blipFill>
                  <pic:spPr bwMode="auto">
                    <a:xfrm>
                      <a:off x="0" y="0"/>
                      <a:ext cx="4606290" cy="6150610"/>
                    </a:xfrm>
                    <a:prstGeom prst="rect">
                      <a:avLst/>
                    </a:prstGeom>
                  </pic:spPr>
                </pic:pic>
              </a:graphicData>
            </a:graphic>
          </wp:anchor>
        </w:drawing>
      </w:r>
      <w:r>
        <w:rPr/>
        <w:t>Сахасрара-чакра (седьмая чакра)</w:t>
      </w:r>
    </w:p>
    <w:p>
      <w:pPr>
        <w:pStyle w:val="Normal"/>
        <w:rPr/>
      </w:pPr>
      <w:r>
        <w:rPr>
          <w:b/>
          <w:bCs/>
        </w:rPr>
        <w:t>Значение названия чакры:</w:t>
      </w:r>
      <w:r>
        <w:rPr/>
        <w:t xml:space="preserve"> "Тысячелепестковая". Ее называют также шунъя-чакрой ("пустотной") или нираламбапури-чакрой ("обителью без опор").</w:t>
      </w:r>
    </w:p>
    <w:p>
      <w:pPr>
        <w:pStyle w:val="Normal"/>
        <w:rPr/>
      </w:pPr>
      <w:r>
        <w:rPr>
          <w:b/>
          <w:bCs/>
        </w:rPr>
        <w:t>Местоположение</w:t>
      </w:r>
      <w:r>
        <w:rPr/>
        <w:t>: макушка черепа; церебральное сплетение. Сома-чакра и камешвара-чакра входят в состав сахасрары.</w:t>
      </w:r>
    </w:p>
    <w:p>
      <w:pPr>
        <w:pStyle w:val="Normal"/>
        <w:rPr/>
      </w:pPr>
      <w:r>
        <w:rPr>
          <w:b/>
          <w:bCs/>
        </w:rPr>
        <w:t>Форма Янтры:</w:t>
      </w:r>
      <w:r>
        <w:rPr/>
        <w:t xml:space="preserve"> Круг, подобный полной луне. В одних текстах эта янтра именуется пурна-чандрой ("полной луной"), а в других - ниракарой ("лишенной формы"). Круг является центром лотоса с тысячей лепестков, окрашенных во все цвета радуги.</w:t>
      </w:r>
    </w:p>
    <w:p>
      <w:pPr>
        <w:pStyle w:val="Normal"/>
        <w:rPr/>
      </w:pPr>
      <w:r>
        <w:rPr>
          <w:b/>
          <w:bCs/>
        </w:rPr>
        <w:t>Биджа звуки на лепестках:</w:t>
      </w:r>
      <w:r>
        <w:rPr/>
        <w:t xml:space="preserve"> все чистые звуки санскрита от А до КША, включая все гласные и все согласные. Они записаны на лепестках в определенном порядке.</w:t>
      </w:r>
    </w:p>
    <w:p>
      <w:pPr>
        <w:pStyle w:val="Normal"/>
        <w:rPr/>
      </w:pPr>
      <w:r>
        <w:rPr>
          <w:b/>
          <w:bCs/>
        </w:rPr>
        <w:t>Лока (план существования):</w:t>
      </w:r>
      <w:r>
        <w:rPr/>
        <w:t xml:space="preserve"> сатья-лока, план истины и реальности.</w:t>
      </w:r>
    </w:p>
    <w:p>
      <w:pPr>
        <w:pStyle w:val="Normal"/>
        <w:rPr/>
      </w:pPr>
      <w:r>
        <w:rPr>
          <w:b/>
          <w:bCs/>
        </w:rPr>
        <w:t>Планета-управитель:</w:t>
      </w:r>
      <w:r>
        <w:rPr/>
        <w:t xml:space="preserve"> Кету.</w:t>
      </w:r>
    </w:p>
    <w:p>
      <w:pPr>
        <w:pStyle w:val="Normal"/>
        <w:rPr/>
      </w:pPr>
      <w:r>
        <w:rPr>
          <w:b/>
          <w:bCs/>
        </w:rPr>
        <w:t>Основной биджа звук</w:t>
      </w:r>
      <w:r>
        <w:rPr/>
        <w:t>: Висарга (особый придыхательный звук фонетики санскрита)</w:t>
      </w:r>
      <w:r>
        <w:rPr>
          <w:rStyle w:val="FootnoteCharacters"/>
          <w:rStyle w:val="FootnoteAnchor"/>
        </w:rPr>
        <w:footnoteReference w:id="10"/>
      </w:r>
      <w:r>
        <w:rPr/>
        <w:t>.</w:t>
      </w:r>
    </w:p>
    <w:p>
      <w:pPr>
        <w:pStyle w:val="Normal"/>
        <w:rPr/>
      </w:pPr>
      <w:r>
        <w:rPr>
          <w:b/>
          <w:bCs/>
        </w:rPr>
        <w:t>Носитель биджи:</w:t>
      </w:r>
      <w:r>
        <w:rPr/>
        <w:t xml:space="preserve"> Бинду - точка над полумесяцем.</w:t>
      </w:r>
    </w:p>
    <w:p>
      <w:pPr>
        <w:pStyle w:val="Normal"/>
        <w:rPr/>
      </w:pPr>
      <w:r>
        <w:rPr>
          <w:b/>
          <w:bCs/>
        </w:rPr>
        <w:t>Движение биджи</w:t>
      </w:r>
      <w:r>
        <w:rPr/>
        <w:t>: совпадает с движением бинду.</w:t>
      </w:r>
    </w:p>
    <w:p>
      <w:pPr>
        <w:pStyle w:val="Normal"/>
        <w:rPr/>
      </w:pPr>
      <w:r>
        <w:rPr>
          <w:b/>
          <w:bCs/>
        </w:rPr>
        <w:t>Божество</w:t>
      </w:r>
      <w:r>
        <w:rPr/>
        <w:t>: Внутренний Гуру.</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215900</wp:posOffset>
            </wp:positionV>
            <wp:extent cx="3898900" cy="372681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0" r="-9" b="-10"/>
                    <a:stretch>
                      <a:fillRect/>
                    </a:stretch>
                  </pic:blipFill>
                  <pic:spPr bwMode="auto">
                    <a:xfrm>
                      <a:off x="0" y="0"/>
                      <a:ext cx="3898900" cy="3726815"/>
                    </a:xfrm>
                    <a:prstGeom prst="rect">
                      <a:avLst/>
                    </a:prstGeom>
                  </pic:spPr>
                </pic:pic>
              </a:graphicData>
            </a:graphic>
          </wp:anchor>
        </w:drawing>
      </w:r>
      <w:r>
        <w:rPr>
          <w:b/>
          <w:bCs/>
        </w:rPr>
        <w:t>Шакти</w:t>
      </w:r>
      <w:r>
        <w:rPr/>
        <w:t>: Чайтанья. В некоторых текстах упоминаются Параматма или Маха-шакти.</w:t>
      </w:r>
    </w:p>
    <w:p>
      <w:pPr>
        <w:pStyle w:val="Normal"/>
        <w:rPr/>
      </w:pPr>
      <w:r>
        <w:rPr>
          <w:b/>
          <w:bCs/>
        </w:rPr>
        <w:t>Планы, охватываемые сахасpapa-чакрой</w:t>
      </w:r>
      <w:r>
        <w:rPr/>
        <w:t>: Йог, достигший осознания уровня 7 чакры, воспринимает следующие планы существования:</w:t>
      </w:r>
    </w:p>
    <w:p>
      <w:pPr>
        <w:pStyle w:val="Normal"/>
        <w:rPr/>
      </w:pPr>
      <w:r>
        <w:rPr/>
        <w:t xml:space="preserve">• </w:t>
      </w:r>
      <w:r>
        <w:rPr/>
        <w:t>План света (теджас-лока). Теджас означает "свет", огонь или то, что видимо в своей тончайшей сущности. Йог становится лучистым, как солнце. Его аура непрерывно испускает лучезарное сияние.</w:t>
      </w:r>
    </w:p>
    <w:p>
      <w:pPr>
        <w:pStyle w:val="Normal"/>
        <w:rPr/>
      </w:pPr>
      <w:r>
        <w:drawing>
          <wp:anchor behindDoc="0" distT="0" distB="0" distL="114935" distR="114935" simplePos="0" locked="0" layoutInCell="0" allowOverlap="1" relativeHeight="41">
            <wp:simplePos x="0" y="0"/>
            <wp:positionH relativeFrom="column">
              <wp:posOffset>1016000</wp:posOffset>
            </wp:positionH>
            <wp:positionV relativeFrom="paragraph">
              <wp:posOffset>292100</wp:posOffset>
            </wp:positionV>
            <wp:extent cx="1078230" cy="65563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3" t="-5" r="-33" b="-5"/>
                    <a:stretch>
                      <a:fillRect/>
                    </a:stretch>
                  </pic:blipFill>
                  <pic:spPr bwMode="auto">
                    <a:xfrm>
                      <a:off x="0" y="0"/>
                      <a:ext cx="1078230" cy="6556375"/>
                    </a:xfrm>
                    <a:prstGeom prst="rect">
                      <a:avLst/>
                    </a:prstGeom>
                  </pic:spPr>
                </pic:pic>
              </a:graphicData>
            </a:graphic>
          </wp:anchor>
        </w:drawing>
      </w:r>
      <w:r>
        <w:rPr/>
        <w:t xml:space="preserve">• </w:t>
      </w:r>
      <w:r>
        <w:rPr/>
        <w:t>План первичных вибраций (омкара-лока). Бесконечно длящимся первозвуком является АУМ (или OМ). На этом плане йог постигает частоту АУМ.</w:t>
      </w:r>
    </w:p>
    <w:p>
      <w:pPr>
        <w:pStyle w:val="Normal"/>
        <w:rPr/>
      </w:pPr>
      <w:r>
        <w:rPr/>
        <w:t xml:space="preserve">• </w:t>
      </w:r>
      <w:r>
        <w:rPr/>
        <w:t>Газообразный план (вайю-лока). Йог обретает власть над праной, которая становится настолько тонкой (сукшма), что говорят, что вся прана его организма занимает "размер пальца" (ангуштха-матра). Если поднести к носу йога зеркальце, на нем не окажется никаких следов дыхания.</w:t>
      </w:r>
    </w:p>
    <w:p>
      <w:pPr>
        <w:pStyle w:val="Normal"/>
        <w:rPr/>
      </w:pPr>
      <w:r>
        <w:rPr/>
        <w:t xml:space="preserve">• </w:t>
      </w:r>
      <w:r>
        <w:rPr/>
        <w:t>План позитивного интеллекта (субуддxи-лока). Оценочные суждения или двойственное восприятие должны быть уравновешены, иначе в разуме может возникнуть отрицательный интеллект (дурбуддхи).</w:t>
      </w:r>
    </w:p>
    <w:p>
      <w:pPr>
        <w:pStyle w:val="Normal"/>
        <w:rPr/>
      </w:pPr>
      <w:r>
        <w:rPr/>
        <w:t xml:space="preserve">• </w:t>
      </w:r>
      <w:r>
        <w:rPr/>
        <w:t>План счастья (сукха-лока) проявляется при правильном равновесии тела, души и разума.</w:t>
      </w:r>
    </w:p>
    <w:p>
      <w:pPr>
        <w:pStyle w:val="Normal"/>
        <w:rPr/>
      </w:pPr>
      <w:r>
        <w:rPr/>
        <w:t xml:space="preserve">• </w:t>
      </w:r>
      <w:r>
        <w:rPr/>
        <w:t>План бездеятельности (тамас-лока) может проявиться после того, как йог достигает состояния блаженства лишь для того, чтобы прекратить любые действия; когда такой йог переходит в состояние самадхи, его физическое тело становится совершенно неподвижным.</w:t>
      </w:r>
    </w:p>
    <w:p>
      <w:pPr>
        <w:pStyle w:val="Normal"/>
        <w:rPr/>
      </w:pPr>
      <w:r>
        <w:rPr>
          <w:b/>
          <w:bCs/>
        </w:rPr>
        <w:t>Эффекты от медитации</w:t>
      </w:r>
      <w:r>
        <w:rPr/>
        <w:t>: сахасрара-чакра дарует бессмертие. Не достигнув этой чакры, йог не способен перейти в бессознательное состояние сознания под названием асампраджнята-самадхи. В этом состоянии нет ни деятельности разума, ни познающего, ни знания, ни того, что можно было бы познавать; познание, познающий и познанное становятся единым и освобожденным. Самадхи представляет собой чистое блаженство полной бездеятельности. Вплоть до достижения 7 чакры йог способен входить в транс, в котором сознание по-прежнему поддерживает деятельность или форму. В сахасрара-чакре прана движется вверх и достигает высочайшей точки. Разум утверждает себя в чистой пустоте шунья-мандалы, пространства между двумя полушариями. В этот миг все ощущения, эмоции и желания, которые представляют собой результаты деятельности разума, растворяются в своей изначальной причине - наступает Единение, и йог погружается в сатчитананду, "истину – бытие - блаженство". Он становится собственным подлинным "Я" и до тех пор, пока остается в своем физическом теле, сохраняет несвойственное сознание, наслаждается игрой бытия, лилой, не подвергаясь влиянию удовольствий и страданий, почестей и унижений.</w:t>
      </w:r>
    </w:p>
    <w:p>
      <w:pPr>
        <w:pStyle w:val="Normal"/>
        <w:rPr/>
      </w:pPr>
      <w:r>
        <w:rPr/>
        <w:t>Когда кундалини достигает сахасрара-чакры, исчезает иллюзия индивидуального "я". Йог становится просветленным, единым с теми космическими принципами, которые управляют всей вселенной его организма. Он обретает все сиддхи (способности), поднимается к сома-чакре и встречается с исполняющей желания коровой Камадхену, обитающей в нем самом. Он достигает уровня сиддха, однако теперь оказывается выше стремления высказывать какие-либо желания.</w:t>
      </w:r>
    </w:p>
    <w:p>
      <w:pPr>
        <w:pStyle w:val="Normal"/>
        <w:rPr/>
      </w:pPr>
      <w:r>
        <w:rPr/>
        <w:t>Согласно шастрам, сахасрара является обителью обладающей собственным сиянием души, или читты - сущности бытия. Здесь читта подобна экрану, на котором отражается космическое "Я", а в нем - все божественное. В присутствии космического "Я" каждый способен ощутить божественное и во всей полноте осознать божественность в самом себе.</w:t>
      </w:r>
    </w:p>
    <w:p>
      <w:pPr>
        <w:pStyle w:val="Normal"/>
        <w:jc w:val="center"/>
        <w:rPr/>
      </w:pPr>
      <w:r>
        <w:rPr/>
      </w:r>
    </w:p>
    <w:p>
      <w:pPr>
        <w:pStyle w:val="Heading2"/>
        <w:ind w:hanging="0"/>
        <w:rPr/>
      </w:pPr>
      <w:r>
        <w:rPr/>
        <w:t>Характерное поведение, описанное сравнениями с животными</w:t>
      </w:r>
    </w:p>
    <w:p>
      <w:pPr>
        <w:pStyle w:val="Normal"/>
        <w:rPr/>
      </w:pPr>
      <w:r>
        <w:rPr/>
        <w:t>Первая чакра: поведение муравья</w:t>
      </w:r>
    </w:p>
    <w:p>
      <w:pPr>
        <w:pStyle w:val="Normal"/>
        <w:rPr/>
      </w:pPr>
      <w:r>
        <w:rPr/>
        <w:t>Вторая чакра: поведение бабочки</w:t>
      </w:r>
    </w:p>
    <w:p>
      <w:pPr>
        <w:pStyle w:val="Normal"/>
        <w:rPr/>
      </w:pPr>
      <w:r>
        <w:rPr/>
        <w:t>Третья чакра: поведение кобры</w:t>
      </w:r>
    </w:p>
    <w:p>
      <w:pPr>
        <w:pStyle w:val="Normal"/>
        <w:rPr/>
      </w:pPr>
      <w:r>
        <w:rPr/>
        <w:t>Четвертая чакра: поведение оленя, бегущего за миражем</w:t>
      </w:r>
    </w:p>
    <w:p>
      <w:pPr>
        <w:pStyle w:val="Normal"/>
        <w:rPr/>
      </w:pPr>
      <w:r>
        <w:rPr/>
        <w:t xml:space="preserve">Пятая чакра: поведение павлина </w:t>
      </w:r>
    </w:p>
    <w:p>
      <w:pPr>
        <w:pStyle w:val="Normal"/>
        <w:rPr/>
      </w:pPr>
      <w:r>
        <w:rPr/>
        <w:t>Шестая чакра: поведение лебедя (хамсы)</w:t>
      </w:r>
    </w:p>
    <w:p>
      <w:pPr>
        <w:pStyle w:val="Normal"/>
        <w:rPr/>
      </w:pPr>
      <w:r>
        <w:rPr/>
        <w:t>Седьмая чакра: чистое просветление</w:t>
      </w:r>
    </w:p>
    <w:p>
      <w:pPr>
        <w:pStyle w:val="Heading2"/>
        <w:ind w:hanging="0"/>
        <w:rPr/>
      </w:pPr>
      <w:r>
        <w:rPr/>
        <w:t>Пять элементов и животные, погибающие от влечения к ним</w:t>
      </w:r>
      <w:r>
        <w:rPr>
          <w:rStyle w:val="FootnoteCharacters"/>
          <w:rStyle w:val="FootnoteAnchor"/>
        </w:rPr>
        <w:footnoteReference w:id="11"/>
      </w:r>
    </w:p>
    <w:p>
      <w:pPr>
        <w:pStyle w:val="Normal"/>
        <w:rPr/>
      </w:pPr>
      <w:r>
        <w:rPr/>
        <w:t>1. Земля. Шмель гибнет ради запаха.</w:t>
      </w:r>
    </w:p>
    <w:p>
      <w:pPr>
        <w:pStyle w:val="Normal"/>
        <w:rPr/>
      </w:pPr>
      <w:r>
        <w:rPr/>
        <w:t>2. Вода. Рыба гибнет ради вкуса.</w:t>
      </w:r>
    </w:p>
    <w:p>
      <w:pPr>
        <w:pStyle w:val="Normal"/>
        <w:rPr/>
      </w:pPr>
      <w:r>
        <w:rPr/>
        <w:t>3. Огонь. Мотылек гибнет ради света.</w:t>
      </w:r>
    </w:p>
    <w:p>
      <w:pPr>
        <w:pStyle w:val="Normal"/>
        <w:rPr/>
      </w:pPr>
      <w:r>
        <w:rPr/>
        <w:t>4. Воздух. Слон гибнет ради прикосновения.</w:t>
      </w:r>
    </w:p>
    <w:p>
      <w:pPr>
        <w:pStyle w:val="Normal"/>
        <w:rPr/>
      </w:pPr>
      <w:r>
        <w:rPr/>
        <w:t>5. Акаша. Олень гибнет ради звучания.</w:t>
      </w:r>
    </w:p>
    <w:p>
      <w:pPr>
        <w:pStyle w:val="Normal"/>
        <w:jc w:val="center"/>
        <w:rPr/>
      </w:pPr>
      <w:r>
        <w:rPr/>
      </w:r>
    </w:p>
    <w:p>
      <w:pPr>
        <w:pStyle w:val="Normal"/>
        <w:jc w:val="center"/>
        <w:rPr/>
      </w:pPr>
      <w:r>
        <w:rPr/>
      </w:r>
    </w:p>
    <w:p>
      <w:pPr>
        <w:pStyle w:val="Normal"/>
        <w:jc w:val="center"/>
        <w:rPr/>
      </w:pPr>
      <w:r>
        <w:rPr/>
      </w:r>
    </w:p>
    <w:p>
      <w:pPr>
        <w:pStyle w:val="Heading1"/>
        <w:ind w:hanging="0"/>
        <w:jc w:val="both"/>
        <w:rPr/>
      </w:pPr>
      <w:r>
        <w:rPr/>
      </w:r>
    </w:p>
    <w:p>
      <w:pPr>
        <w:pStyle w:val="Heading1"/>
        <w:rPr/>
      </w:pPr>
      <w:r>
        <w:rPr/>
        <w:t>Чакры, перерождение и духовность</w:t>
      </w:r>
    </w:p>
    <w:p>
      <w:pPr>
        <w:pStyle w:val="Normal"/>
        <w:rPr/>
      </w:pPr>
      <w:r>
        <w:rPr/>
      </w:r>
    </w:p>
    <w:p>
      <w:pPr>
        <w:pStyle w:val="Normal"/>
        <w:rPr/>
      </w:pPr>
      <w:r>
        <w:rPr/>
        <w:t>Духовность представляет собой пробуждение Божественности в сознании. Это высшее достижение развития сознания в человеческом воплощении, освобождающее сознание от западни разума и тела. Такая свобода достигается в постепенном процессе преображения чувствующего сознания (разума). Именно чувствующее сознание воспринимает мир и постоянно порождает неуправляемые мысли. Оно испытывает желания, чувственные удовольствия и страдания, оно мыслит и выражает свою волю - и временами его стремящийся к удовольствиям аспект прибегает к излишествам.</w:t>
      </w:r>
    </w:p>
    <w:p>
      <w:pPr>
        <w:pStyle w:val="Normal"/>
        <w:rPr/>
      </w:pPr>
      <w:r>
        <w:rPr/>
        <w:t>Человек может стать великим мыслителем, ученым, художником или просветителем и без преображения чувствующего сознания. Однако, переживая лишь одну грань своего бытия - ту, которая представлена "я", окруженным миром ощущений, - человек остается погруженным в услаждение органов чувств и бесцельно скитается в океане сансары, руководствуясь похотью и жадностью. Преобразуя свое чувствующее сознание, он может освободиться от рабства разума, вожделения, алчности, неуправляемых мыслей и внутреннего диалога. Благодаря изменению воспринимающего сознания он способен пережить иной аспект своего существования, в котором разум полностью отстраняется от мира ощущений и не думает, не желает, не высказывает свою волю. В этом аспекте человеческая "самость" растворяется в высшем сознании, а человек покидает цикл рождения и смерти.</w:t>
      </w:r>
    </w:p>
    <w:p>
      <w:pPr>
        <w:pStyle w:val="Normal"/>
        <w:rPr/>
      </w:pPr>
      <w:r>
        <w:rPr/>
        <w:t>Эго-сознание подталкивает разум к непрерывным поискам удовольствия, а приносящий наслаждение опыт развивает в разуме чувственное сознание. В результате разум начинает блуждать и теряет центр сосредоточенности. "Лишенный центра" разум оказывается в ловушке предметов мира ощущений, который представляет собой игру элементов и гун. Замутненный разум - блуждающий разум, подвластный желаниям, - сковывает человека, и если человек не очищает его путем постоянной практики сосредоточенности в сочетании с мантрой, его эго-сознание сохраняется даже после того, как он расстается с физическим телом, так как это сознание существует на иных планах (локах). Эти планы существования, или лаки, тесно сообщаются с физическим телом через посредство чакр (см. схему).</w:t>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50800</wp:posOffset>
            </wp:positionV>
            <wp:extent cx="4002405" cy="391668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9" r="-9" b="-9"/>
                    <a:stretch>
                      <a:fillRect/>
                    </a:stretch>
                  </pic:blipFill>
                  <pic:spPr bwMode="auto">
                    <a:xfrm>
                      <a:off x="0" y="0"/>
                      <a:ext cx="4002405" cy="3916680"/>
                    </a:xfrm>
                    <a:prstGeom prst="rect">
                      <a:avLst/>
                    </a:prstGeom>
                  </pic:spPr>
                </pic:pic>
              </a:graphicData>
            </a:graphic>
          </wp:anchor>
        </w:drawing>
      </w:r>
      <w:r>
        <w:rPr/>
        <w:t>5 первых чакр и соответствующие этим чакрам локи взаимосвязаны с 5 элементами (см. схему), которыми определяются все формы умственной и физиологической деятельности, любые потребности и желания. Поскольку элементы в строгой последовательности возникают и получают власть в теле в течение цикла дыхания обеими ноздрями, чувствующее сознание испытывает непрестанные изменения. 5 элементов - земля, вода, огонь, воздух и акаши - являются проводниками изначального принципа инертности сознания. Они относятся к материальному полю, которое создает мета материю и обычную материю; из этих элементов образуется весь диапазон энергии, от ее наиболее тонкого, вибрационного уровня до самых плотных состояний.</w:t>
      </w:r>
    </w:p>
    <w:p>
      <w:pPr>
        <w:pStyle w:val="Normal"/>
        <w:rPr/>
      </w:pPr>
      <w:r>
        <w:rPr/>
        <w:t xml:space="preserve">Элемент земли - это не то же, что планета Земля, хотя данный элемент действительно преобладает на нашей планете. Сама планета Земля именуется в Тантре бху-локой, а ее обителью является муладхара-чакра. Кости, плоть, кожа, нади и волосы состоят из элемента земли. Ее атрибутами являются терпение и жадность, соответствующим ей желанием - </w:t>
      </w:r>
      <w:r>
        <w:drawing>
          <wp:anchor behindDoc="0" distT="0" distB="0" distL="114935" distR="114935" simplePos="0" locked="0" layoutInCell="0" allowOverlap="1" relativeHeight="43">
            <wp:simplePos x="0" y="0"/>
            <wp:positionH relativeFrom="column">
              <wp:posOffset>-3810</wp:posOffset>
            </wp:positionH>
            <wp:positionV relativeFrom="paragraph">
              <wp:posOffset>873125</wp:posOffset>
            </wp:positionV>
            <wp:extent cx="3580130" cy="391668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9" r="-10" b="-9"/>
                    <a:stretch>
                      <a:fillRect/>
                    </a:stretch>
                  </pic:blipFill>
                  <pic:spPr bwMode="auto">
                    <a:xfrm>
                      <a:off x="0" y="0"/>
                      <a:ext cx="3580130" cy="3916680"/>
                    </a:xfrm>
                    <a:prstGeom prst="rect">
                      <a:avLst/>
                    </a:prstGeom>
                  </pic:spPr>
                </pic:pic>
              </a:graphicData>
            </a:graphic>
          </wp:anchor>
        </w:drawing>
      </w:r>
      <w:r>
        <w:rPr/>
        <w:t>выживание, а основными видами деятельности при преобладании и устойчивости этого элемента становятся собирание и накопление. В каждом шестидесятиминутном цикле дыхания (при дыхании через левую или правую ноздрю) этот элемент господствует в течение 20 минут, в результате чего в человеке преобладают желания и действия, характер и свойства, связанные с элементом земли. Если стремление к выживанию остается неудовлетворенным, человек остается в бху-локе даже после смерти и проходит новые перерождения в облике обычного человеческого существа.</w:t>
      </w:r>
    </w:p>
    <w:p>
      <w:pPr>
        <w:pStyle w:val="Normal"/>
        <w:rPr/>
      </w:pPr>
      <w:r>
        <w:rPr/>
        <w:t xml:space="preserve"> </w:t>
      </w:r>
      <w:r>
        <w:rPr/>
        <w:t>Семенная жидкость, кровь, жир, моча и слизь (слюна и лимфатические жидкости) относятся к элементу воды. Ее атрибутами являются чистота и привязанность, желанием - общение с людьми (семьей), а формами деятельности - мирный труд. По своему характеру этот элемент прохладен. В шестидесятиминутном дыхательном цикле она доминирует на протяжении 16 минут. Если желания 2 чакры не удовлетворяются, после смерти человек погружается в бхувар-локу (астральный план). Когда срок его пребывания в этой локе подходит к концу, человек перерождается на Земле, чтобы исполнить свои потребности, - это происходит, к примеру, с художниками, музыкантами, танцорами и поэтами.</w:t>
      </w:r>
    </w:p>
    <w:p>
      <w:pPr>
        <w:pStyle w:val="Normal"/>
        <w:rPr/>
      </w:pPr>
      <w:r>
        <w:rPr/>
        <w:t>С элементом огня связаны голод, жажда, сонливость, дремота и великолепие (оджас "могущество"). Его атрибутом является гнев. У человека с преобладающим элементом огня вспыльчивый характер, и ему свойственно стремление к различным достижениям. Соответствующей формой деятельности является тяжкий труд. В шестидесятиминутном дыхательном цикле этот элемент господствует в течение 12 минут. Если вызванное активностью 3 чакры стремление к достижениям - известности, славе, власти и т.п. - не удовлетворяется к моменту смерти, человек переносится в сварга-локу (небесный план) силой благих карм (действий), совершенных им на Земле. После определенного периода пребывания в сварга-локе он вновь рождается на Земле царем или руководителем.</w:t>
      </w:r>
    </w:p>
    <w:p>
      <w:pPr>
        <w:pStyle w:val="Normal"/>
        <w:rPr/>
      </w:pPr>
      <w:r>
        <w:rPr/>
        <w:t>Бег, охота, применение физической силы, сжатие (сокращение) и рост тела (расширение) связаны с элементом воздуха. Он вызывает беспокойство, активность, подвижность, желание чем-то заняться. Воздух отвечает за все формы движения во внутренних и внешних частях тела, будь то кровообращение, циркуляция жидкостей и лимфы или нейродвигательные сигналы нервной системы. Воздух представляет собой прану, энергию в форме жизненной силы, которая делает человека живым и осознающим существом; в часовом цикле дыхания элемент воздуха преобладает в течение 8 минут. Если связанные с 4 чакрой желания не исполняются на протяжении жизни человека, то после смерти он переносится в маха-локу силами содеянных на Земле благих карм: любви, щедрости, преданности, самоотверженного служения и сострадания. После пребывания в маха-локе (мире равновесия) он вновь рождается на земле реформатором, святым, религиозным деятелем, целителем или одухотворенным художником.</w:t>
      </w:r>
    </w:p>
    <w:p>
      <w:pPr>
        <w:pStyle w:val="Normal"/>
        <w:rPr/>
      </w:pPr>
      <w:r>
        <w:rPr/>
        <w:t>С акашей связаны любовь, враждебность, стыдливость, страх и привязанность. Ее атрибутом является эго, или "самость", природой - пустота, желанием - одиночество, а формами деятельности - мысли и идеи. В шестидесятиминутном цикле дыхания акаша доминирует на протяжении 4 минут. В течение завершающих 10 вдохов и выдохов активной становится сушумна, после чего происходит смена ведущей ноздри. Если желания 5 чакры не удовлетворены при жизни, человек оказывается после смерти в джана-локе (мире человеческого бытия) и остается там в течение срока, соответствующего объему совершенных на Земле благих карм. После этого он вновь рождается на Земле и становится учителем, мудрецом или толкователем священных писаний.</w:t>
      </w:r>
    </w:p>
    <w:p>
      <w:pPr>
        <w:pStyle w:val="Normal"/>
        <w:rPr/>
      </w:pPr>
      <w:r>
        <w:rPr/>
        <w:t>Если благодаря занятиям какой-либо формой йоги человек возвышается над элементами, он достигает тапас-локи и следует тапасу (воздержанию), очищает разум и переживает иные аспекты собственного бытия путем преображения своего чувствующего сознания. Он избавляется от страсти к накоплению, становится чистым, удовлетворенным и нейтральным наблюдателем жизни и ее психологической драмы. Жизнь такого человека исполнена милосердия, честности, умения прощать и решительности; он ощущает великолепную, божественную внутреннюю силу, снимающую с него бремя телесного сознания. Этот человек обретает полную власть над своими дыханием и разумом, однако продолжает перерождаться, пока не достигнет цели самоосознания, которая заключается в слиянии "самости" с высшим сознанием. По этой причине он рождается аскетом, йогом, аватарой, бодхисаттвой или пророком. Такой человек выходит за рамки элементов, но ему еще предстоит возвыситься над гунами, а это возможно только посредством практики пробуждения кундалини.</w:t>
      </w:r>
    </w:p>
    <w:p>
      <w:pPr>
        <w:pStyle w:val="Normal"/>
        <w:rPr/>
      </w:pPr>
      <w:r>
        <w:rPr/>
        <w:t>Кундалини представляет собой духовную энергию, дремлющую в муладхара-чакре. Тело способно функционировать, пользуясь собственной химической, механической и электрической энергией, а разум может оставаться чувствующим сознанием без необходимости пробуждать духовную энергию, однако при этом объективные образы будут неизменно сковывать сознание, а чувство "я" продолжит возвращать человека в цикл рождения и смерти. Все существа подчиняются закону кармы. Благие кармы переносят человека в хорошие локи, а дурные - в низшие миры, или нараки. Эти миры соответствуют 7 чакрам, расположенным ниже муладхара-чакры; в этой книге эти чакры не описывались</w:t>
      </w:r>
      <w:r>
        <w:rPr>
          <w:rStyle w:val="FootnoteCharacters"/>
          <w:rStyle w:val="FootnoteAnchor"/>
        </w:rPr>
        <w:footnoteReference w:id="12"/>
      </w:r>
      <w:r>
        <w:rPr/>
        <w:t>.</w:t>
      </w:r>
    </w:p>
    <w:p>
      <w:pPr>
        <w:pStyle w:val="Normal"/>
        <w:rPr/>
      </w:pPr>
      <w:r>
        <w:rPr/>
        <w:t>Кундалини представляет собой ту энергию, которая поддерживает жизнь и сознание, даже оставаясь свернувшейся кольцами, однако пробуждение этой энергии приносит человеку одухотворенное сверхсознание. Чувствующий разум превращается в чистый разум, который поглощается потоком сознания, движущегося в форме кундалини-шакти. При этом разум выходит за рамки любых противоположностей и осознает чистое бытие - неизменную и единственную истину, нирвикальпа-самадхи. Достигнув уровня сахасрара-чакры и слившись со своим супругом Шивой, Кундалини какое-то время остается в Единении с ним, после чего нисходит к муладхаре и вновь сворачивается кольцами. Во время этого нисхождения восстанавливаются силы чакр и обитающих в них божеств. Теперь человек пребывает в расширенном состоянии сознания. Он остается в физическом теле и избавляется от своих карм, однако становится ныне совершенно иным человеком - и достигает нирваны после телесной смерти.</w:t>
      </w:r>
    </w:p>
    <w:p>
      <w:pPr>
        <w:pStyle w:val="Normal"/>
        <w:rPr/>
      </w:pPr>
      <w:r>
        <w:rPr/>
        <w:t>В отличие от тела человека, цепляющегося за материальный мир и стремящегося к приземленным удовольствиям, очищенное йогой физическое тело умирает и разлагается чрезвычайно медленно.</w:t>
      </w:r>
    </w:p>
    <w:p>
      <w:pPr>
        <w:pStyle w:val="Normal"/>
        <w:rPr/>
      </w:pPr>
      <w:r>
        <w:rPr/>
      </w:r>
    </w:p>
    <w:p>
      <w:pPr>
        <w:pStyle w:val="Heading1"/>
        <w:rPr/>
      </w:pPr>
      <w:r>
        <w:rPr/>
        <w:t>Приложение. Индуистские священные писания – о различных ступенях йоги</w:t>
      </w:r>
    </w:p>
    <w:p>
      <w:pPr>
        <w:pStyle w:val="Normal"/>
        <w:rPr/>
      </w:pPr>
      <w:r>
        <w:rPr/>
      </w:r>
    </w:p>
    <w:p>
      <w:pPr>
        <w:pStyle w:val="Normal"/>
        <w:rPr/>
      </w:pPr>
      <w:r>
        <w:rPr/>
        <w:t xml:space="preserve">Сборник Упанишад смотрите на сайте Твоя Йога: </w:t>
      </w:r>
      <w:hyperlink r:id="rId17">
        <w:r>
          <w:rPr>
            <w:rStyle w:val="InternetLink"/>
          </w:rPr>
          <w:t>http://youryoga.org/article.htm</w:t>
        </w:r>
      </w:hyperlink>
    </w:p>
    <w:p>
      <w:pPr>
        <w:pStyle w:val="Normal"/>
        <w:rPr/>
      </w:pPr>
      <w:r>
        <w:rPr/>
      </w:r>
    </w:p>
    <w:p>
      <w:pPr>
        <w:pStyle w:val="Heading2"/>
        <w:ind w:hanging="0"/>
        <w:rPr/>
      </w:pPr>
      <w:r>
        <w:rPr/>
        <w:t>Йога</w:t>
      </w:r>
    </w:p>
    <w:p>
      <w:pPr>
        <w:pStyle w:val="Normal"/>
        <w:rPr/>
      </w:pPr>
      <w:r>
        <w:rPr/>
        <w:t>Состояние полной поглощенности сознания, вне любого знания, является йогой.</w:t>
      </w:r>
    </w:p>
    <w:p>
      <w:pPr>
        <w:pStyle w:val="Normal"/>
        <w:rPr/>
      </w:pPr>
      <w:r>
        <w:rPr/>
        <w:t>"Акшья-упаниимда", 2:3</w:t>
      </w:r>
    </w:p>
    <w:p>
      <w:pPr>
        <w:pStyle w:val="Normal"/>
        <w:rPr/>
      </w:pPr>
      <w:r>
        <w:rPr/>
        <w:t>Йога приносит состояние глубокого сосредоточения.</w:t>
      </w:r>
    </w:p>
    <w:p>
      <w:pPr>
        <w:pStyle w:val="Normal"/>
        <w:rPr/>
      </w:pPr>
      <w:r>
        <w:rPr/>
        <w:t>"Шардатилака", 25:1</w:t>
      </w:r>
    </w:p>
    <w:p>
      <w:pPr>
        <w:pStyle w:val="Normal"/>
        <w:rPr/>
      </w:pPr>
      <w:r>
        <w:rPr/>
        <w:t>Йог достигает йоги только в сверхсосредоточении.</w:t>
      </w:r>
    </w:p>
    <w:p>
      <w:pPr>
        <w:pStyle w:val="Normal"/>
        <w:rPr/>
      </w:pPr>
      <w:r>
        <w:rPr/>
        <w:t>"Рудраямала-тантра", часть 2,27:43</w:t>
      </w:r>
    </w:p>
    <w:p>
      <w:pPr>
        <w:pStyle w:val="Normal"/>
        <w:rPr/>
      </w:pPr>
      <w:r>
        <w:rPr/>
        <w:t>Развивая невозмутимость разума, возвышаясь над всеми противоположностями мира и тела-сознания, возможно осознать того, кто являет собой чистое бытие, неизменное, пребывающее вне разума и речи, единственную истину в преходящем мире разума – силы - материи. В йоге этот Брахман непосредственно осознается в нирвикальпа-самадхи.</w:t>
      </w:r>
    </w:p>
    <w:p>
      <w:pPr>
        <w:pStyle w:val="Normal"/>
        <w:rPr/>
      </w:pPr>
      <w:r>
        <w:rPr/>
        <w:t>"Маханирвана-тантра", 3:7-8</w:t>
      </w:r>
    </w:p>
    <w:p>
      <w:pPr>
        <w:pStyle w:val="Normal"/>
        <w:rPr/>
      </w:pPr>
      <w:r>
        <w:rPr/>
        <w:t>Йога есть контроль над вритти (видоизменениями) разума.</w:t>
      </w:r>
    </w:p>
    <w:p>
      <w:pPr>
        <w:pStyle w:val="Normal"/>
        <w:rPr/>
      </w:pPr>
      <w:r>
        <w:rPr/>
        <w:t>"Шандилья-упанишада", 1:7.24</w:t>
      </w:r>
    </w:p>
    <w:p>
      <w:pPr>
        <w:pStyle w:val="Heading2"/>
        <w:ind w:hanging="0"/>
        <w:rPr/>
      </w:pPr>
      <w:r>
        <w:rPr/>
        <w:t>Асана (поза)</w:t>
      </w:r>
    </w:p>
    <w:p>
      <w:pPr>
        <w:pStyle w:val="Normal"/>
        <w:rPr/>
      </w:pPr>
      <w:r>
        <w:rPr/>
        <w:t>Тело надлежит приучать без неудобства и боли оставаться в неподвижном состоянии в течение долгого времени.</w:t>
      </w:r>
    </w:p>
    <w:p>
      <w:pPr>
        <w:pStyle w:val="Normal"/>
        <w:rPr/>
      </w:pPr>
      <w:r>
        <w:rPr/>
        <w:t>"Надабинду-упанишада", 3:3.1</w:t>
      </w:r>
    </w:p>
    <w:p>
      <w:pPr>
        <w:pStyle w:val="Normal"/>
        <w:rPr/>
      </w:pPr>
      <w:r>
        <w:rPr/>
        <w:t>В самадхи все ощущения прекращаются, а тело остается неподвижным, словно кусок дерева.</w:t>
      </w:r>
    </w:p>
    <w:p>
      <w:pPr>
        <w:pStyle w:val="Normal"/>
        <w:rPr/>
      </w:pPr>
      <w:r>
        <w:rPr/>
        <w:t>"Надабинду-упанишада", 3:3.2</w:t>
      </w:r>
    </w:p>
    <w:p>
      <w:pPr>
        <w:pStyle w:val="Normal"/>
        <w:rPr/>
      </w:pPr>
      <w:r>
        <w:rPr/>
        <w:t>Три мира покоряются тому, кто мастерски овладел позами тела.</w:t>
      </w:r>
    </w:p>
    <w:p>
      <w:pPr>
        <w:pStyle w:val="Normal"/>
        <w:rPr/>
      </w:pPr>
      <w:r>
        <w:rPr/>
        <w:t>"Тришикхибракмана-упанишада", 52-й раздел мантр</w:t>
      </w:r>
    </w:p>
    <w:p>
      <w:pPr>
        <w:pStyle w:val="Normal"/>
        <w:rPr/>
      </w:pPr>
      <w:r>
        <w:rPr/>
        <w:t>Для очищения тела и достижения успеха в йоге совершенно необходима правильная поза.</w:t>
      </w:r>
    </w:p>
    <w:p>
      <w:pPr>
        <w:pStyle w:val="Normal"/>
        <w:rPr/>
      </w:pPr>
      <w:r>
        <w:rPr/>
        <w:t>"Рудраямала-тантра", часть 2,24:38-39</w:t>
      </w:r>
    </w:p>
    <w:p>
      <w:pPr>
        <w:pStyle w:val="Normal"/>
        <w:rPr/>
      </w:pPr>
      <w:r>
        <w:rPr/>
        <w:t>Поза помогает успокоить разум.</w:t>
      </w:r>
    </w:p>
    <w:p>
      <w:pPr>
        <w:pStyle w:val="Normal"/>
        <w:rPr/>
      </w:pPr>
      <w:r>
        <w:rPr/>
        <w:t>"Тантрараджа-тантра", 27:59</w:t>
      </w:r>
    </w:p>
    <w:p>
      <w:pPr>
        <w:pStyle w:val="Normal"/>
        <w:rPr/>
      </w:pPr>
      <w:r>
        <w:rPr/>
        <w:t>Практика поз избавляет тело от недугов и делает его устойчивым.</w:t>
      </w:r>
    </w:p>
    <w:p>
      <w:pPr>
        <w:pStyle w:val="Normal"/>
        <w:rPr/>
      </w:pPr>
      <w:r>
        <w:rPr/>
        <w:t>"Грахаямала-тантра", глава 2, стр. 85</w:t>
      </w:r>
    </w:p>
    <w:p>
      <w:pPr>
        <w:pStyle w:val="Normal"/>
        <w:rPr/>
      </w:pPr>
      <w:r>
        <w:rPr/>
        <w:t>Физические движения (мудры) не помогают сами по себе; сосредоточение также не является единственной причиной успеха. Тот, кто совмещает сосредоточение с физическим контролем, добивается успеха и обретает бессмертие.</w:t>
      </w:r>
    </w:p>
    <w:p>
      <w:pPr>
        <w:pStyle w:val="Normal"/>
        <w:rPr/>
      </w:pPr>
      <w:r>
        <w:rPr/>
        <w:t>"Иша-упанишада", 9 и 11</w:t>
      </w:r>
    </w:p>
    <w:p>
      <w:pPr>
        <w:pStyle w:val="Normal"/>
        <w:rPr/>
      </w:pPr>
      <w:r>
        <w:rPr/>
        <w:t>Йогу надлежит использовать свое тело как нижний кусок дерева, а пранаву (АУМ) - как верхний кусок дерева, и тереть одним о другое до тех пор, пока не возгорится пламя осознания и йог не осознает высшее бытие.</w:t>
      </w:r>
    </w:p>
    <w:p>
      <w:pPr>
        <w:pStyle w:val="Normal"/>
        <w:rPr/>
      </w:pPr>
      <w:r>
        <w:rPr/>
        <w:t>"Шветашватара-упанишада", 1:14</w:t>
      </w:r>
    </w:p>
    <w:p>
      <w:pPr>
        <w:pStyle w:val="Normal"/>
        <w:rPr/>
      </w:pPr>
      <w:r>
        <w:rPr/>
        <w:t>Когда йог обретает тело, очищенное огнем йоги, он становится свободным от тлена и недугов, юность его продлевается и живет он долго. Тогда ощущает он возвышенные ароматы, вкусы, зрелища, прикосновения и звуки.</w:t>
      </w:r>
    </w:p>
    <w:p>
      <w:pPr>
        <w:pStyle w:val="Normal"/>
        <w:rPr/>
      </w:pPr>
      <w:r>
        <w:rPr/>
        <w:t>"Шветашватара-упанишада",2:12</w:t>
      </w:r>
    </w:p>
    <w:p>
      <w:pPr>
        <w:pStyle w:val="Normal"/>
        <w:rPr/>
      </w:pPr>
      <w:r>
        <w:rPr/>
        <w:t>Будучи освоенной, асана способна уничтожать болезни и даже обезвреживать яды. Если не можешь овладеть всеми асанами, овладевай одной, но добейся в ней полного удобства.</w:t>
      </w:r>
    </w:p>
    <w:p>
      <w:pPr>
        <w:pStyle w:val="Normal"/>
        <w:rPr/>
      </w:pPr>
      <w:r>
        <w:rPr/>
        <w:t>"Шандилья-упанишада", 1:3.12-13</w:t>
      </w:r>
    </w:p>
    <w:p>
      <w:pPr>
        <w:pStyle w:val="Heading2"/>
        <w:ind w:hanging="0"/>
        <w:rPr/>
      </w:pPr>
      <w:r>
        <w:rPr/>
        <w:t>Пранаяма (управление дыханием)</w:t>
      </w:r>
    </w:p>
    <w:p>
      <w:pPr>
        <w:pStyle w:val="Normal"/>
        <w:rPr/>
      </w:pPr>
      <w:r>
        <w:rPr/>
        <w:t>Есть две причины, принуждающие разум блуждать: васаны - желания, вызванные скрытыми впечатлениями чувств, - и дыхание.</w:t>
      </w:r>
    </w:p>
    <w:p>
      <w:pPr>
        <w:pStyle w:val="Normal"/>
        <w:rPr/>
      </w:pPr>
      <w:r>
        <w:rPr/>
        <w:t>Если одно покоряется, то и другое само по себе поддается управлению. Из этой пары прежде следует овладевать дыханием.</w:t>
      </w:r>
    </w:p>
    <w:p>
      <w:pPr>
        <w:pStyle w:val="Normal"/>
        <w:rPr/>
      </w:pPr>
      <w:r>
        <w:rPr/>
        <w:t>"Йогакундалья-упанишада", 1:1-2</w:t>
      </w:r>
    </w:p>
    <w:p>
      <w:pPr>
        <w:pStyle w:val="Normal"/>
        <w:rPr/>
      </w:pPr>
      <w:r>
        <w:rPr/>
        <w:t>Процесс дыхания вызывает в разуме образы. Когда дыхание успокаивается, успокаивается и разум.</w:t>
      </w:r>
    </w:p>
    <w:p>
      <w:pPr>
        <w:pStyle w:val="Normal"/>
        <w:rPr/>
      </w:pPr>
      <w:r>
        <w:rPr/>
        <w:t>"Йогакундалья-упанишада", 89</w:t>
      </w:r>
    </w:p>
    <w:p>
      <w:pPr>
        <w:pStyle w:val="Normal"/>
        <w:rPr/>
      </w:pPr>
      <w:r>
        <w:rPr/>
        <w:t>Контроль над дыханием приводит как к физическому, так и к умственному развитию.</w:t>
      </w:r>
    </w:p>
    <w:p>
      <w:pPr>
        <w:pStyle w:val="Normal"/>
        <w:rPr/>
      </w:pPr>
      <w:r>
        <w:rPr/>
        <w:t>"Вараха-упанишада", 5:46-49</w:t>
      </w:r>
    </w:p>
    <w:p>
      <w:pPr>
        <w:pStyle w:val="Normal"/>
        <w:rPr/>
      </w:pPr>
      <w:r>
        <w:rPr/>
        <w:t>Когда нади прочищены с помощью нади-шодхана-пранаямы, прана с силой входит в сушумну и разум успокаивается.</w:t>
      </w:r>
    </w:p>
    <w:p>
      <w:pPr>
        <w:pStyle w:val="Normal"/>
        <w:rPr/>
      </w:pPr>
      <w:r>
        <w:rPr/>
        <w:t>"Шандилья-упанишада", 1:7.9-10</w:t>
      </w:r>
    </w:p>
    <w:p>
      <w:pPr>
        <w:pStyle w:val="Normal"/>
        <w:rPr/>
      </w:pPr>
      <w:r>
        <w:rPr/>
        <w:t>Сначала прими позу йоги (асану); держи тело прямым, взор устреми в одну точку, расслабь челюсти, чтобы верхние зубы не касались нижних. Поверни язык назад. Используй запечатывание подбородка (джаландхара-бандху) и с помощью правой руки дыши через любую ноздрю по своему выбору; сохраняй неподвижность тела и легкость разума.</w:t>
      </w:r>
    </w:p>
    <w:p>
      <w:pPr>
        <w:pStyle w:val="Normal"/>
        <w:rPr/>
      </w:pPr>
      <w:r>
        <w:rPr/>
        <w:t>Затем приступай к пранаяме.</w:t>
      </w:r>
    </w:p>
    <w:p>
      <w:pPr>
        <w:pStyle w:val="Normal"/>
        <w:rPr/>
      </w:pPr>
      <w:r>
        <w:rPr/>
        <w:t>"Тришикхибрахмана-упанишада", 92-94-й разделы мантр</w:t>
      </w:r>
    </w:p>
    <w:p>
      <w:pPr>
        <w:pStyle w:val="Normal"/>
        <w:rPr/>
      </w:pPr>
      <w:r>
        <w:rPr/>
        <w:t>Сперва выдохни воздух из легких через правую ноздрю, прикрыв левую пальцами правой руки. Затем сделай вдох левой ноздрей, считая до 16; затем задержи дыхание, считая до 64; затем выдохни через правую ноздрю, считая до 32.</w:t>
      </w:r>
    </w:p>
    <w:p>
      <w:pPr>
        <w:pStyle w:val="Normal"/>
        <w:rPr/>
      </w:pPr>
      <w:r>
        <w:rPr/>
        <w:t>"Тришикхибрахмана-упанишада", 95-98-й разделы мантр</w:t>
      </w:r>
    </w:p>
    <w:p>
      <w:pPr>
        <w:pStyle w:val="Normal"/>
        <w:rPr/>
      </w:pPr>
      <w:r>
        <w:rPr/>
        <w:t>С помощью пранаямы покоряются 10 форм праны: прана, апана, самана, вьяна, удана, курма, крикила, нага, дхананджая и девадутта.</w:t>
      </w:r>
    </w:p>
    <w:p>
      <w:pPr>
        <w:pStyle w:val="Normal"/>
        <w:rPr/>
      </w:pPr>
      <w:r>
        <w:rPr/>
        <w:t>"Мундамала-тантра", глава 2, стр. 3</w:t>
      </w:r>
    </w:p>
    <w:p>
      <w:pPr>
        <w:pStyle w:val="Normal"/>
        <w:rPr/>
      </w:pPr>
      <w:r>
        <w:rPr/>
        <w:t>Благодаря пранаяме усмиряется волнение праны и успокаивается разум.</w:t>
      </w:r>
    </w:p>
    <w:p>
      <w:pPr>
        <w:pStyle w:val="Normal"/>
        <w:rPr/>
      </w:pPr>
      <w:r>
        <w:rPr/>
        <w:t>"Гандхарва-тантра"</w:t>
      </w:r>
    </w:p>
    <w:p>
      <w:pPr>
        <w:pStyle w:val="Normal"/>
        <w:rPr/>
      </w:pPr>
      <w:r>
        <w:rPr/>
        <w:t>Посредством пранаямы устраняется внутренняя загрязненность. Это лучшая практика йоги. Без нее освобождение невозможно.</w:t>
      </w:r>
    </w:p>
    <w:p>
      <w:pPr>
        <w:pStyle w:val="Normal"/>
        <w:rPr/>
      </w:pPr>
      <w:r>
        <w:rPr/>
        <w:t>"Гандхарва-тантра", глава 10, стр. 47</w:t>
      </w:r>
    </w:p>
    <w:p>
      <w:pPr>
        <w:pStyle w:val="Normal"/>
        <w:rPr/>
      </w:pPr>
      <w:r>
        <w:rPr/>
        <w:t>Пранаяма очищает разум и чувства.</w:t>
      </w:r>
    </w:p>
    <w:p>
      <w:pPr>
        <w:pStyle w:val="Normal"/>
        <w:rPr/>
      </w:pPr>
      <w:r>
        <w:rPr/>
        <w:t>"Куларнава- тантра", глава 15, стр. 75</w:t>
      </w:r>
    </w:p>
    <w:p>
      <w:pPr>
        <w:pStyle w:val="Normal"/>
        <w:rPr/>
      </w:pPr>
      <w:r>
        <w:rPr/>
        <w:t>Тот, кто здоров, питается умеренно и умеет управлять дыханием, становится йогом... Тот, кто чист и практикует половое воздержание, способен управлять дыханием. Регулярная практика совершенно необходима. Без пранаямы йога невозможна.</w:t>
      </w:r>
    </w:p>
    <w:p>
      <w:pPr>
        <w:pStyle w:val="Normal"/>
        <w:rPr/>
      </w:pPr>
      <w:r>
        <w:rPr/>
        <w:t>"Рудраямала-тантра", часть 2, 17:40 -43</w:t>
      </w:r>
    </w:p>
    <w:p>
      <w:pPr>
        <w:pStyle w:val="Normal"/>
        <w:rPr/>
      </w:pPr>
      <w:r>
        <w:rPr/>
        <w:t>На первой стадии пранаямы возникает потоотделение; на второй стадии тело сотрясается; на высшей, третьей стадии тело воспаряет в воздух. Пранаямой надлежит заниматься регулярно, пока йог не достигнет третьей стадии.</w:t>
      </w:r>
    </w:p>
    <w:p>
      <w:pPr>
        <w:pStyle w:val="Normal"/>
        <w:rPr/>
      </w:pPr>
      <w:r>
        <w:rPr/>
        <w:t>"Шардатилака", 25:21-22</w:t>
      </w:r>
    </w:p>
    <w:p>
      <w:pPr>
        <w:pStyle w:val="Normal"/>
        <w:rPr/>
      </w:pPr>
      <w:r>
        <w:rPr/>
        <w:t>Когда контроль над дыханием становится совершенным, тело обретает легкость, внешний вид - доброжелательность, глаза - яркость, пищеварение - силу; дыхание приносит внутреннюю чистоту и радость.</w:t>
      </w:r>
    </w:p>
    <w:p>
      <w:pPr>
        <w:pStyle w:val="Normal"/>
        <w:rPr/>
      </w:pPr>
      <w:r>
        <w:rPr/>
        <w:t>"Грахаямала-тантра", глава 13, стр. 102</w:t>
      </w:r>
    </w:p>
    <w:p>
      <w:pPr>
        <w:pStyle w:val="Heading2"/>
        <w:ind w:hanging="0"/>
        <w:rPr/>
      </w:pPr>
      <w:r>
        <w:rPr/>
        <w:t>Пратьяхара (отстраненность)</w:t>
      </w:r>
    </w:p>
    <w:p>
      <w:pPr>
        <w:pStyle w:val="Normal"/>
        <w:rPr/>
      </w:pPr>
      <w:r>
        <w:rPr/>
        <w:t>Органы чувств и действия должны отстраняться от манаса (ощущающего разума), а манас должен погрузиться в джня-натман (сознание).</w:t>
      </w:r>
    </w:p>
    <w:p>
      <w:pPr>
        <w:pStyle w:val="Normal"/>
        <w:rPr/>
      </w:pPr>
      <w:r>
        <w:rPr/>
        <w:t>"Катха-упанишада", 1:3.13</w:t>
      </w:r>
    </w:p>
    <w:p>
      <w:pPr>
        <w:pStyle w:val="Normal"/>
        <w:rPr/>
      </w:pPr>
      <w:r>
        <w:rPr/>
        <w:t>Чувства следует контролировать волей, пребывающей в хрите (лотос с 8 лепестками в сердечной чакре, то есть ананда-канда, или духовное сердце).</w:t>
      </w:r>
    </w:p>
    <w:p>
      <w:pPr>
        <w:pStyle w:val="Normal"/>
        <w:rPr/>
      </w:pPr>
      <w:r>
        <w:rPr/>
        <w:t>"Шветашватара-упанишада", 2.8</w:t>
      </w:r>
    </w:p>
    <w:p>
      <w:pPr>
        <w:pStyle w:val="Normal"/>
        <w:rPr/>
      </w:pPr>
      <w:r>
        <w:rPr/>
        <w:t>Посредством сосредоточенного разума чувства следует покорять в самом их источнике - в чакрах.</w:t>
      </w:r>
    </w:p>
    <w:p>
      <w:pPr>
        <w:pStyle w:val="Normal"/>
        <w:rPr/>
      </w:pPr>
      <w:r>
        <w:rPr/>
        <w:t>"Тришикхибрахмана-упанишада", 115-й раздел мантр</w:t>
      </w:r>
    </w:p>
    <w:p>
      <w:pPr>
        <w:pStyle w:val="Normal"/>
        <w:rPr/>
      </w:pPr>
      <w:r>
        <w:rPr/>
        <w:t>Разум следует отстранять путем последовательного сосредоточения при выполнении кумбхаки (приостановки дыхания) на 18 адхарах (жизненно важных точках) в следующем порядке: большой палец ноги, лодыжка, икра, колено, бедро, анус, половые органы, область брюшины, пупок, сердце, запястье, локоть, шея, кончик носа, глаза, глубинная часть нёба, межбровье и лоб. Отстранение органов чувств (индрийя-ахарона) от объекта посредством способности управлять (воли) называется пратьяхарой.</w:t>
      </w:r>
    </w:p>
    <w:p>
      <w:pPr>
        <w:pStyle w:val="Normal"/>
        <w:rPr/>
      </w:pPr>
      <w:r>
        <w:rPr/>
        <w:t>"Даршана-упанишада", 7.1-2</w:t>
      </w:r>
    </w:p>
    <w:p>
      <w:pPr>
        <w:pStyle w:val="Normal"/>
        <w:rPr/>
      </w:pPr>
      <w:r>
        <w:rPr/>
        <w:t>Дыхание следует приостанавливать путем сосредоточения, переносимого последовательно на следующие точки: корни зубов, шею, грудь, пупок, основание позвоночника, муладхару (район копчика), бок, бедро, колено, икру и большой палец ноги. Древние йоги называли это пратьяхарой.</w:t>
      </w:r>
    </w:p>
    <w:p>
      <w:pPr>
        <w:pStyle w:val="Normal"/>
        <w:rPr/>
      </w:pPr>
      <w:r>
        <w:rPr/>
        <w:t>"Даришна-упанишада", 7.5-9</w:t>
      </w:r>
    </w:p>
    <w:p>
      <w:pPr>
        <w:pStyle w:val="Normal"/>
        <w:rPr/>
      </w:pPr>
      <w:r>
        <w:rPr/>
        <w:t>Контроль над разумом в отношении ощущаемых предметов представляет собой пратьяхару.</w:t>
      </w:r>
    </w:p>
    <w:p>
      <w:pPr>
        <w:pStyle w:val="Normal"/>
        <w:rPr/>
      </w:pPr>
      <w:r>
        <w:rPr/>
        <w:t>"Мандалабрахмана-упаниишда", 1:7</w:t>
      </w:r>
    </w:p>
    <w:p>
      <w:pPr>
        <w:pStyle w:val="Normal"/>
        <w:rPr/>
      </w:pPr>
      <w:r>
        <w:rPr/>
        <w:t>Отстранение чувств от тех объектов, к которым чувства испытывают естественное влечение, называют пратьяхарой.</w:t>
      </w:r>
    </w:p>
    <w:p>
      <w:pPr>
        <w:pStyle w:val="Normal"/>
        <w:rPr/>
      </w:pPr>
      <w:r>
        <w:rPr/>
        <w:t>"Йогатйттва-упанишада", 68; 69</w:t>
      </w:r>
    </w:p>
    <w:p>
      <w:pPr>
        <w:pStyle w:val="Normal"/>
        <w:rPr/>
      </w:pPr>
      <w:r>
        <w:rPr/>
        <w:t>Пратьяхара представляет собой отстранение чувств от объектов, отношение к ощущаемым образам как к Богу, отрешение от плодов действий, отвращение от всех предметов и сосредоточенное удерживание внимания на 18 адхарах в следующем, восходящем и нисходящем порядке: стопа, большой палец ноги, лодыжка, икра, колено, бедро, анус, половые органы, пупок, сердце, шея, гортань, нёбо, ноздри, глаза, межбровье, лоб и голова.</w:t>
      </w:r>
    </w:p>
    <w:p>
      <w:pPr>
        <w:pStyle w:val="Normal"/>
        <w:rPr/>
      </w:pPr>
      <w:r>
        <w:rPr/>
        <w:t>"Шандияья-упаниишда", 8:1-2</w:t>
      </w:r>
    </w:p>
    <w:p>
      <w:pPr>
        <w:pStyle w:val="Normal"/>
        <w:rPr/>
      </w:pPr>
      <w:r>
        <w:rPr/>
        <w:t>Блуждания разума вызываются желаниями; когда желания покоряются посредством пратъяхары, разум становится неподвижным и сосредоточивается на Боге.</w:t>
      </w:r>
    </w:p>
    <w:p>
      <w:pPr>
        <w:pStyle w:val="Normal"/>
        <w:rPr/>
      </w:pPr>
      <w:r>
        <w:rPr/>
        <w:t>"Рудраямала-тантра", 2:24.137</w:t>
      </w:r>
    </w:p>
    <w:p>
      <w:pPr>
        <w:pStyle w:val="Normal"/>
        <w:rPr/>
      </w:pPr>
      <w:r>
        <w:rPr/>
        <w:t>Разум, связанный с чувствами и их объектами, неудержим, жесток, неуправляем и не желает подчиняться; его отстранение с помощью силы воли именуется пратьяхарой. Практика пратьяхары приносит йогу спокойствие и способность глубокого сосредоточения. Это направляет его к йоге.</w:t>
      </w:r>
    </w:p>
    <w:p>
      <w:pPr>
        <w:pStyle w:val="Normal"/>
        <w:rPr/>
      </w:pPr>
      <w:r>
        <w:rPr/>
        <w:t>"Рудраямала-тантра", 2:27.28-30</w:t>
      </w:r>
    </w:p>
    <w:p>
      <w:pPr>
        <w:pStyle w:val="Normal"/>
        <w:rPr/>
      </w:pPr>
      <w:r>
        <w:rPr/>
        <w:t>При кумбхаке (приостановке дыхания) разум должен быть сосредоточенным; начиная с муладхары, шаг за шагом, к другим чакрам - вот что называют пратьяхарой.</w:t>
      </w:r>
    </w:p>
    <w:p>
      <w:pPr>
        <w:pStyle w:val="Normal"/>
        <w:rPr/>
      </w:pPr>
      <w:r>
        <w:rPr/>
        <w:t>"Тантрараджа-тантра", 27:70</w:t>
      </w:r>
    </w:p>
    <w:p>
      <w:pPr>
        <w:pStyle w:val="Heading2"/>
        <w:ind w:hanging="0"/>
        <w:rPr/>
      </w:pPr>
      <w:r>
        <w:rPr/>
        <w:t>Дхарана (сосредоточение)</w:t>
      </w:r>
    </w:p>
    <w:p>
      <w:pPr>
        <w:pStyle w:val="Normal"/>
        <w:rPr/>
      </w:pPr>
      <w:r>
        <w:rPr/>
        <w:t>Дхарана представляет собой удержание божественного духа в сознании в ходе сосредоточения.</w:t>
      </w:r>
    </w:p>
    <w:p>
      <w:pPr>
        <w:pStyle w:val="Normal"/>
        <w:rPr/>
      </w:pPr>
      <w:r>
        <w:rPr/>
        <w:t>"Амританада-упанишада", 15</w:t>
      </w:r>
    </w:p>
    <w:p>
      <w:pPr>
        <w:pStyle w:val="Normal"/>
        <w:rPr/>
      </w:pPr>
      <w:r>
        <w:rPr/>
        <w:t>Отстранение сознания от сферы восприятия и удержание его в сфере сверхсознания является дхараной.</w:t>
      </w:r>
    </w:p>
    <w:p>
      <w:pPr>
        <w:pStyle w:val="Normal"/>
        <w:rPr/>
      </w:pPr>
      <w:r>
        <w:rPr/>
        <w:t>"Мандалабрахмана-упанишада", 1:1.8</w:t>
      </w:r>
    </w:p>
    <w:p>
      <w:pPr>
        <w:pStyle w:val="Normal"/>
        <w:rPr/>
      </w:pPr>
      <w:r>
        <w:rPr/>
        <w:t>После практик ямы, ниямы, асаны и пранаямы, занимающемуся йогой следует удерживать свой разум на 5 формах элементов в соответствующих центрах организма. Это называют дхараной.</w:t>
      </w:r>
    </w:p>
    <w:p>
      <w:pPr>
        <w:pStyle w:val="Normal"/>
        <w:rPr/>
      </w:pPr>
      <w:r>
        <w:rPr/>
        <w:t>"Тришикхибрахмана-упанишада", 133-134-й разделы мантр</w:t>
      </w:r>
    </w:p>
    <w:p>
      <w:pPr>
        <w:pStyle w:val="Normal"/>
        <w:rPr/>
      </w:pPr>
      <w:r>
        <w:rPr/>
        <w:t>Дхарана бывает 3 типов:</w:t>
      </w:r>
    </w:p>
    <w:p>
      <w:pPr>
        <w:pStyle w:val="Normal"/>
        <w:rPr/>
      </w:pPr>
      <w:r>
        <w:rPr/>
        <w:t>1) сохранение сосредоточенности на божественном аспекте самого себя;</w:t>
      </w:r>
    </w:p>
    <w:p>
      <w:pPr>
        <w:pStyle w:val="Normal"/>
        <w:rPr/>
      </w:pPr>
      <w:r>
        <w:rPr/>
        <w:t>2) сохранение сосредоточенности на акаше ( пустоте) в центре хрит (духовном сердце внутри анахата-чакры, лотосе с 8 лепестками);</w:t>
      </w:r>
    </w:p>
    <w:p>
      <w:pPr>
        <w:pStyle w:val="Normal"/>
        <w:rPr/>
      </w:pPr>
      <w:r>
        <w:rPr/>
        <w:t>3) сохранение сосредоточенности на 5 божественных формах: Брахме, Вишну, Бридхрудре, Ишана-Шиве и Паньчавактре.</w:t>
      </w:r>
    </w:p>
    <w:p>
      <w:pPr>
        <w:pStyle w:val="Normal"/>
        <w:rPr/>
      </w:pPr>
      <w:r>
        <w:rPr/>
        <w:t>"Шандилья-упаниимда", 1:9.1</w:t>
      </w:r>
    </w:p>
    <w:p>
      <w:pPr>
        <w:pStyle w:val="Normal"/>
        <w:rPr/>
      </w:pPr>
      <w:r>
        <w:rPr/>
        <w:t>Что бы ни видели глаза, ни слышали уши, ни обонял нос, ни вкушал язык, ни осязала кожа - все это следует считать божественной сущностью. Так следует превращать объект восприятия в божественную сущность и удерживать его в сознании.</w:t>
      </w:r>
    </w:p>
    <w:p>
      <w:pPr>
        <w:pStyle w:val="Normal"/>
        <w:rPr/>
      </w:pPr>
      <w:r>
        <w:rPr/>
        <w:t>"Йогататтва-упанишада", 69-72</w:t>
      </w:r>
    </w:p>
    <w:p>
      <w:pPr>
        <w:pStyle w:val="Normal"/>
        <w:rPr/>
      </w:pPr>
      <w:r>
        <w:rPr/>
        <w:t>Сосредоточение на большом пальце ноги, лодыжке, колене, мошонке, половом органе, пупке, сердце, шее, горле, язычке, носе, межбровье, груди и голове во время кумбхаки (приостановки дыхания) называют дхараной.</w:t>
      </w:r>
    </w:p>
    <w:p>
      <w:pPr>
        <w:pStyle w:val="Normal"/>
        <w:rPr/>
      </w:pPr>
      <w:r>
        <w:rPr/>
        <w:t>"Гандхарва-тантра", глава 5, стр. 25</w:t>
      </w:r>
    </w:p>
    <w:p>
      <w:pPr>
        <w:pStyle w:val="Normal"/>
        <w:rPr/>
      </w:pPr>
      <w:r>
        <w:rPr/>
        <w:t>Удержание в сознании определенных жизненно важных точек при задержке дыхания называется дхараной.</w:t>
      </w:r>
    </w:p>
    <w:p>
      <w:pPr>
        <w:pStyle w:val="Normal"/>
        <w:rPr/>
      </w:pPr>
      <w:r>
        <w:rPr/>
        <w:t>"Прапаньчасара-тантра", 19; 21; 22</w:t>
      </w:r>
    </w:p>
    <w:p>
      <w:pPr>
        <w:pStyle w:val="Normal"/>
        <w:rPr/>
      </w:pPr>
      <w:r>
        <w:rPr/>
        <w:t>Сосредоточение на 6 тонких центрах и кундалини именуется дхараной.</w:t>
      </w:r>
    </w:p>
    <w:p>
      <w:pPr>
        <w:pStyle w:val="Normal"/>
        <w:rPr/>
      </w:pPr>
      <w:r>
        <w:rPr/>
        <w:t>"Рудраямала-тантра", часть 2,27; 34; 35</w:t>
      </w:r>
    </w:p>
    <w:p>
      <w:pPr>
        <w:pStyle w:val="Normal"/>
        <w:rPr/>
      </w:pPr>
      <w:r>
        <w:rPr/>
        <w:t>Сосредоточенность на полной божественной форме есть дхъяна (медитация), а сосредоточенность только на одном ее аспекте является дхараной.</w:t>
      </w:r>
    </w:p>
    <w:p>
      <w:pPr>
        <w:pStyle w:val="Normal"/>
        <w:rPr/>
      </w:pPr>
      <w:r>
        <w:rPr/>
        <w:t>"Бхуташуддхи-тантра", глава 9, стр. 8</w:t>
      </w:r>
    </w:p>
    <w:p>
      <w:pPr>
        <w:pStyle w:val="Heading2"/>
        <w:ind w:hanging="0"/>
        <w:rPr/>
      </w:pPr>
      <w:r>
        <w:rPr/>
        <w:t>Дхьяна (медитация)</w:t>
      </w:r>
    </w:p>
    <w:p>
      <w:pPr>
        <w:pStyle w:val="Normal"/>
        <w:rPr/>
      </w:pPr>
      <w:r>
        <w:rPr/>
        <w:t>Глаза не способны увидеть высшую сущность; слова не могут описать ее. Она недостижима для остальных чувств и непостижима. Высшая сущность открывается только в дхъяне. Дхьяна (подлинная медитация) возможна лишь тогда, когда сознание одухотворено чистотой знания о себе.</w:t>
      </w:r>
    </w:p>
    <w:p>
      <w:pPr>
        <w:pStyle w:val="Normal"/>
        <w:rPr/>
      </w:pPr>
      <w:r>
        <w:rPr/>
        <w:t>"Мундака-упаншшда", 8:1.8</w:t>
      </w:r>
    </w:p>
    <w:p>
      <w:pPr>
        <w:pStyle w:val="Normal"/>
        <w:rPr/>
      </w:pPr>
      <w:r>
        <w:rPr/>
        <w:t>Дхьяна представляет собой сосредоточенность на божественной сущности - недвижимой, лучезарной, чистой и блаженной, пребывающей в центре хрит (духовном сердце).</w:t>
      </w:r>
    </w:p>
    <w:p>
      <w:pPr>
        <w:pStyle w:val="Normal"/>
        <w:rPr/>
      </w:pPr>
      <w:r>
        <w:rPr/>
        <w:t>"Кайвалъя-упанишада", 5</w:t>
      </w:r>
    </w:p>
    <w:p>
      <w:pPr>
        <w:pStyle w:val="Normal"/>
        <w:rPr/>
      </w:pPr>
      <w:r>
        <w:rPr/>
        <w:t>Сосредоточение на обобщенной форме Бога, осознанной путем сосредоточения на мантре, и последующее сосредоточение на Боге, лишенном формы, является дхьяной.</w:t>
      </w:r>
    </w:p>
    <w:p>
      <w:pPr>
        <w:pStyle w:val="Normal"/>
        <w:rPr/>
      </w:pPr>
      <w:r>
        <w:rPr/>
        <w:t>"Даршана-упанишада", 9:1-3; 9:5</w:t>
      </w:r>
    </w:p>
    <w:p>
      <w:pPr>
        <w:pStyle w:val="Normal"/>
        <w:rPr/>
      </w:pPr>
      <w:r>
        <w:rPr/>
        <w:t>Когда сосредоточение достигает уровня недвойственного сознания (видения высшей сущности в каждой частичке мира), наступает дхъяна.</w:t>
      </w:r>
    </w:p>
    <w:p>
      <w:pPr>
        <w:pStyle w:val="Normal"/>
        <w:rPr/>
      </w:pPr>
      <w:r>
        <w:rPr/>
        <w:t>"Мандалобрахма-упанишада", 1:1.9</w:t>
      </w:r>
    </w:p>
    <w:p>
      <w:pPr>
        <w:pStyle w:val="Normal"/>
        <w:rPr/>
      </w:pPr>
      <w:r>
        <w:rPr/>
        <w:t>Дхъяна бывает двух типов: сагуна-дхьяна - медитация на Боге, имеющем форму и качества; и ниргуна-дхъяна - медитация на Боге, не имеющем ни формы, ни качеств.</w:t>
      </w:r>
    </w:p>
    <w:p>
      <w:pPr>
        <w:pStyle w:val="Normal"/>
        <w:rPr/>
      </w:pPr>
      <w:r>
        <w:rPr/>
        <w:t>Выполнение приостановки дыхания и медитация на божестве является сагуна-дхъяной, а медитация на высшей сущности, лишенной формы, является ниргуна-дхъяной. Ниргуна-дхьяна ведет к самадхи.</w:t>
      </w:r>
    </w:p>
    <w:p>
      <w:pPr>
        <w:pStyle w:val="Normal"/>
        <w:rPr/>
      </w:pPr>
      <w:r>
        <w:rPr/>
        <w:t>"Йогататтва-упанишада", 105</w:t>
      </w:r>
    </w:p>
    <w:p>
      <w:pPr>
        <w:pStyle w:val="Normal"/>
        <w:rPr/>
      </w:pPr>
      <w:r>
        <w:rPr/>
        <w:t>Дхъяна заключается в беспрерывном удержании образа божества в сознании.</w:t>
      </w:r>
    </w:p>
    <w:p>
      <w:pPr>
        <w:pStyle w:val="Normal"/>
        <w:rPr/>
      </w:pPr>
      <w:r>
        <w:rPr/>
        <w:t>"Прапаньчасара-тантра", 19:22-23</w:t>
      </w:r>
    </w:p>
    <w:p>
      <w:pPr>
        <w:pStyle w:val="Normal"/>
        <w:rPr/>
      </w:pPr>
      <w:r>
        <w:rPr/>
        <w:t>Дхъяна представляет собой сосредоточение на форме божества мантры.</w:t>
      </w:r>
    </w:p>
    <w:p>
      <w:pPr>
        <w:pStyle w:val="Normal"/>
        <w:rPr/>
      </w:pPr>
      <w:r>
        <w:rPr/>
        <w:t xml:space="preserve">"Куларнава-тантра", глава 17, стр. </w:t>
      </w:r>
      <w:r>
        <w:rPr>
          <w:lang w:val="en-US"/>
        </w:rPr>
        <w:t>S</w:t>
      </w:r>
      <w:r>
        <w:rPr/>
        <w:t>3</w:t>
      </w:r>
    </w:p>
    <w:p>
      <w:pPr>
        <w:pStyle w:val="Heading2"/>
        <w:ind w:hanging="0"/>
        <w:rPr/>
      </w:pPr>
      <w:r>
        <w:rPr/>
        <w:t>Самадхи</w:t>
      </w:r>
    </w:p>
    <w:p>
      <w:pPr>
        <w:pStyle w:val="Normal"/>
        <w:rPr/>
      </w:pPr>
      <w:r>
        <w:rPr/>
        <w:t>Состояние, когда сознание пребывает в сосредоточении и озаряется божественным светом, когда оно лишено какого-либо стремления, - такое состояние сверхсознания называют самадхи.</w:t>
      </w:r>
    </w:p>
    <w:p>
      <w:pPr>
        <w:pStyle w:val="Normal"/>
        <w:rPr/>
      </w:pPr>
      <w:r>
        <w:rPr/>
        <w:t>"Аннапурна-упанишада", 1:48</w:t>
      </w:r>
    </w:p>
    <w:p>
      <w:pPr>
        <w:pStyle w:val="Normal"/>
        <w:rPr/>
      </w:pPr>
      <w:r>
        <w:rPr/>
        <w:t>Посредством контроля над чувствами, покорения желаний, сосредоточения и воздержания йог достигнет самадхи. В самадхи вся любовь направляется к высшему существу; человек полностью увлекается и поглощается Им, испытывая в Нем совершенное блаженство. В самадхи йогу открывается знание, заключенное в слове-форме (пранаве).</w:t>
      </w:r>
    </w:p>
    <w:p>
      <w:pPr>
        <w:pStyle w:val="Normal"/>
        <w:rPr/>
      </w:pPr>
      <w:r>
        <w:rPr/>
        <w:t>"Нрисимхатапанья-упанишада", 2:6.4</w:t>
      </w:r>
    </w:p>
    <w:p>
      <w:pPr>
        <w:pStyle w:val="Normal"/>
        <w:rPr/>
      </w:pPr>
      <w:r>
        <w:rPr/>
        <w:t>Непрерывный поток сознания в форме Брахмана, высшей сущности, в которой растворяется самость, именуется сампраджнята-самадхи. Это достигается долговременной практикой дхьяны.</w:t>
      </w:r>
    </w:p>
    <w:p>
      <w:pPr>
        <w:pStyle w:val="Normal"/>
        <w:rPr/>
      </w:pPr>
      <w:r>
        <w:rPr/>
        <w:t>"Муктика-упанишада", 2:53</w:t>
      </w:r>
    </w:p>
    <w:p>
      <w:pPr>
        <w:pStyle w:val="Normal"/>
        <w:rPr/>
      </w:pPr>
      <w:r>
        <w:rPr/>
        <w:t>Действующий на уровне чувств разум является основной причиной любого земного знания. Когда разум исчезает, исчезает и земное знание. По этой причине следует удерживать сознание в глубоком сосредоточении на высшей сущности.</w:t>
      </w:r>
    </w:p>
    <w:p>
      <w:pPr>
        <w:pStyle w:val="Normal"/>
        <w:rPr/>
      </w:pPr>
      <w:r>
        <w:rPr/>
        <w:t>"Адхьятма-упанишада", 26</w:t>
      </w:r>
    </w:p>
    <w:p>
      <w:pPr>
        <w:pStyle w:val="Normal"/>
        <w:rPr/>
      </w:pPr>
      <w:r>
        <w:rPr/>
        <w:t>Самадхи есть такое состояние, в котором сознание пребывает только в природе объекта сосредоточения и остается неподвижным, как пламя лампы в безветрие; в этом состоянии постепенно исчезают ощущения проведения сосредоточения и личности (то есть чувство "Я сосредоточен").</w:t>
      </w:r>
    </w:p>
    <w:p>
      <w:pPr>
        <w:pStyle w:val="Normal"/>
        <w:rPr/>
      </w:pPr>
      <w:r>
        <w:rPr/>
        <w:t>"Адхьятма-упанишада", 35</w:t>
      </w:r>
    </w:p>
    <w:p>
      <w:pPr>
        <w:pStyle w:val="Normal"/>
        <w:rPr/>
      </w:pPr>
      <w:r>
        <w:rPr/>
        <w:t>То состояние, когда разум не ощущает беспокойства, самости, удовольствия, страдания, когда сознание совершенно неподвижно, словно скала, и погружено в глубокое сосредоточение, является самадхи. Самадхи есть состояние полной безмятежности.</w:t>
      </w:r>
    </w:p>
    <w:p>
      <w:pPr>
        <w:pStyle w:val="Normal"/>
        <w:rPr/>
      </w:pPr>
      <w:r>
        <w:rPr/>
        <w:t>"Аннапурна-упанишада", 1:49-50</w:t>
      </w:r>
    </w:p>
    <w:p>
      <w:pPr>
        <w:pStyle w:val="Normal"/>
        <w:rPr/>
      </w:pPr>
      <w:r>
        <w:rPr/>
        <w:t>Такое состояние сознания, когда нет ни объектов, ни влечений, ни отвращений, но есть только высшее счастье и высшая сила, представляет собой самадхи.</w:t>
      </w:r>
    </w:p>
    <w:p>
      <w:pPr>
        <w:pStyle w:val="Normal"/>
        <w:rPr/>
      </w:pPr>
      <w:r>
        <w:rPr/>
        <w:t>"Маха-упанишада", 4:62</w:t>
      </w:r>
    </w:p>
    <w:p>
      <w:pPr>
        <w:pStyle w:val="Normal"/>
        <w:rPr/>
      </w:pPr>
      <w:r>
        <w:rPr/>
        <w:t>Когда сознание достигает такого состояния, в котором становится единообразным (лишенным двойственности), наступает самадхи.</w:t>
      </w:r>
    </w:p>
    <w:p>
      <w:pPr>
        <w:pStyle w:val="Normal"/>
        <w:rPr/>
      </w:pPr>
      <w:r>
        <w:rPr/>
        <w:t>"Амританада-упанишада", 16</w:t>
      </w:r>
    </w:p>
    <w:p>
      <w:pPr>
        <w:pStyle w:val="Normal"/>
        <w:rPr/>
      </w:pPr>
      <w:r>
        <w:rPr/>
        <w:t>Самадхи - это сознание в глубокой сосредоточенности и осознанность, слившиеся с высшим сознанием.</w:t>
      </w:r>
    </w:p>
    <w:p>
      <w:pPr>
        <w:pStyle w:val="Normal"/>
        <w:rPr/>
      </w:pPr>
      <w:r>
        <w:rPr/>
        <w:t>"Даршана-упанишада", 10:1</w:t>
      </w:r>
    </w:p>
    <w:p>
      <w:pPr>
        <w:pStyle w:val="Normal"/>
        <w:rPr/>
      </w:pPr>
      <w:r>
        <w:rPr/>
        <w:t>Самадхи - это растворение личного сознания (жата) в высшем сознании.</w:t>
      </w:r>
    </w:p>
    <w:p>
      <w:pPr>
        <w:pStyle w:val="Normal"/>
        <w:rPr/>
      </w:pPr>
      <w:r>
        <w:rPr/>
        <w:t>"Гандхарва-тантра", глава 5, стр. 26</w:t>
      </w:r>
    </w:p>
    <w:p>
      <w:pPr>
        <w:pStyle w:val="Normal"/>
        <w:rPr/>
      </w:pPr>
      <w:r>
        <w:rPr/>
        <w:t>Подобно тому как брошенный в воду кристалл соли растворяется в воде и становится единым с ней, так и в состоянии под названием самадхи личное сознание сливается с высшим сознанием.</w:t>
      </w:r>
    </w:p>
    <w:p>
      <w:pPr>
        <w:pStyle w:val="Normal"/>
        <w:rPr/>
      </w:pPr>
      <w:r>
        <w:rPr/>
        <w:t>"Саубхагъялакшми-упаншиада", глава 5, стр. 26</w:t>
      </w:r>
    </w:p>
    <w:p>
      <w:pPr>
        <w:pStyle w:val="Normal"/>
        <w:rPr/>
      </w:pPr>
      <w:r>
        <w:rPr/>
        <w:t>Самадхи есть то состояние, в котором осознание "я" и высшее сознание становятся одним. Оно лишено двойственности и исполнено блаженства; в нем остается только высшее сознание.</w:t>
      </w:r>
    </w:p>
    <w:p>
      <w:pPr>
        <w:pStyle w:val="Normal"/>
        <w:rPr/>
      </w:pPr>
      <w:r>
        <w:rPr/>
        <w:t>"Шандилья-упанишада", 1:11.1</w:t>
      </w:r>
    </w:p>
    <w:p>
      <w:pPr>
        <w:pStyle w:val="Normal"/>
        <w:rPr/>
      </w:pPr>
      <w:r>
        <w:rPr/>
        <w:t>Когда сосредоточенное сознание исчезает, наступает самадхи.</w:t>
      </w:r>
    </w:p>
    <w:p>
      <w:pPr>
        <w:pStyle w:val="Normal"/>
        <w:rPr/>
      </w:pPr>
      <w:r>
        <w:rPr/>
        <w:t>"Мандалабрахмлна-упанишада", 1:1.10</w:t>
      </w:r>
    </w:p>
    <w:p>
      <w:pPr>
        <w:pStyle w:val="Normal"/>
        <w:rPr/>
      </w:pPr>
      <w:r>
        <w:rPr/>
        <w:t>Когда единообразное сосредоточенное сознание растворяется посредством усиленного сосредоточения, остается только сущность высшего сознания.</w:t>
      </w:r>
    </w:p>
    <w:p>
      <w:pPr>
        <w:pStyle w:val="Normal"/>
        <w:rPr/>
      </w:pPr>
      <w:r>
        <w:rPr/>
        <w:t>"Аннапурна-упанишада", 1:23</w:t>
      </w:r>
    </w:p>
    <w:p>
      <w:pPr>
        <w:pStyle w:val="Normal"/>
        <w:rPr/>
      </w:pPr>
      <w:r>
        <w:rPr/>
        <w:t>Когда глубочайшее сосредоточение на высшем Брахмане также исчезает само по себе, возникает нирвикалъпа-самадхи, в котором исчезают все скрытые впечатления чувств.</w:t>
      </w:r>
    </w:p>
    <w:p>
      <w:pPr>
        <w:pStyle w:val="Normal"/>
        <w:rPr/>
      </w:pPr>
      <w:r>
        <w:rPr/>
        <w:t>"Аннапурна-упанишада", 4:62</w:t>
      </w:r>
    </w:p>
    <w:p>
      <w:pPr>
        <w:pStyle w:val="Normal"/>
        <w:rPr/>
      </w:pPr>
      <w:r>
        <w:rPr/>
      </w:r>
    </w:p>
    <w:p>
      <w:pPr>
        <w:pStyle w:val="Normal"/>
        <w:rPr/>
      </w:pPr>
      <w:r>
        <w:rPr/>
      </w:r>
    </w:p>
    <w:p>
      <w:pPr>
        <w:pStyle w:val="Normal"/>
        <w:jc w:val="center"/>
        <w:rPr/>
      </w:pPr>
      <w:hyperlink r:id="rId18">
        <w:r>
          <w:rPr>
            <w:rStyle w:val="InternetLink"/>
          </w:rPr>
          <w:t>http://youryoga.org</w:t>
        </w:r>
      </w:hyperlink>
    </w:p>
    <w:p>
      <w:pPr>
        <w:pStyle w:val="Normal"/>
        <w:rPr/>
      </w:pPr>
      <w:r>
        <w:rPr/>
      </w:r>
    </w:p>
    <w:sectPr>
      <w:footerReference w:type="default" r:id="rId19"/>
      <w:footnotePr>
        <w:numFmt w:val="decimal"/>
      </w:footnotePr>
      <w:type w:val="nextPage"/>
      <w:pgSz w:w="11906" w:h="16838"/>
      <w:pgMar w:left="1701"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85750"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2857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1.5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В соответствии с тантрическим (т. е., по существу, магическим) ходом рассуждений, если янтрой муладхары является квадрат, то и мантра должна произноситься "квадратно". Более функционально можно описать санскритский звук Я как похожий на русский мягкий ЛЬ или английский L (как в слове light). - Прим. ред.</w:t>
      </w:r>
    </w:p>
  </w:footnote>
  <w:footnote w:id="3">
    <w:p>
      <w:pPr>
        <w:pStyle w:val="Normal"/>
        <w:ind w:hanging="0"/>
        <w:rPr/>
      </w:pPr>
      <w:r>
        <w:rPr>
          <w:rStyle w:val="FootnoteCharacters"/>
        </w:rPr>
        <w:footnoteRef/>
      </w:r>
      <w:r>
        <w:rPr/>
        <w:t xml:space="preserve"> </w:t>
      </w:r>
      <w:r>
        <w:rPr/>
        <w:t>M - протяжно произнесенный, резонирующий в черепе, гудящий звук М. В книгах по йоге, переведенных с английского языка, можно встретить биджа-мантры, оканчивающиеся на НГ (например, ЛАНГ и т. д.). Это не соответствует правильному санскритскому произношению и является лишь попыткой приучить англоязычных учеников к несвойственному их речи резонирующему звуку М. С другой стороны, в некоторых современных тантрических школах различается произношение биджа-мантр вслух и мысленно. В первом случае рекомендуется носовой резонирующий Н (действительно близкий к английскому NG), а во втором - классический Kl. - Прим. ред.</w:t>
      </w:r>
    </w:p>
  </w:footnote>
  <w:footnote w:id="4">
    <w:p>
      <w:pPr>
        <w:pStyle w:val="Footnote"/>
        <w:ind w:hanging="0"/>
        <w:rPr/>
      </w:pPr>
      <w:r>
        <w:rPr>
          <w:rStyle w:val="FootnoteCharacters"/>
        </w:rPr>
        <w:footnoteRef/>
      </w:r>
      <w:r>
        <w:rPr/>
        <w:t xml:space="preserve"> </w:t>
      </w:r>
      <w:r>
        <w:rPr/>
        <w:t>Список дхату варьирует в различных источниках. Обычно раджа не упоминается, зато упоминается шукра (семя). - Прим. ред.</w:t>
      </w:r>
    </w:p>
  </w:footnote>
  <w:footnote w:id="5">
    <w:p>
      <w:pPr>
        <w:pStyle w:val="Footnote"/>
        <w:ind w:hanging="0"/>
        <w:rPr/>
      </w:pPr>
      <w:r>
        <w:rPr>
          <w:rStyle w:val="FootnoteCharacters"/>
        </w:rPr>
        <w:footnoteRef/>
      </w:r>
      <w:r>
        <w:rPr/>
        <w:t xml:space="preserve"> </w:t>
      </w:r>
      <w:r>
        <w:rPr/>
        <w:t>Санскритский переднеязычный Р близок к русскому. - Прим. ред.</w:t>
      </w:r>
    </w:p>
  </w:footnote>
  <w:footnote w:id="6">
    <w:p>
      <w:pPr>
        <w:pStyle w:val="Footnote"/>
        <w:ind w:hanging="0"/>
        <w:rPr/>
      </w:pPr>
      <w:r>
        <w:rPr>
          <w:rStyle w:val="FootnoteCharacters"/>
        </w:rPr>
        <w:footnoteRef/>
      </w:r>
      <w:r>
        <w:rPr/>
        <w:t xml:space="preserve"> </w:t>
      </w:r>
      <w:r>
        <w:rPr/>
        <w:t>Иконографически тантрические божества могут изображаться в двух формах: гневной и мирной. - Прим. ред.</w:t>
      </w:r>
    </w:p>
  </w:footnote>
  <w:footnote w:id="7">
    <w:p>
      <w:pPr>
        <w:pStyle w:val="Footnote"/>
        <w:ind w:hanging="0"/>
        <w:rPr/>
      </w:pPr>
      <w:r>
        <w:rPr>
          <w:rStyle w:val="FootnoteCharacters"/>
        </w:rPr>
        <w:footnoteRef/>
      </w:r>
      <w:r>
        <w:rPr/>
        <w:t xml:space="preserve"> </w:t>
      </w:r>
      <w:r>
        <w:rPr/>
        <w:t>Санскритский X - гортанный, звонкий, близок к украинскому Г. - Прим. ред.</w:t>
      </w:r>
    </w:p>
  </w:footnote>
  <w:footnote w:id="8">
    <w:p>
      <w:pPr>
        <w:pStyle w:val="Footnote"/>
        <w:ind w:hanging="0"/>
        <w:rPr/>
      </w:pPr>
      <w:r>
        <w:rPr>
          <w:rStyle w:val="FootnoteCharacters"/>
        </w:rPr>
        <w:footnoteRef/>
      </w:r>
      <w:r>
        <w:rPr/>
        <w:t xml:space="preserve"> </w:t>
      </w:r>
      <w:r>
        <w:rPr/>
        <w:t>В различных школах индийской натурфилософии названия, количество и порядок таттв могут быть разными. - Прим. ред.</w:t>
      </w:r>
    </w:p>
  </w:footnote>
  <w:footnote w:id="9">
    <w:p>
      <w:pPr>
        <w:pStyle w:val="Footnote"/>
        <w:ind w:hanging="0"/>
        <w:rPr/>
      </w:pPr>
      <w:r>
        <w:rPr>
          <w:rStyle w:val="FootnoteCharacters"/>
        </w:rPr>
        <w:footnoteRef/>
      </w:r>
      <w:r>
        <w:rPr/>
        <w:t xml:space="preserve"> </w:t>
      </w:r>
      <w:r>
        <w:rPr/>
        <w:t>Стороны этого треугольника образованы знаками санскритского алфавита: 16 гласными, начиная с А; 16 согласными, начиная с КА; и оставшимися 16 согласными, начиная с ТХА. - Прим, ред.</w:t>
      </w:r>
    </w:p>
  </w:footnote>
  <w:footnote w:id="10">
    <w:p>
      <w:pPr>
        <w:pStyle w:val="Footnote"/>
        <w:ind w:hanging="0"/>
        <w:rPr/>
      </w:pPr>
      <w:r>
        <w:rPr>
          <w:rStyle w:val="FootnoteCharacters"/>
        </w:rPr>
        <w:footnoteRef/>
      </w:r>
      <w:r>
        <w:rPr/>
        <w:t xml:space="preserve"> </w:t>
      </w:r>
      <w:r>
        <w:rPr/>
        <w:t>Гортанный глухой X. В конце слова висарга сохраняет призвук предшествовавшего согласного, например: НАМАХа, ШАНТИХи. - Прим. ред.</w:t>
      </w:r>
    </w:p>
  </w:footnote>
  <w:footnote w:id="11">
    <w:p>
      <w:pPr>
        <w:pStyle w:val="Footnote"/>
        <w:ind w:hanging="0"/>
        <w:rPr/>
      </w:pPr>
      <w:r>
        <w:rPr>
          <w:rStyle w:val="FootnoteCharacters"/>
        </w:rPr>
        <w:footnoteRef/>
      </w:r>
      <w:r>
        <w:rPr/>
        <w:t xml:space="preserve"> </w:t>
      </w:r>
      <w:r>
        <w:rPr/>
        <w:t>Согласно "Вивекачудамани" Шанкарачарьи</w:t>
      </w:r>
    </w:p>
  </w:footnote>
  <w:footnote w:id="12">
    <w:p>
      <w:pPr>
        <w:pStyle w:val="Footnote"/>
        <w:ind w:hanging="0"/>
        <w:rPr/>
      </w:pPr>
      <w:r>
        <w:rPr>
          <w:rStyle w:val="FootnoteCharacters"/>
        </w:rPr>
        <w:footnoteRef/>
      </w:r>
      <w:r>
        <w:rPr/>
        <w:t xml:space="preserve"> </w:t>
      </w:r>
      <w:r>
        <w:rPr/>
        <w:t>Их описание см. в книге: Садгуру Шивайя Субрамуниясвами. Танец с Шивой. К.: "София", 1997. -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69"/>
        </w:tabs>
        <w:ind w:left="9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4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rPr>
  </w:style>
  <w:style w:type="paragraph" w:styleId="Heading2">
    <w:name w:val="Heading 2"/>
    <w:basedOn w:val="Normal"/>
    <w:next w:val="TextBody"/>
    <w:qFormat/>
    <w:pPr>
      <w:numPr>
        <w:ilvl w:val="1"/>
        <w:numId w:val="1"/>
      </w:numPr>
      <w:spacing w:before="280" w:after="280"/>
      <w:ind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 Знак"/>
    <w:basedOn w:val="Style9"/>
    <w:qFormat/>
    <w:rPr>
      <w:rFonts w:ascii="Cambria" w:hAnsi="Cambria" w:eastAsia="Times New Roman" w:cs="Times New Roman"/>
      <w:b/>
      <w:bCs/>
      <w:kern w:val="2"/>
      <w:sz w:val="32"/>
      <w:szCs w:val="32"/>
    </w:rPr>
  </w:style>
  <w:style w:type="character" w:styleId="WW">
    <w:name w:val="WW- Знак"/>
    <w:basedOn w:val="Style9"/>
    <w:qFormat/>
    <w:rPr>
      <w:rFonts w:ascii="Cambria" w:hAnsi="Cambria" w:eastAsia="Times New Roman" w:cs="Times New Roman"/>
      <w:b/>
      <w:bCs/>
      <w:i/>
      <w:iCs/>
      <w:sz w:val="28"/>
      <w:szCs w:val="28"/>
    </w:rPr>
  </w:style>
  <w:style w:type="character" w:styleId="WW1">
    <w:name w:val="WW- Знак1"/>
    <w:basedOn w:val="Style9"/>
    <w:qFormat/>
    <w:rPr>
      <w:rFonts w:ascii="Cambria" w:hAnsi="Cambria" w:eastAsia="Times New Roman" w:cs="Times New Roman"/>
      <w:b/>
      <w:bCs/>
      <w:sz w:val="26"/>
      <w:szCs w:val="26"/>
    </w:rPr>
  </w:style>
  <w:style w:type="character" w:styleId="WW2">
    <w:name w:val="WW- Знак2"/>
    <w:basedOn w:val="Style9"/>
    <w:qFormat/>
    <w:rPr>
      <w:b/>
      <w:bCs/>
      <w:sz w:val="28"/>
      <w:szCs w:val="28"/>
    </w:rPr>
  </w:style>
  <w:style w:type="character" w:styleId="WW3">
    <w:name w:val="WW- Знак3"/>
    <w:basedOn w:val="Style9"/>
    <w:qFormat/>
    <w:rPr>
      <w:b/>
      <w:bCs/>
      <w:i/>
      <w:iCs/>
      <w:sz w:val="26"/>
      <w:szCs w:val="26"/>
    </w:rPr>
  </w:style>
  <w:style w:type="character" w:styleId="WW4">
    <w:name w:val="WW- Знак4"/>
    <w:basedOn w:val="Style9"/>
    <w:qFormat/>
    <w:rPr>
      <w:rFonts w:ascii="Times New Roman" w:hAnsi="Times New Roman" w:cs="Times New Roman"/>
      <w:sz w:val="20"/>
      <w:szCs w:val="20"/>
    </w:rPr>
  </w:style>
  <w:style w:type="character" w:styleId="PageNumber">
    <w:name w:val="Page Number"/>
    <w:basedOn w:val="Style9"/>
    <w:rPr/>
  </w:style>
  <w:style w:type="character" w:styleId="WW5">
    <w:name w:val="WW- Знак5"/>
    <w:basedOn w:val="Style9"/>
    <w:qFormat/>
    <w:rPr>
      <w:rFonts w:ascii="Times New Roman" w:hAnsi="Times New Roman" w:cs="Times New Roman"/>
      <w:sz w:val="20"/>
      <w:szCs w:val="20"/>
    </w:rPr>
  </w:style>
  <w:style w:type="character" w:styleId="WW6">
    <w:name w:val="WW- Знак6"/>
    <w:basedOn w:val="Style9"/>
    <w:qFormat/>
    <w:rPr>
      <w:rFonts w:ascii="Tahoma" w:hAnsi="Tahoma" w:cs="Tahoma"/>
      <w:sz w:val="16"/>
      <w:szCs w:val="16"/>
    </w:rPr>
  </w:style>
  <w:style w:type="character" w:styleId="WW7">
    <w:name w:val="WW- Знак7"/>
    <w:basedOn w:val="Style9"/>
    <w:qFormat/>
    <w:rPr>
      <w:rFonts w:ascii="Times New Roman" w:hAnsi="Times New Roman" w:cs="Times New Roman"/>
      <w:sz w:val="20"/>
      <w:szCs w:val="20"/>
    </w:rPr>
  </w:style>
  <w:style w:type="character" w:styleId="WW8">
    <w:name w:val="WW- Знак8"/>
    <w:basedOn w:val="Style9"/>
    <w:qFormat/>
    <w:rPr>
      <w:rFonts w:ascii="Times New Roman" w:hAnsi="Times New Roman" w:cs="Times New Roman"/>
      <w:sz w:val="20"/>
      <w:szCs w:val="20"/>
    </w:rPr>
  </w:style>
  <w:style w:type="character" w:styleId="FootnoteCharacters">
    <w:name w:val="Footnote Characters"/>
    <w:basedOn w:val="Style9"/>
    <w:qFormat/>
    <w:rPr>
      <w:vertAlign w:val="superscript"/>
    </w:rPr>
  </w:style>
  <w:style w:type="character" w:styleId="WW9">
    <w:name w:val="WW- Знак9"/>
    <w:basedOn w:val="Style9"/>
    <w:qFormat/>
    <w:rPr>
      <w:rFonts w:ascii="Times New Roman" w:hAnsi="Times New Roman" w:cs="Times New Roman"/>
      <w:sz w:val="20"/>
      <w:szCs w:val="20"/>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отступ"/>
    <w:basedOn w:val="Normal"/>
    <w:qFormat/>
    <w:pPr>
      <w:ind w:left="708" w:firstLine="249"/>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ind w:left="360" w:hanging="360"/>
    </w:pPr>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tyle>
  <w:style w:type="paragraph" w:styleId="Footnote">
    <w:name w:val="Footnote Text"/>
    <w:basedOn w:val="Normal"/>
    <w:pPr/>
    <w:rPr/>
  </w:style>
  <w:style w:type="paragraph" w:styleId="Style14">
    <w:name w:val="Приветствие"/>
    <w:basedOn w:val="Normal"/>
    <w:next w:val="Normal"/>
    <w:qFormat/>
    <w:pPr/>
    <w:rPr/>
  </w:style>
  <w:style w:type="paragraph" w:styleId="22">
    <w:name w:val="Маркированный список 2"/>
    <w:basedOn w:val="Normal"/>
    <w:qFormat/>
    <w:pPr>
      <w:numPr>
        <w:ilvl w:val="0"/>
        <w:numId w:val="3"/>
      </w:numPr>
      <w:tabs>
        <w:tab w:val="clear" w:pos="708"/>
        <w:tab w:val="left" w:pos="643" w:leader="none"/>
      </w:tabs>
      <w:ind w:left="643" w:hanging="360"/>
    </w:pPr>
    <w:rPr/>
  </w:style>
  <w:style w:type="paragraph" w:styleId="23">
    <w:name w:val="Продолжение списка 2"/>
    <w:basedOn w:val="Normal"/>
    <w:qFormat/>
    <w:pPr>
      <w:spacing w:before="0" w:after="120"/>
      <w:ind w:left="566" w:firstLine="249"/>
    </w:pPr>
    <w:rPr/>
  </w:style>
  <w:style w:type="paragraph" w:styleId="Contents1">
    <w:name w:val="TOC 1"/>
    <w:basedOn w:val="Normal"/>
    <w:next w:val="Normal"/>
    <w:pPr>
      <w:tabs>
        <w:tab w:val="clear" w:pos="708"/>
        <w:tab w:val="right" w:pos="9628" w:leader="dot"/>
      </w:tabs>
      <w:ind w:hanging="0"/>
    </w:pPr>
    <w:rPr>
      <w:b/>
      <w:bCs/>
      <w:lang w:val="en-US" w:eastAsia="en-US"/>
    </w:rPr>
  </w:style>
  <w:style w:type="paragraph" w:styleId="Contents2">
    <w:name w:val="TOC 2"/>
    <w:basedOn w:val="Normal"/>
    <w:next w:val="Normal"/>
    <w:pPr>
      <w:ind w:left="200" w:firstLine="249"/>
    </w:pPr>
    <w:rPr/>
  </w:style>
  <w:style w:type="paragraph" w:styleId="Contents3">
    <w:name w:val="TOC 3"/>
    <w:basedOn w:val="Normal"/>
    <w:next w:val="Normal"/>
    <w:pPr>
      <w:ind w:left="400" w:firstLine="249"/>
    </w:pPr>
    <w:rPr/>
  </w:style>
  <w:style w:type="paragraph" w:styleId="Contents4">
    <w:name w:val="TOC 4"/>
    <w:basedOn w:val="Normal"/>
    <w:next w:val="Normal"/>
    <w:pPr>
      <w:ind w:left="600" w:firstLine="249"/>
    </w:pPr>
    <w:rPr/>
  </w:style>
  <w:style w:type="paragraph" w:styleId="Contents5">
    <w:name w:val="TOC 5"/>
    <w:basedOn w:val="Normal"/>
    <w:next w:val="Normal"/>
    <w:pPr>
      <w:ind w:left="800" w:firstLine="249"/>
    </w:pPr>
    <w:rPr/>
  </w:style>
  <w:style w:type="paragraph" w:styleId="Contents6">
    <w:name w:val="TOC 6"/>
    <w:basedOn w:val="Normal"/>
    <w:next w:val="Normal"/>
    <w:pPr>
      <w:ind w:left="1000" w:firstLine="249"/>
    </w:pPr>
    <w:rPr/>
  </w:style>
  <w:style w:type="paragraph" w:styleId="Contents7">
    <w:name w:val="TOC 7"/>
    <w:basedOn w:val="Normal"/>
    <w:next w:val="Normal"/>
    <w:pPr>
      <w:ind w:left="1200" w:firstLine="249"/>
    </w:pPr>
    <w:rPr/>
  </w:style>
  <w:style w:type="paragraph" w:styleId="Contents8">
    <w:name w:val="TOC 8"/>
    <w:basedOn w:val="Normal"/>
    <w:next w:val="Normal"/>
    <w:pPr>
      <w:ind w:left="1400" w:firstLine="249"/>
    </w:pPr>
    <w:rPr/>
  </w:style>
  <w:style w:type="paragraph" w:styleId="Contents9">
    <w:name w:val="TOC 9"/>
    <w:basedOn w:val="Normal"/>
    <w:next w:val="Normal"/>
    <w:pPr>
      <w:ind w:left="1600" w:firstLine="2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youryoga.org/article.htm" TargetMode="External"/><Relationship Id="rId18" Type="http://schemas.openxmlformats.org/officeDocument/2006/relationships/hyperlink" Target="http://youryoga.org/"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10:00Z</dcterms:created>
  <dc:creator>mazda ahura</dc:creator>
  <dc:description>http://darklight-tantra.narod.ru</dc:description>
  <dc:language>en-US</dc:language>
  <cp:lastModifiedBy>S</cp:lastModifiedBy>
  <dcterms:modified xsi:type="dcterms:W3CDTF">2011-02-04T11:18:00Z</dcterms:modified>
  <cp:revision>3</cp:revision>
  <dc:subject/>
  <dc:title>Чакры: энергетические центры трансформации</dc:title>
</cp:coreProperties>
</file>