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i/>
          <w:color w:val="999999"/>
          <w:sz w:val="20"/>
          <w:szCs w:val="20"/>
        </w:rPr>
        <w:t>Текст для практики «Лечение заикания» с сайта Твоя Йога (как пользоваться – смотрите в разделе сайта «Эзотерические практики целительства»)</w:t>
      </w:r>
    </w:p>
    <w:p>
      <w:pPr>
        <w:pStyle w:val="Normal"/>
        <w:jc w:val="center"/>
        <w:rPr>
          <w:rFonts w:ascii="Arial" w:hAnsi="Arial" w:cs="Arial"/>
          <w:b/>
          <w:b/>
          <w:i/>
          <w:i/>
          <w:color w:val="999999"/>
          <w:sz w:val="20"/>
          <w:szCs w:val="20"/>
        </w:rPr>
      </w:pPr>
      <w:r>
        <w:rPr>
          <w:rFonts w:cs="Arial" w:ascii="Arial" w:hAnsi="Arial"/>
          <w:b/>
          <w:i/>
          <w:color w:val="999999"/>
          <w:sz w:val="20"/>
          <w:szCs w:val="20"/>
        </w:rPr>
      </w:r>
    </w:p>
    <w:p>
      <w:pPr>
        <w:pStyle w:val="Normal"/>
        <w:jc w:val="center"/>
        <w:rPr>
          <w:rFonts w:ascii="Arial" w:hAnsi="Arial" w:cs="Arial"/>
          <w:b/>
          <w:b/>
        </w:rPr>
      </w:pPr>
      <w:r>
        <w:rPr>
          <w:rFonts w:cs="Arial" w:ascii="Arial" w:hAnsi="Arial"/>
          <w:b/>
        </w:rPr>
        <w:t>ОШО. "И’МЕННО ТАК" (1975 Г.)</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И’СТИНУ МО’ЖНО ЕСТЬ, НО ЕЙ НЕЛЬЗЯ’ НАУЧИ’ТЬСЯ. ВЫ МО’ЖЕТЕ ПОЗВО’ЛИТЬ ЕЁ’ ДОСТИ’ЧЬ ВАС, НО ЕЁ’ НЕЛЬЗЯ’ НАВЯЗА’ТЬ ВАМ СИ’ЛОЙ. И’СТИНА АБСОЛЮ’ТНО НЕНАСИЛЬСТВЕННА, ОНА’ ДА’ЖЕ НЕ БУ’ДЕТ СТУЧА’ТЬСЯ В ВА’ШИ ДВЕ’РИ - ДА’ЖЕ Э’ТО БЫ’ЛО БЫ ИЗЛИ’ШНЕ АГРЕССИ’ВНО.</w:t>
      </w:r>
    </w:p>
    <w:p>
      <w:pPr>
        <w:pStyle w:val="Normal"/>
        <w:jc w:val="center"/>
        <w:rPr>
          <w:rFonts w:ascii="Arial" w:hAnsi="Arial" w:cs="Arial"/>
        </w:rPr>
      </w:pPr>
      <w:r>
        <w:rPr>
          <w:rFonts w:cs="Arial" w:ascii="Arial" w:hAnsi="Arial"/>
        </w:rPr>
      </w:r>
    </w:p>
    <w:p>
      <w:pPr>
        <w:pStyle w:val="Normal"/>
        <w:jc w:val="center"/>
        <w:rPr/>
      </w:pPr>
      <w:r>
        <w:rPr>
          <w:rFonts w:cs="Arial" w:ascii="Arial" w:hAnsi="Arial"/>
        </w:rPr>
        <w:t>ВЫ ДОЛЖНЫ’ ОТБРО’СИТЬ ВСЕ ЗНА’НИЯ, ЧТО’БЫ НАЧА’ТЬ ПОЗНАВА’НИЕ, ЧТО’БЫ ПОДНЯ’ТЬСЯ НА ВЫ’СШУЮ СТУПЕ’НЬ, ЧТО’БЫ ОБРЕСТИ’ Я’СНОСТЬ, ЧТО’БЫ ВА’ШИ ГЛАЗА’ НЕ БЫ’ЛИ ЗАПО’ЛНЕНЫ ТЕ’ЗИСАМИ И’ЛИ ТЕО’РИЯМИ, ПРЕДРАССУ’ДКАМИ И’ЛИ КОНЦЕ’ПЦИЯМИ; ЧТО’БЫ ВА’ШИ ГЛАЗА’ ОБРЕЛИ’ Я’СНОСТЬ, АБСОЛЮ’ТНУЮ Я’СНОСТЬ И ПРОЗРА’ЧНОСТЬ, ЧТО’БЫ ВЫ СМОГЛИ’ ВИ’ДЕТЬ. И’СТИНА УЖЕ’ ЗДЕСЬ. ОНА’ БЫЛА’ ЗДЕСЬ ВСЕГД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ЧТО ТАКО’Е УЧЕНИ’ЧЕСТВО? Э’ТО ОТКРЫ’ТОСТЬ. Э’ТО ВОСПРИИ’МЧИВОСТЬ. Э’ТО ДОБРОЖЕЛА’ТЕЛЬНОЕ ОТНОШЕ’НИЕ. Э’ТО ДОВЕ’РИЕ.</w:t>
      </w:r>
    </w:p>
    <w:p>
      <w:pPr>
        <w:pStyle w:val="Normal"/>
        <w:jc w:val="center"/>
        <w:rPr>
          <w:rFonts w:ascii="Arial" w:hAnsi="Arial" w:cs="Arial"/>
        </w:rPr>
      </w:pPr>
      <w:r>
        <w:rPr>
          <w:rFonts w:cs="Arial" w:ascii="Arial" w:hAnsi="Arial"/>
        </w:rPr>
        <w:t>ВЫ КОГДА’-НИБУДЬ НАБЛЮДА’ЛИ РО’ЗУ? ВЕ’ЧЕРОМ, КОГДА’ ЗАХО’ДИТ СО’ЛНЦЕ, И КОГДА’ НА ИСХО’ДЕ ДЕНЬ И ВРЕ’МЯ РО’ЗЫ ИСТЕКЛО’, И НАСТУПИ’ЛО ВРЕ’МЯ ОТЦВЕТА’ТЬ, ЛЕПЕСТКИ’ РО’ЗЫ НАЧИНА’ЮТ МЕ’ДЛЕННО ПА’ДАТЬ НА ЗЕ’МЛЮ, БЕЗ КОЛЕБА’НИЙ. ЛЕПЕСТО’К РО’ЗЫ ТАКО’Й ХРУ’ПКИЙ, НО ТАКО’Й СИ’ЛЬНЫЙ, НЕ ВЗВЕ’ШИВАЕТ, КУДА’ БЫ ЕМУ’ УПА’СТЬ, КУДА’ ОТПРА’ВИТЬСЯ; ВСТРЕ’ТИТСЯ ЛИ ОН С ЗЕМЛЁ’Й, НА КОТО’РОЙ СМО’ЖЕТ ОТДОХНУ’ТЬ, УСНУ’ТЬ, УМЕРЕ’ТЬ, И’ЛИ УПАДЁ’Т В БЕЗДО’ННУЮ ПРО’ПАСТЬ? КТО ЗНА’ЕТ? НО НЕТ КОЛЕБА’НИЙ. ТАКО’Й ХРУ’ПКИЙ, ТАКО’Й ТО’НКИЙ, НО ТАКО’Й СИ’ЛЬНЫЙ; И НИ МАЛЕ’ЙШЕЙ НЕУВЕ’РЕННОСТИ, НИ МАЛЕ’ЙШЕГО ЦЕПЛЯНИЯ ЗА ЦВЕТО’К. ВРЕ’МЯ ПРИШЛО’. И ОН ПРО’СТО ОСТАВЛЯ’ЕТ ЦВЕТО’К И ПА’ДАЕТ НА ЗЕ’МЛЮ.</w:t>
      </w:r>
    </w:p>
    <w:p>
      <w:pPr>
        <w:pStyle w:val="Normal"/>
        <w:jc w:val="center"/>
        <w:rPr>
          <w:rFonts w:ascii="Arial" w:hAnsi="Arial" w:cs="Arial"/>
        </w:rPr>
      </w:pPr>
      <w:r>
        <w:rPr>
          <w:rFonts w:cs="Arial" w:ascii="Arial" w:hAnsi="Arial"/>
        </w:rPr>
        <w:t>СУФИЙСКИЕ МАСТЕРА’ ОБЫ’ЧНО ГОВОРЯ’Т СВОИ’М УЧЕНИКА’М: "ПРО’СТО ДОВЕРЯ’ЙТЕ. НЕ ТАК ЛИ ПА’ДАЮТ ЛЕПЕСТКИ’?" КОГДА’ ВЫ ПРИХО’ДИТЕ К МА’СТЕРУ, БУ’ДЬТЕ КАК РО’ЗА. ПА’ДАЙТЕ В МА’СТЕРА, ПА’ДАЙТЕ К МА’СТЕРУ И’МЕННО ТАК, КАК ПА’ДАЮТ НА ЗЕ’МЛЮ ЛЕПЕСТКИ’ РО’ЗЫ, БЕЗ КОЛЕБА’НИЙ, В АБСОЛЮ’ТНОМ ДОВЕ’РИИ, ЧТО ЗДЕСЬ ДОЛЖНА’ БЫТЬ ЗЕМЛЯ’, НА КОТО’РОЙ МО’ЖНО ОТДОХНУ’ТЬ, УМЕРЕ’ТЬ, НЕ СОВЕРША’Я НИКАКИ’Х УСИ’ЛИЙ. САМО’ ЗЕМНО’Е ПРИТЯЖЕ’НИЕ СОВЕРША’ЕТ РАБО’ТУ И ЕМУ’ ПРИХО’ДИТСЯ ДОВЕРЯ’ТЬ. Е’СЛИ ОН ДОВЕРЯ’ЕТ, ОН НЕ ЦЕПЛЯ’ЕТСЯ ЗА РАСТЕ’НИЕ, А ЛИШЬ ДОВЕ’РЧИВО ПА’ДАЕТ НА ЗЕ’МЛЮ.</w:t>
      </w:r>
    </w:p>
    <w:p>
      <w:pPr>
        <w:pStyle w:val="Normal"/>
        <w:jc w:val="center"/>
        <w:rPr>
          <w:rFonts w:ascii="Arial" w:hAnsi="Arial" w:cs="Arial"/>
        </w:rPr>
      </w:pPr>
      <w:r>
        <w:rPr>
          <w:rFonts w:cs="Arial" w:ascii="Arial" w:hAnsi="Arial"/>
        </w:rPr>
        <w:t>ПРО’СТО ДОВЕРЯ’ЙТЕ! Э’ТО И ЕСТЬ УЧЕНИ’ЧЕСТВО. НЕ ТАК ЛИ ПА’ДАЮТ НА ЗЕ’МЛЮ ЛЕПЕСТК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ЗДОРО’ВЬЕ, ЖИЗНЬ, СИЛУ’, МО’ЛОДОСТЬ - ВЫ ВСЁ МО’ЖЕТЕ ОБРАТИ’ТЬ В ПРОКЛЯ’ТИЕ, ПОТОМУ’ ЧТО ВСЁ ЗАВИ’СИТ ОТ ВА’ШЕГО СОЗНА’НИЯ. ЕСТЬ ЛЮ’ДИ, КОТО’РЫЕ СВОЮ’ БОЛЕ’ЗНЬ ОБРАТИ’ЛИ В БЛАГОСЛОВЕ’НИЕ, КОТО’РЫЕ СВОЮ’ СЛЕПОТУ’ ОБРАТИ’ЛИ ВО ВНУ’ТРЕННЕЕ ПРОЗРЕ’НИЕ, КОТО’РЫЕ СВОЮ’ СМЕРТЬ ОБРАТИ’ЛИ В НО’ВУЮ ЖИЗНЬ. Э’ТО ЗАВИ’СИТ ОТ ВАС.</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ИАЛО’Г СЛУЧА’ЕТСЯ ТО’ЛЬКО ТОГДА’, КОГДА’ ВЫ ДЕЙСТВИ’ТЕЛЬНО СЛУ’ШАЕТЕ ДРУГО’ГО, И КОГДА’ ГОВОРИ’Т ДРУГО’Й, ВЫ СОВЕРШЕ’ННО МОЛЧАЛИ’ВЫ. И ТОГДА’ ВОЗМО’ЖЕН ДИАЛО’Г. КОГДА’ ЖЕ ДРУГО’Й ГОВОРИ’Т, А ВЫ ПРО СЕБЯ’ ГОВОРИ’ТЕ СВОЁ’ ВНУ’ТРЕННЕЕ ГОВОРЕ’НИЕ, КАК ВОЗМО’ЖЕН ДИАЛО’Г? Э’ТО ДВЕ ПАРАЛЛЕ’ЛЬНЫЕ ЛИ’НИИ, ПОДО’БНЫЕ ЖЕЛЕЗНОДОРО’ЖНЫМ РЕ’ЛЬСАМ, ТЯ’НУЩИМСЯ СКВОЗЬ ТЫСЯЧЕЛЕ’ТИЯ И НИКОГДА’ НЕ ВСТРЕЧА’ЮЩИМС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Э’ГО ТАК ГО’ЛОДНО. ВНИМА’НИЕ - ПИ’ЩА Э’ГО. Е’СЛИ КТО’-ТО ВАС ЦЕ’НИТ - Э’ТО ХОРОШО’, ПРЕКРА’СНО. Е’СЛИ НИКТО’ НЕ ОБРАЩА’ЕТ НА ВАС ВНИМА’НИЯ И ВСЁ К ВАМ БЕЗРАЗЛИ’ЧНЫ - Э’ТО АД. УЖ ЛУ’ЧШЕ БЫ ОНИ’ ВАС КРИТИКОВА’ЛИ, ТО’ЛЬКО БЫ ОБРАТИ’ЛИ ВНИМА’НИЕ.</w:t>
      </w:r>
    </w:p>
    <w:p>
      <w:pPr>
        <w:pStyle w:val="Normal"/>
        <w:jc w:val="center"/>
        <w:rPr>
          <w:rFonts w:ascii="Arial" w:hAnsi="Arial" w:cs="Arial"/>
        </w:rPr>
      </w:pPr>
      <w:r>
        <w:rPr>
          <w:rFonts w:cs="Arial" w:ascii="Arial" w:hAnsi="Arial"/>
        </w:rPr>
        <w:t>ВОЗМО’ЖНЫ ТРИ ОТНОШЕ’НИЯ: ПЕ’РВОЕ - КОГДА’ КТО’-ТО ОБРАЩА’ЕТ НА ВАС ВНИМА’НИЕ; ВЫ ЧУ’ВСТВУЕТЕ СЕБЯ’ В СВОЕ’Й ТАРЕ’ЛКЕ. ВЫ ДУ’МАЕТЕ, ЧТО ЛЮ’ДИ НЕ ЛЮ’БЯТ КРИ’ТИКУ. НО ВЫ НЕ ПРАВЫ’. Э’ТО - ВТОРА’Я ВОЗМО’ЖНОСТЬ.</w:t>
      </w:r>
    </w:p>
    <w:p>
      <w:pPr>
        <w:pStyle w:val="Normal"/>
        <w:jc w:val="center"/>
        <w:rPr>
          <w:rFonts w:ascii="Arial" w:hAnsi="Arial" w:cs="Arial"/>
        </w:rPr>
      </w:pPr>
      <w:r>
        <w:rPr>
          <w:rFonts w:cs="Arial" w:ascii="Arial" w:hAnsi="Arial"/>
        </w:rPr>
        <w:t>Е’СЛИ ВЫ НЕ ПОЛУЧА’ЕТЕ ПРИЗНА’НИЯ, ТО СУЩЕСТВУ’ЕТ ВТОРА’Я ВОЗМО’ЖНОСТЬ: ЛЮ’ДИ ДОЛЖНЫ’ ВАС КРИТИКОВА’ТЬ. ВЫ БУ’ДЕТЕ ВЕ’СТИ СЕБЯ’ ТАК, ЧТО’БЫ ЗАСТА’ВИТЬ ЛЮДЕ’Й ВАС КРИТИКОВА’ТЬ, ПОТОМУ’ ЧТО ОНИ’ ОПЯ’ТЬ ТАКИ’ ДОЛЖНЫ’ ОБРАТИ’ТЬ НА ВАС ВНИМА’НИЕ.</w:t>
      </w:r>
    </w:p>
    <w:p>
      <w:pPr>
        <w:pStyle w:val="Normal"/>
        <w:jc w:val="center"/>
        <w:rPr>
          <w:rFonts w:ascii="Arial" w:hAnsi="Arial" w:cs="Arial"/>
        </w:rPr>
      </w:pPr>
      <w:r>
        <w:rPr>
          <w:rFonts w:cs="Arial" w:ascii="Arial" w:hAnsi="Arial"/>
        </w:rPr>
        <w:t>ТРЕ’ТЬЕ - Э’ТО БЕЗРАЗЛИ’ЧИЕ. ЕГО’ НЕ ЛЮ’БИТ НИКТО’. НО ДО ТЕХ ПОР, ПОКА’ ВЫ НЕ ПОЛЮ’БИТЕ БЕЗРАЗЛИ’ЧИЕ, ВА’ШЕ Э’ГО НИКОГДА’ НЕ УМРЁ’Т. В БЕЗРАЗЛИ’ЧИИ Э’ГО УМИРА’ЕТ. ЖИВИ’ТЕ, НИ ОТ КОГО’ НЕ ТРЕ’БУЯ ВНИМА’НИЯ, И Э’ГО ИСЧЕ’ЗНЕТ. БЕЗРАЗЛИ’ЧИЕ - ЯД ДЛЯ Э’ГО.</w:t>
      </w:r>
    </w:p>
    <w:p>
      <w:pPr>
        <w:pStyle w:val="Normal"/>
        <w:jc w:val="center"/>
        <w:rPr>
          <w:rFonts w:ascii="Arial" w:hAnsi="Arial" w:cs="Arial"/>
        </w:rPr>
      </w:pPr>
      <w:r>
        <w:rPr>
          <w:rFonts w:cs="Arial" w:ascii="Arial" w:hAnsi="Arial"/>
        </w:rPr>
        <w:t>ТО ЖЕ СА’МОЕ ОТНО’СИТСЯ К ПРИЗНА’НИЮ: ЛЮ’ДИ ДОЛЖНЫ’ ДЕ’ЛАТЬ ВАМ КОМПЛИМЕ’НТЫ; Е’СЛИ ЖЕ Э’ТОГО НЕТ, ВЫ ПЫТА’ЕТЕСЬ ДОБИ’ТЬСЯ ХОТЯ’ БЫ КРИ’ТИКИ. НО БЕЗРАЗЛИ’ЧИЕ... САМО’ Э’ТО СЛО’ВО ВНУША’ЕТ ВАМ СТРАХ. Е’СЛИ НИКТО’ НЕ ОБРАЩА’ЕТ НА ВАС ВНИМА’НИЯ, ГДЕ ВЫ БУ’ДЕТЕ? КЕМ ВЫ БУ’ДЕТЕ? ВА’ШЕ ЯДРО’ БУ’ДЕТ РАЗРУ’ШЕНО.</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 ИЩИ’ТЕ ВНИМА’НИЯ. ЖИВИ’ТЕ ТАК, ЧТО’БЫ ВАС НИКТО’ НЕ ЗАМЕЧА’Л. ЖИВИ’ТЕ ТАК, КАК БУ’ДТО ВЫ НЕ СУЩЕСТВУ’ЕТЕ. ДВИ’ГАЙТЕСЬ ТАК, ЧТО’БЫ ВА’ШЕ ДВИЖЕ’НИЕ  НЕ’БЫЛО НИКЕ’М УСЛЫ’ШАНО И ЧТО’БЫ НИКТО’ ДА’ЖЕ НЕ ПОДОЗРЕВА’Л, ЧТО ВЫ ЗДЕСЬ. ТО’ЛЬКО ТОГДА’ ВЫ ДОСТИ’ГНЕТЕ ВЗРЫ’ВА, КОТО’РЫЙ НАЗЫВА’ЕТСЯ ДУХО’ВНОСТЬЮ. ИНА’ЧЕ Э’ГО ВСЕГДА’ БУ’ДЕТ, ПОДО’БНО ТЯЖЁ’ЛОЙ КА’МЕННОЙ ГЛЫ’БЕ, ЗАКРЫВА’ТЬ ВОЗМО’ЖНОСТЬ ВЗРЫ’ВА. ОНО’ БУ’ДЕТ РАЗЪЕДА’ТЬ ВАС ИЗНУТРИ’.</w:t>
      </w:r>
    </w:p>
    <w:p>
      <w:pPr>
        <w:pStyle w:val="Normal"/>
        <w:jc w:val="center"/>
        <w:rPr>
          <w:rFonts w:ascii="Arial" w:hAnsi="Arial" w:cs="Arial"/>
        </w:rPr>
      </w:pPr>
      <w:r>
        <w:rPr>
          <w:rFonts w:cs="Arial" w:ascii="Arial" w:hAnsi="Arial"/>
        </w:rPr>
        <w:t>ПОЧЕМУ’ ВЫ ИЩИ’ТЕ ВНИМА’НИЯ? ПОТОМУ’ ЧТО ВЫ НЕ УВЕ’РЕНЫ В СЕБЕ’, НЕ ЗНА’ЕТЕ, КТО ВЫ. НО КАК ВЫ УЗНАЁ’ТЕ КТО ВЫ С ПО’МОЩЬЮ ВНИМА’НИЯ? ВЫ НЕ МО’ЖЕТЕ УЗНА’ТЬ КТО ВЫ, ГЛЯ’ДЯ В ЗЕ’РКАЛО, И ВЫ НЕ МО’ЖЕТЕ УЗНА’ТЬ, КТО ВЫ, ГЛЯ’ДЯ В ГЛАЗА’ ДРУГИ’Х - ЦЕ’НЯТ ОНИ’ ВАС И’ЛИ КРИТИКУ’ЮТ, - Э’ТИ ГЛАЗА’ НЕ БО’ЛЕЕ, ЧЕМ ЗЕРКАЛА’: ДРУ’ЖЕСТВЕННЫЕ, ВРАЖДЕ’БНЫЕ, НО ВСЁ Э’ТО ЛИШЬ ЗЕРКАЛА’.</w:t>
      </w:r>
    </w:p>
    <w:p>
      <w:pPr>
        <w:pStyle w:val="Normal"/>
        <w:jc w:val="center"/>
        <w:rPr>
          <w:rFonts w:ascii="Arial" w:hAnsi="Arial" w:cs="Arial"/>
        </w:rPr>
      </w:pPr>
      <w:r>
        <w:rPr>
          <w:rFonts w:cs="Arial" w:ascii="Arial" w:hAnsi="Arial"/>
        </w:rPr>
        <w:t>ВЫ ДОЛЖНЫ’ УЗНА’ТЬ СЕБЯ’ ПРЯ’МО, НЕПОСРЕ’ДСТВЕННО.</w:t>
      </w:r>
    </w:p>
    <w:p>
      <w:pPr>
        <w:pStyle w:val="Normal"/>
        <w:jc w:val="center"/>
        <w:rPr>
          <w:rFonts w:ascii="Arial" w:hAnsi="Arial" w:cs="Arial"/>
        </w:rPr>
      </w:pPr>
      <w:r>
        <w:rPr>
          <w:rFonts w:cs="Arial" w:ascii="Arial" w:hAnsi="Arial"/>
        </w:rPr>
        <w:t>ВЫ ДОЛЖНЫ’ ИДТИ’ ВОВНУ’ТРЬ.</w:t>
      </w:r>
    </w:p>
    <w:p>
      <w:pPr>
        <w:pStyle w:val="Normal"/>
        <w:jc w:val="center"/>
        <w:rPr>
          <w:rFonts w:ascii="Arial" w:hAnsi="Arial" w:cs="Arial"/>
        </w:rPr>
      </w:pPr>
      <w:r>
        <w:rPr>
          <w:rFonts w:cs="Arial" w:ascii="Arial" w:hAnsi="Arial"/>
        </w:rPr>
        <w:t>Э’ГО ЖИВЁ’Т ВНИМА’НИЕМ. Э’ТО ЛО’ЖНОЕ ЯВЛЕ’НИЕ. ПОЙМИ’ТЕ ЕГО’ И ВЫ’ЙДИТЕ ИЗ НЕГО’. И СТОИ’Т ЛИШЬ ВАМ ИЗ НЕГО’ ВЫ’ЙТИ, КАК ВНУТРИ’ ВАС ПРОБЬЁ’ТСЯ НО’ВОЕ КА’ЧЕСТВО Я’СНОСТИ, ТИШИНА’, ПРЕВОСХОДЯ’ЩАЯ ВСЯ’КОЕ ПОНИМА’НИЕ, МОЛЧА’НИЕ - ЕСТЕ’СТВЕННОЕ СПОНТА’ННОЕ МОЛЧА’НИЕ И БЛАЖЕ’НСТВО НАЧНУ’Т ПРОЯВЛЯ’ТЬСЯ В ВАС, ВНУ’ТРЕННИЙ ТА’НЕЦ. И НЕТ ДРУГО’ГО ТА’НЦА, И НЕТ ДРУГО’ГО ЭКСТА’З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ТОГДА’ ЧТО ТАКО’Е ДУХО’ВНОСТЬ? ДУХО’ВНОСТЬ Э’ТО НЕ ПЕРЕЖИВА’НИЕ. ВЫ НЕ МО’ЖЕТЕ ЕЁ’ ПЕРЕЖИ’ТЬ. Е’СЛИ ВЫ ЕЁ’ ПЕРЕЖИВА’ЕТЕ, ТО Э’ТО ЧТО’-ТО ОТ УМА’, ЧТО’-ТО ОТ ТЕ’ЛА, ПОТОМУ’ ЧТО КАК ВЫ СА’МИ МО’ЖЕТЕ ПЕРЕЖИВА’ТЬ? ВА’ШЕ БЫТИЁ’ НЕ МО’ЖЕТ БЫТЬ СВЕДЕНО’ К ОБЪЕ’КТУ. ВЫ ОСТАЁ’ТЕСЬ СУБЪЕ’КТОМ. ВЫ - СУБЪЕКТИ’ВНОСТЬ. ВСЁ ОСТАЛЬНО’Е, ЧТО ВЫ МО’ЖЕТЕ ВИ’ДЕТЬ, НЕ ЕСТЬ ВЫ. ВЫ - ТОТ, КТО ВИ’ДИТ.</w:t>
      </w:r>
    </w:p>
    <w:p>
      <w:pPr>
        <w:pStyle w:val="Normal"/>
        <w:jc w:val="center"/>
        <w:rPr>
          <w:rFonts w:ascii="Arial" w:hAnsi="Arial" w:cs="Arial"/>
        </w:rPr>
      </w:pPr>
      <w:r>
        <w:rPr>
          <w:rFonts w:cs="Arial" w:ascii="Arial" w:hAnsi="Arial"/>
        </w:rPr>
        <w:t>ДУХО’ВНОСТЬ Э’ТО НЕ ПЕРЕЖИВА’НИЕ. Э’ТО НЕ ОБЪЕ’КТ; ВЫ НЕ МО’ЖЕТЕ НАБЛЮДА’ТЬ И ВИ’ДЕТЬ ЕЁ’. ВЫ И ЕСТЬ ОНА’, НАБЛЮДА’ЮЩИЙ, ВИ’ДЯЩИЙ. ТОГДА’ ИСЧЕЗА’ЮТ ВСЁ ПЕРЕЖИВА’НИЯ. ТОГДА’ НЕ’ЧЕГО ВИ’ДЕТЬ, ТОГДА’ НЕТ ОБЪЕ’КТА НАБЛЮДЕ’НИЯ, А ЕСТЬ ОДНО’ ЛИШЬ ОСОЗНА’НИЕ, ОГРО’МНОЕ, БЕЗГРАНИ’ЧНОЕ ОСОЗНА’НИЕ, НЕ ОГРАНИ’ЧЕННОЕ НИКАКИ’М ПЕРЕЖИВА’НИЕМ; И ТОГДА’ ВЫ СТАНО’ВИТЕСЬ ДУХО’ВНЫМ: ДУХО’ВНОСТЬ Э’ТО НЕ ПЕРЕЖИВА’НИЕ.</w:t>
      </w:r>
    </w:p>
    <w:p>
      <w:pPr>
        <w:pStyle w:val="Normal"/>
        <w:jc w:val="center"/>
        <w:rPr>
          <w:rFonts w:ascii="Arial" w:hAnsi="Arial" w:cs="Arial"/>
        </w:rPr>
      </w:pPr>
      <w:r>
        <w:rPr>
          <w:rFonts w:cs="Arial" w:ascii="Arial" w:hAnsi="Arial"/>
        </w:rPr>
        <w:t>КУНДАЛИНИ, СВЕТ, ВИ’ДЕНИЯ... ВСЁ ИСЧЕЗА’ЕТ. ОНИ’ ХОРО’ШИЕ ПОКАЗА’ТЕЛИ ВА’ШЕГО РО’СТА, НО ЗДЕСЬ НЕТ НИЧЕГО’ ДУХО’ВНОГО. И ПО’ДЛИННОГО МА’СТЕРА НЕ ИНТЕРЕСУ’ЮТ ПОДО’БНЫЕ ПЕРЕЖИВА’НИЯ, ЕГО’ ИНТЕРЕСУ’ЕТ ТО’ЛЬКО ЦЕЛЬ. Э’ТОТ ПУТЬ ДО’ЛЖЕН БЫТЬ ПРОЙДЁ’Н, ПРЕОДОЛЕН. ЕГО’ ИНТЕРЕСУ’ЕТЕ ТО’ЛЬКО ВЫ, ВЫ В СВОЕ’Й АБСОЛЮ’ТНОЙ СУБЪЕКТИ’ВНОСТИ, ГДЕ НЕТ ОБЪЕ’КТА, ГДЕ НЕТ ПЕРЕЖИВА’НИЯ, НИЧЕГО’ НЕТ; И ТОГДА’ ВА’ШЕ ОСОЗНА’НИЕ ГОРИ’Т, КАК ПЛА’МЯ В ПУСТО’М НЁ’БЕ - НЕТ ДА’ЖЕ ЛЁ’ГКОГО ВЕТЕРКА’, НИЧЕГО’ НЕТ, НИ БО’ГА...</w:t>
      </w:r>
    </w:p>
    <w:p>
      <w:pPr>
        <w:pStyle w:val="Normal"/>
        <w:jc w:val="center"/>
        <w:rPr>
          <w:rFonts w:ascii="Arial" w:hAnsi="Arial" w:cs="Arial"/>
        </w:rPr>
      </w:pPr>
      <w:r>
        <w:rPr>
          <w:rFonts w:cs="Arial" w:ascii="Arial" w:hAnsi="Arial"/>
        </w:rPr>
        <w:t>В ДУХО’ВНОСТИ НЕТ БО’ГА, ВОТ ПОЧЕМУ’ БУДДИ’СТЫ, ДЖАЙНЫ НИКОГДА’ НЕ СЧИТА’ЛИ ХРИСТИА’НСКИЕ, МУСУЛЬМА’НСКИЕ, ИУДЕ’ЙСКИЕ ТРАДИ’ЦИИ ПОСЛЕ’ДНИМ СЛО’ВОМ РЕЛИ’ГИИ, ПОТОМУ’ ЧТО ОНИ’ ПРОДОЛЖА’ЮТ ГОВОРИ’ТЬ О ПЕРЕЖИВА’НИЯХ: БО’ГА, А’НГЕЛОВ... ОНИ’ ПРОДОЛЖА’ЮТ.</w:t>
      </w:r>
    </w:p>
    <w:p>
      <w:pPr>
        <w:pStyle w:val="Normal"/>
        <w:jc w:val="center"/>
        <w:rPr>
          <w:rFonts w:ascii="Arial" w:hAnsi="Arial" w:cs="Arial"/>
        </w:rPr>
      </w:pPr>
      <w:r>
        <w:rPr>
          <w:rFonts w:cs="Arial" w:ascii="Arial" w:hAnsi="Arial"/>
        </w:rPr>
        <w:t>СЧА’СТЬЕ, БЛАЖЕ’НСТВО...- ОНИ’ ПРОДОЛЖА’ЮТ ГОВОРИ’ТЬ О ПЕРЕЖИВА’НИЯХ. А ДУХО’ВНОСТЬ ЗА ПРЕДЕ’ЛАМИ ВСЕГО’. Э’ТО САМА’ ЗАПРЕДЕЛЬНОСТЬ. ОСТАЁ’ТЕСЬ ЛИШЬ ВЫ, ОСОЗНАЮ’ЩИЙ, ПО’ЛНОСТЬЮ ОСОЗНАЮ’ЩИЙ, А ВСЁ ОСТАЛЬНО’Е ИСЧЕ’ЗЛО. И В Э’ТОЙ ТОТА’ЛЬНОЙ ПУСТОТЕ’ ГОРИ’Т ПЛА’МЯ СУБЪЕКТИ’ВНОСТИ, АБСОЛЮ’ТНОГО ОДИНО’ЧЕСТВА, ОСОЗНА’НИЯ. ПО’МНИТЕ Э’ТО.</w:t>
      </w:r>
    </w:p>
    <w:p>
      <w:pPr>
        <w:pStyle w:val="Normal"/>
        <w:jc w:val="center"/>
        <w:rPr>
          <w:rFonts w:ascii="Arial" w:hAnsi="Arial" w:cs="Arial"/>
        </w:rPr>
      </w:pPr>
      <w:r>
        <w:rPr>
          <w:rFonts w:cs="Arial" w:ascii="Arial" w:hAnsi="Arial"/>
        </w:rPr>
        <w:t>МЕНЯ’ НЕ УДОВЛЕТВОРЯ’ЮТ ВА’ШИ КУНДАЛИНИ. МЕНЯ’ НЕ УДОВЛЕТВОРЯ’ЕТ ВАШ СВЕТ. МЕНЯ’ НЕ УДОВЛЕТВОРЯ’ЮТ ВА’ШИ КРИШНЫ, ИГРА’ЮЩИЕ НА ФЛЕ’ЙТЕ. ВСЁ БО’ГИ, КОТО’РЫХ ВЫ МО’ЖЕТЕ ВИ’ДЕТЬ, Э’ТО ВА’ШИ ТВОРЕ’НИЯ. ОТБРО’СЬТЕ ИХ ВСЕХ! ПОДОЙДИ’ТЕ К ТОЙ ТО’ЧКЕ, ГДЕ НЕ ОСТАЁ’ТСЯ НИЧЕГО’, НЕ ОСТАЁ’ТСЯ НИЧЕГО’. ТО’ЛЬКО ТОГДА’ ВЫ ОКА’ЗЫВАЕТЕСЬ В СВОЁ’М ТОТА’ЛЬНОМ ОДИНО’ЧЕСТВЕ - У НЕГО’ ЕСТЬ СВОЯ’ КРАСОТА’. Э’ТО СКРЫ’ТОЕ ВЕЛИКОЛЕ’ПИЕ. Э’ТО И ЕСТЬ ДУХО’ВНОЕ.</w:t>
      </w:r>
    </w:p>
    <w:p>
      <w:pPr>
        <w:pStyle w:val="Normal"/>
        <w:jc w:val="center"/>
        <w:rPr>
          <w:rFonts w:ascii="Arial" w:hAnsi="Arial" w:cs="Arial"/>
        </w:rPr>
      </w:pPr>
      <w:r>
        <w:rPr>
          <w:rFonts w:cs="Arial" w:ascii="Arial" w:hAnsi="Arial"/>
        </w:rPr>
        <w:t>ВСЁ ЕСТЬ СОН. ЕСТЬ МНО’ГО ПЛАСТО’В СНОВ: СНЫ ПРЕКРА’СНЫЕ, СНЫ БЕЗОБРА’ЗНЫЕ, СНЫ ДУХО’ВНЫЕ, СНЫ БЕЗДУХОВНЫЕ. НО ДУХО’ВНОСТЬ - Э’ТО НЕ СОН. ДУХО’ВНОСТЬ - Э’ТО СПЯ’ЩИЙ, КОТО’РЫЙ ПРОБУДИ’ЛСЯ ОТО’ ВСЕХ СНОВ. ТО’ЛЬКО ТОГДА’ ОСВОБОЖДА’ЕТСЯ СКРЫ’ТОЕ ВЕЛИКОЛЕ’ПИЕ. И СЕКРЕ’Т ВСЕХ СЕКРЕ’ТОВ СТАНО’ВИТСЯ РАСКРЫ’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ЧЕЛОВЕ’К БЫЛ ОТПРА’ВЛЕН В ПУТЕШЕ’СТВИЕ. ПОХО’ЖЕ, ЧТО У НЕГО’ НЕТ ДО’МА, И’БО ЕМУ’ НАДЛЕЖИ’Т ДОСТИ’ЧЬ ДО’МА В СВОЁ’М БЫТИИ’. ПОХО’ЖЕ, ОН ЛИШЁ’Н КОРНЕ’Й, И’БО ЕМУ’ НАДЛЕЖИ’Т ОБРЕСТИ’ БО’ЛЕЕ ПЛОДОРО’ДНУЮ ПО’ЧВУ ДЛЯ СВОИ’Х КОРНЕ’Й. ЧЕЛОВЕ’К ЕСТЬ НЕ ЧТО ИНО’Е, КАК СТРЕМЛЕ’НИЕ ПРИРО’ДЫ К ВЫ’СШЕЙ ГАРМО’НИИ, ВЫ’СШЕМУ РИТУА’ЛУ, БО’ЛЬШЕМУ ЭКСТА’ЗУ.</w:t>
      </w:r>
    </w:p>
    <w:p>
      <w:pPr>
        <w:pStyle w:val="Normal"/>
        <w:jc w:val="center"/>
        <w:rPr>
          <w:rFonts w:ascii="Arial" w:hAnsi="Arial" w:cs="Arial"/>
        </w:rPr>
      </w:pPr>
      <w:r>
        <w:rPr>
          <w:rFonts w:cs="Arial" w:ascii="Arial" w:hAnsi="Arial"/>
        </w:rPr>
        <w:t>НО ТАКОВА’ КАРТИ’НА, Е’СЛИ ВЫ СМО’ТРИТЕ НА ПУТЕШЕ’СТВИЕ В ЦЕ’ЛОМ И МО’ЖЕТЕ ВИ’ДЕТЬ СУДЬБУ’. Е’СЛИ ВЫ НЕ МО’ЖЕТЕ ВИ’ДЕТЬ СУДЬБУ’, ТОГДА’ ЧЕЛОВЕ’К ПОХО’Ж НА ЗАБЛУДИ’ВШЕГОСЯ РЕБЁ’НКА. ТОГДА’ ЧЕЛОВЕ’К ПОХО’Ж НА ПАТОЛО’ГИЮ. ВОТ ПОЧЕМУ’, СОГЛА’СНО САРТРУ, КАМЮ И ЯСПЕРСУ, ЧЕЛОВЕ’К ПОХО’Ж НА БЕССМЫ’СЛИЦУ, НА ИСТО’РИЮ, РАССКА’ЗАННУЮ ИДИО’ТОМ, ПО’ЛНУЮ НЕИ’СТОВСТВА И ШУ’МА, НО НИЧЕГО’ НЕ ОЗНАЧА’ЮЩУЮ.</w:t>
      </w:r>
    </w:p>
    <w:p>
      <w:pPr>
        <w:pStyle w:val="Normal"/>
        <w:jc w:val="center"/>
        <w:rPr>
          <w:rFonts w:ascii="Arial" w:hAnsi="Arial" w:cs="Arial"/>
        </w:rPr>
      </w:pPr>
      <w:r>
        <w:rPr>
          <w:rFonts w:cs="Arial" w:ascii="Arial" w:hAnsi="Arial"/>
        </w:rPr>
        <w:t>ЧЕЛОВЕ’ЧЕСКОЕ СОЗНА’НИЕ В ЦЕ’ЛОМ КА’ЖЕТСЯ БОЛЬНЫ’М. НО БУДДЫ ВИ’ДЯТ ГЛУ’БЖЕ. ОНИ’ ВИ’ДЯТ НЕ ОДИ’Н ЛИШЬ Э’ТОТ МОМЕ’НТ. В Э’ТОМ МОМЕ’НТЕ СКРЫ’ТА ЦЕ’ЛАЯ СУДЬБА’ ЧЕЛОВЕ’КА. ЧЕЛОВЕ’К - ВЕЛИЧА’ЙШИЙ ЭКСПЕРИМЕ’НТ, КОТО’РЫЙ КОГДА’-ЛИБО УСТРА’ИВАЛА ПРИРО’ДА, НО Э’ТО НЕ ЗАКО’НЧЕННЫЙ ЭКСПЕРИМЕ’НТ, ВОТ В ЧЁМ СЛО’ЖНОСТЬ.</w:t>
      </w:r>
    </w:p>
    <w:p>
      <w:pPr>
        <w:pStyle w:val="Normal"/>
        <w:jc w:val="center"/>
        <w:rPr>
          <w:rFonts w:ascii="Arial" w:hAnsi="Arial" w:cs="Arial"/>
        </w:rPr>
      </w:pPr>
      <w:r>
        <w:rPr>
          <w:rFonts w:cs="Arial" w:ascii="Arial" w:hAnsi="Arial"/>
        </w:rPr>
        <w:t>ЧЕЛОВЕ’К УЖЕ’ ПОТЕРЯ’Л ДОМ, КОТО’РЫЙ ЕСТЬ У ДЕРЕ’ВЬЕВ, НО ЕЩЁ’ НЕ ДОСТИ’Г КОНЦА’ СВОЕГО’ ПУТЕШЕ’СТВИЯ. ЧЕЛОВЕ’К ПОТЕРЯ’Л УКОРЕНЕННОСТЬ, КОТО’РАЯ ЕСТЬ У ПТИЦ, И У ЗВЁЗД, И У МО’РЯ. ОН КА’ЖЕТСЯ БЕЗДО’МНЫМ, ЧУЖАКО’М, ПОСТОРО’ННИМ. И Э’ТО ПРА’ВИЛЬНО! НО ЕГО’ ЖДЁТ БО’ЛЕЕ ВЕЛИКОЛЕ’ПНЫЙ ДОМ, ЛУ’ЧШИЙ ЭКСТА’З И ВЫ’СШАЯ ПОЛНОТА’ БЫТИЯ’. ВЫ ДОЛЖНЫ’ ЗАКО’НЧИТЬ ПУТЕШЕ’СТВИЕ.</w:t>
      </w:r>
    </w:p>
    <w:p>
      <w:pPr>
        <w:pStyle w:val="Normal"/>
        <w:jc w:val="center"/>
        <w:rPr>
          <w:rFonts w:ascii="Arial" w:hAnsi="Arial" w:cs="Arial"/>
        </w:rPr>
      </w:pPr>
      <w:r>
        <w:rPr>
          <w:rFonts w:cs="Arial" w:ascii="Arial" w:hAnsi="Arial"/>
        </w:rPr>
        <w:t>РЕЛИ’ГИЯ НЕ ЧТО ИНО’Е, КАК ПОПЫ’ТКА ЗАКО’НЧИТЬ ПУТЕШЕ’СТВИЕ. ПРИРО’ДА БРО’СИЛА ВАС В ОГРО’МНЫЙ МИР, НАПО’ЛНЕННЫЙ МИЛЛИО’НАМИ ВОЗМО’ЖНОСТЕЙ, А ВЫ НЕ ЗНА’ЕТЕ, КТО ВЫ И КУДА’ ИДЁ’ТЕ. ПРИРО’ДА ТОЛКНУ’ЛА ВАС, А РЕЛИ’ГИИ НАДЛЕЖИ’Т ЗАКО’НЧИТЬ ПУТЕШЕ’СТВИЕ, РЕЛИ’ГИИ НАДЛЕЖИ’Т ЗАПО’ЛНИТЬ БРЕШЬ, ИНА’ЧЕ ВЫ БУ’ДЕТЕ ЧУ’ВСТВОВАТЬ БЕССМЫ’СЛЕННОСТЬ. ВЫ БУ’ДЕТЕ ЧУ’ВСТВОВАТЬ УНЫ’НИЕ И БУ’ДЕТЕ ЖИТЬ В МУЧЕ’НИЯХ.</w:t>
      </w:r>
    </w:p>
    <w:p>
      <w:pPr>
        <w:pStyle w:val="Normal"/>
        <w:jc w:val="center"/>
        <w:rPr>
          <w:rFonts w:ascii="Arial" w:hAnsi="Arial" w:cs="Arial"/>
        </w:rPr>
      </w:pPr>
      <w:r>
        <w:rPr>
          <w:rFonts w:cs="Arial" w:ascii="Arial" w:hAnsi="Arial"/>
        </w:rPr>
        <w:t>ТАК ПРОИСХО’ДИТ, Е’СЛИ ВЫ НЕ ЗНА’ЕТЕ СУДЬБУ’, Е’СЛИ ВЫ НЕ МО’ЖЕТЕ ЗАГЛЯНУ’ТЬ В СЕ’МЯ, НО, Е’СЛИ ВЫ МО’ЖЕТЕ ЗАГЛЯНУ’ТЬ В СЕ’МЯ, ВЫ МО’ЖЕТЕ УВИ’ДЕТЬ ДЕ’РЕВО, ЦВЕТЕ’НИЕ, ВОЗМО’ЖНОСТЬ, ПОТЕНЦИА’Л, НО Е’СЛИ ВЫ ЛИШЬ СМО’ТРИТЕ НА СЕ’МЯ СНАРУ’ЖИ, Э’ТО НИЧТО’. НИКАКИ’Х ЦВЕТО’В, ПРО’СТО МЁ’РТВАЯ ВЕЩЬ, ДА’ЖЕ НЕОЖИВЛЕННАЯ. НАПОМИНА’ЮЩАЯ КА’МЕНЬ.</w:t>
      </w:r>
    </w:p>
    <w:p>
      <w:pPr>
        <w:pStyle w:val="Normal"/>
        <w:jc w:val="center"/>
        <w:rPr>
          <w:rFonts w:ascii="Arial" w:hAnsi="Arial" w:cs="Arial"/>
        </w:rPr>
      </w:pPr>
      <w:r>
        <w:rPr>
          <w:rFonts w:cs="Arial" w:ascii="Arial" w:hAnsi="Arial"/>
        </w:rPr>
        <w:t>КАКО’ВА РА’ЗНИЦА МЕ’ЖДУ КА’МНЕМ И СЕ’МЕНЕМ? КА’МЕНЬ - Э’ТО ВСЕГО’ ЛИШЬ КА’МЕНЬ, БЕЗО’ ВСЯ’КОГО ЗАКЛЮЧЁ’ННОГО В НЁМ БУ’ДУЩЕГО. СЕ’МЯ ПОХО’ЖЕ НА КА’МЕНЬ, НО ОНО’ ЗАКЛЮЧА’ЕТ В СЕБЕ’ ОГРО’МНОЕ БУ’ДУЩЕЕ, ЖИЗНЬ, ЖДУ’ЩУЮ ВЫСВОБОЖДЕ’НИЯ; ЦВЕ’ТЫ, ЖДУ’ЩИЕ ЦВЕТЕ’НИЯ; АРОМА’Т, ЖДУ’ЩИЙ СВОЕГО’ РАСПРОСТРАНЕ’НИЯ НА ВЕТРУ’. ОГРО’МНУЮ ВОЗМО’ЖНОСТЬ, ПОТЕНЦИА’Л.</w:t>
      </w:r>
    </w:p>
    <w:p>
      <w:pPr>
        <w:pStyle w:val="Normal"/>
        <w:jc w:val="center"/>
        <w:rPr/>
      </w:pPr>
      <w:r>
        <w:rPr>
          <w:rFonts w:cs="Arial" w:ascii="Arial" w:hAnsi="Arial"/>
        </w:rPr>
        <w:t>Е’СЛИ ВЫ ДУ’МАЕТЕ, ЧТО ЧЕЛОВЕ’К В ЕГО’ ТЕПЕ’РЕШНЕМ СОСТОЯ’НИИ Э’ТО И ЕСТЬ КОНЕ’ЧНЫЙ РЕЗУЛЬТА’Т, ТОГДА’ ВЫ ПОЧУ’ВСТВУЕТЕ ТО ЖЕ, ЧТО ЭКЗИСТЕНЦИАЛИ’СТЫ: ЧТО ЧЕЛОВЕ’К БЕССМЫСЛЕННЕН, ЧТО ОН ИСТО’РИЯ, РАССКА’ЗАННАЯ ИДИО’ТОМ. НО Е’СЛИ ВЫ СПОСО’БНЫ ЗАГЛЯНУ’ТЬ В ПОТЕНЦИА’Л, ВЫ ВДРУГ УВИ’ДИТЕ, ЧТО ЧЕЛОВЕ’К НЕ БО’ЛЕН, А, СКОРЕ’Е, НАОБОРО’Т, Э’ТО ПРИРО’ДА СТАРА’ЕТСЯ ДОСТИ’ЧЬ ВЫ’СШЕЙ ТО’ЧКИ, РОСТА’, ВЕЛИЧА’ЙШЕЙ, НО ВСЁ ЖЕ ДОСТИЖИ’МОЙ ЭВОЛЮ’ЦИИ, ДЕ’ЙСТВУЮЩЕЙ В ЧЕЛОВЕ’КЕ.</w:t>
      </w:r>
    </w:p>
    <w:p>
      <w:pPr>
        <w:pStyle w:val="Normal"/>
        <w:jc w:val="center"/>
        <w:rPr>
          <w:rFonts w:ascii="Arial" w:hAnsi="Arial" w:cs="Arial"/>
        </w:rPr>
      </w:pPr>
      <w:r>
        <w:rPr>
          <w:rFonts w:cs="Arial" w:ascii="Arial" w:hAnsi="Arial"/>
        </w:rPr>
        <w:t>ПОЭ’ТОМУ НЕОБХОДИ’МО ПОНЯ’ТЬ СЛЕ’ДУЮЩЕЕ: ПОЧЕМУ’ ПРИРО’ДА ТАК ГАРМОНИ’ЧНА, А ЧЕЛОВЕ’К ТАК НЕГАРМОНИЧЕН. ПОСЛУ’ШАЙТЕ ПТИЦ, НЕПРЕСТА’ННО ПОЮ’ЩИХ, ЛЬЮ’ЩИХ ТРЕ’ЛИ, БЕСПРЕСТА’ННО НАСЛАЖДА’ЮЩИХСЯ; КА’ЖЕТСЯ, ЧТО НЕТ БЕСПОКО’ЙСТВА, НЕТ ТРЕВО’ГИ. И ДЕ’ЛО НЕ В ТОМ, ЧТО ДЛЯ НИХ НЕ СУЩЕСТВУ’ЕТ ПРОБЛЕ’М, ЧТО СМЕРТЬ ДЛЯ НИХ НЕ СУЩЕСТВУ’ЕТ - ОНА’ СУЩЕСТВУ’ЕТ, НО ОНА’ НЕ МЕША’ЕТ ИХ ПЕ’НИЮ. ПТИ’ЦЫ, ДЕРЕ’ВЬЯ, ОКЕА’НЫ, СКА’ЛЫ - ОНИ’ БЕССОЗНА’ТЕЛЬНЫ, ИХ ОБРЯ’Д - БЕССОЗНА’ТЕЛЬНЫЙ ОБРЯ’Д... КАК БУ’ДТО ЧЕЛОВЕ’К ПОЁ’Т ВО СНЕ, КАК БУ’ДТО ЧЕЛОВЕ’К УЛЫБА’ЕТСЯ ВО СНЕ. ВЫ МО’ЖЕТЕ ВИ’ДЕТЬ УЛЫ’БКУ, НО САМ ЧЕЛОВЕ’К НЕ ОСОЗНАЁ’Т ТОГО’, ЧТО ПРОИСХО’ДИТ - КАК БУ’ДТО ОН ГРЕ’ЗИТ, КАК БУ’ДТО ОН ПЬЯН.</w:t>
      </w:r>
    </w:p>
    <w:p>
      <w:pPr>
        <w:pStyle w:val="Normal"/>
        <w:jc w:val="center"/>
        <w:rPr>
          <w:rFonts w:ascii="Arial" w:hAnsi="Arial" w:cs="Arial"/>
        </w:rPr>
      </w:pPr>
      <w:r>
        <w:rPr>
          <w:rFonts w:cs="Arial" w:ascii="Arial" w:hAnsi="Arial"/>
        </w:rPr>
        <w:t>ПРИРО’ДА НА САМО’М ДЕ’ЛЕ БЛАЖЕ’ННА, НО ОНА’ АБСОЛЮ’ТНО Э’ТОГО НЕ ОСОЗНАЁ’Т. А ЧТО ЗА БЛАЖЕ’НСТВО БЕЗ ОСОЗНА’НИЯ? ОНО’ БЕССМЫ’СЛЕННО. ОНО’ НИЧЕГО’ НЕ ЗНА’ЧИТ, И’БО ПТИ’ЦА, КОТО’РАЯ ПОЁ’Т, СОВЕРШЕ’ННО НЕ ОСОЗНАЁ’Т, ЧТО ПРОИСХО’ДИТ. ПЕ’СНЯ И’МЕННО СЛУЧА’ЕТСЯ. НЕТ НИКОГО’, КТО БЫ СЛУ’ШАЛ ЕЁ’, НИКОГО’, КТО БЫ ВКУША’Л ЕЁ’, НИКОГО’, КТО БЫ ВДЫХА’Л ЕЁ’, НИКОГО’, КТО БЫ НАСЛАЖДА’ЛСЯ Е’Ю. ПЕ’СНЯ И’МЕННО СЛУЧА’ЕТСЯ, ОНА’ ЧАСТЬ БЕССОЗНА’ТЕЛЬНОЙ ПРИРО’ДЫ. КАКО’Й БЫ ПРЕКРА’СНОЙ ОНА’ НИ БЫЛА’, ЕЙ ЧЕГО’-ТО НЕ ДОСТАЁ’Т, ЧЕГО’-ТО О’ЧЕНЬ СУЩЕ’СТВЕННОГО.</w:t>
      </w:r>
    </w:p>
    <w:p>
      <w:pPr>
        <w:pStyle w:val="Normal"/>
        <w:jc w:val="center"/>
        <w:rPr>
          <w:rFonts w:ascii="Arial" w:hAnsi="Arial" w:cs="Arial"/>
        </w:rPr>
      </w:pPr>
      <w:r>
        <w:rPr>
          <w:rFonts w:cs="Arial" w:ascii="Arial" w:hAnsi="Arial"/>
        </w:rPr>
        <w:t>Э’ТОГО ВЫ СЛУ’ШАЕТЕ ЩЕБЕТА’НИЕ ПТИ’ЦЫ. Э’ТО ВЫ ЧУ’ВСТВУЕТЕ. КАК ПРЕЛЕ’СТНО! А САМА’ ПТИ’ЦА СОВЕРШЕ’ННО НЕ ОСОЗНАЁ’Т: ПЕ’СНЯ НИ ПРЕКРА’СНА, НИ БЕЗО’БРАЗНА - КАК БУ’ДТО ЕЁ’ И ВО’ВСЕ НЕТ. Е’СЛИ ВЫ НЕ ОСОЗНАЁ’ТЕ, КАК ПЕ’СНЯ МО’ЖЕТ СУЩЕСТВОВА’ТЬ? ОНА’ ДЛЯ ВАС НЕ СУЩЕСТВУ’ЕТ. ОНА’ МО’ЖЕТ СУЩЕСТВОВА’ТЬ ДЛЯ ДРУГИ’Х, ДЛЯ ТЕХ, КТО ОСОЗНАЁ’Т.</w:t>
      </w:r>
    </w:p>
    <w:p>
      <w:pPr>
        <w:pStyle w:val="Normal"/>
        <w:jc w:val="center"/>
        <w:rPr>
          <w:rFonts w:ascii="Arial" w:hAnsi="Arial" w:cs="Arial"/>
        </w:rPr>
      </w:pPr>
      <w:r>
        <w:rPr>
          <w:rFonts w:cs="Arial" w:ascii="Arial" w:hAnsi="Arial"/>
        </w:rPr>
        <w:t>У ДЕРЕ’ВЬЕВ ЕСТЬ ЦВЕТЫ’. ВЗГЛЯНИ’ТЕ НА ДЕ’РЕВО ГУЛЬМОХАР - ОНО’ СПЛОШЬ УСЫ’ПАНО ЦВЕТА’МИ, ЦВЕТО’В НА НЁМ БО’ЛЬШЕ, ЧЕМ ЛИ’СТЬЕВ... КРА’СНЫХ ТАКИ’Х, КАК У НЕВЕ’СТЫ. НО НИКАКО’ГО ОСОЗНА’НИЯ, НИКАКО’ГО ЗНА’НИЯ О ТОМ, ЧТО ПРОИСХО’ДИТ! ПРИРО’ДА СПИТ, ОНА’ БЕССОЗНА’ТЕЛЬНА. ЧЕЛОВЕ’К СТАЛ ЧУ&gt;ТЬ-ЧУ’ТЬ СОЗНА’ТЕЛЬНЫМ, ОТСЮ’ДА - ТРЕВО’ГА. ЧАСТЬ ВАС СТА’ЛА СОЗНА’ТЕЛЬНОЙ, О’ЧЕНЬ МА’ЛЕНЬКИЙ КУСО’ЧЕК ВА’ШЕГО СУЩЕСТВА’ СТАЛ СОЗНА’ТЕЛЬНЫМ, А ВСЁ ОСТАЛЬНО’Е ОСТА’ЛОСЬ БЕССОЗНА’ТЕЛЬНЫМ. СЛУЧИ’ЛОСЬ РАЗДЕЛЕ’НИЕ, ВОЗНИ’К КОНФЛИ’КТ. ВЫ БО’ЛЬШЕ НЕ ЕДИ’НЫ - ВЫ СТА’ЛИ ДВУМЯ’. СЛУЧИ’ЛСЯ РАСКО’Л, ЩЕЛЬ МЕ’ЖДУ ВА’МИ И ВА’МИ САМИ’МИ, ДВО’ЙСТВЕННОСТЬ. ВЫ БО’ЛЬШЕ НЕ ЕДИ’НЫ. ЧТО’-ТО В ВАС ОТЛИЧА’ЕТСЯ ОТ ВСЕГО’ ОСТАЛЬНО’ГО. Э’ТО ПОРОЖДА’ЕТ ТРЕВО’ГУ. ВЫ НЕ МО’ЖЕТЕ БЫТЬ СЧА’СТЛИВЫ КАК ПТИ’ЦА; ВЫ НЕ МО’ЖЕТЕ БЫТЬ БЛАЖЕ’ННЫ КАК НЕ’БО. НЕТ, ВЫ НЕ МО’ЖЕТЕ, ПОТОМУ’ ЧТО ВЫ ОСОЗНАЁ’ТЕ. ОСОЗНА’НИЕ ПОРОЖДА’ЕТ ТРЕВО’ГУ.</w:t>
      </w:r>
    </w:p>
    <w:p>
      <w:pPr>
        <w:pStyle w:val="Normal"/>
        <w:jc w:val="center"/>
        <w:rPr>
          <w:rFonts w:ascii="Arial" w:hAnsi="Arial" w:cs="Arial"/>
        </w:rPr>
      </w:pPr>
      <w:r>
        <w:rPr>
          <w:rFonts w:cs="Arial" w:ascii="Arial" w:hAnsi="Arial"/>
        </w:rPr>
        <w:t>КОГДА’ ВЫ СЧА’СТЛИВЫ, ВЫ ЗНА’ЕТЕ, ЧТО Э’ТО НЕНАДО’ЛГО. ВЫ ЗНА’ЕТЕ, ЧТО СЧА’СТЬЕ ПРОЙДЁ’Т, КАК ПРОХО’ДИТ ВСЁ. ОНО’ ТО’ЖЕ ПРОЙДЁ’Т. И ВОЦАРИ’ТСЯ ПЕЧА’ЛЬ. ДА’ЖЕ КОГДА’ У ВАС СЧАСТЛИ’ВОЕ НАСТРОЕ’НИЕ, ВЫ НЕ МО’ЖЕТЕ БЫТЬ АБСОЛЮ’ТНО СЧА’СТЛИВЫ - ОСОЗНА’НИЕ ТОГО’, ЧТО Э’ТО ПРОЙДЁ’Т, ПЕЧА’ЛИТ ВАС. СТРАДА’НИЕ ВХО’ДИТ ДА’ЖЕ В СЧАСТЛИ’ВЕЙШЕЕ МГНОВЕ’НИЕ - ТАК И ДОЛЖНО’ БЫТЬ, ПОТОМУ’ ЧТО ТЕПЕ’РЬ ВАС ДВО’Е, И ЧТО БЫ ВЫ НИ ДЕ’ЛАЛИ, КЕМ БЫ ВЫ НИ БЫ’ЛИ, ВЫ ВСЕГДА’ БУ’ДЕТЕ ДВО’ЙСТВЕННЫ, РАЗДЕЛЁ’НЫ. СЧАСТЛИ’ВЕЙШЕЕ МГНОВЕ’НИЕ ВСЕГДА’ БУ’ДЕТ НЕСТИ’ В СЕБЕ’ ПЕЧАЛЬНЕЙШУЮ ВОЗМО’ЖНОСТЬ, И ВЫ БУ’ДЕТЕ Э’ТО ОСОЗНАВА’ТЬ. ВЫ ЖИ’ВЫ, МО’ЛОДЫ, ПОЛНЫ’ ЖИ’ЗНИ И СИЛ, НО ЗДЕСЬ КРО’ЕТСЯ СМЕРТЬ, СЛЕ’ДУЮЩАЯ ЗА ВА’МИ КАК ТЕНЬ.</w:t>
      </w:r>
    </w:p>
    <w:p>
      <w:pPr>
        <w:pStyle w:val="Normal"/>
        <w:jc w:val="center"/>
        <w:rPr>
          <w:rFonts w:ascii="Arial" w:hAnsi="Arial" w:cs="Arial"/>
        </w:rPr>
      </w:pPr>
      <w:r>
        <w:rPr>
          <w:rFonts w:cs="Arial" w:ascii="Arial" w:hAnsi="Arial"/>
        </w:rPr>
        <w:t>ПТИ’ЦА ТАК И БУ’ДЕТ ПЕТЬ И УМРЁ’Т, НИ ЕДИ’НОГО МГНОВЕ’НИЯ НЕ ОСОЗНАВА’Я, ЧТО ПРИХО’ДИТ СМЕРТЬ. НО Е’СЛИ ВЫ НЕ ОСОЗНАЁ’ТЕ СМЕРТЬ, КАК ВЫ МО’ЖЕТЕ ОСОЗНАВА’ТЬ ЖИЗНЬ? ОСОЗНА’НИЕ ЖИ’ЗНИ - Э’ТО ЦЕНА’, ЦЕНА’, КОТО’РУЮ ПРИДЁ’ТСЯ ЗАПЛАТИ’ТЬ. И Э’ТА ЦЕНА’ - СТРАХ СМЕ’РТИ. КАК ВЫ МО’ЖЕТЕ БЫТЬ СПОКО’ЙНЫ? ВЫ ЖИ’ВЫ, НО ЧТО’-ТО УМИРА’ЕТ, НЕПРЕРЫ’ВНО УМИРА’ЕТ. ВЫ ЖИ’ВЫ, НО ВЫ ДВИ’ЖЕТЕСЬ К МОГИ’ЛЕ. КАК ВЫ МО’ЖЕТЕ ПРА’ЗДНОВАТЬ И ТАНЦЕВА’ТЬ? КАК МО’ЖНО ИДТИ’ К МОГИ’ЛЕ И ПРИ Э’ТОМ ПРИТАНЦО’ВЫВАТЬ?</w:t>
      </w:r>
    </w:p>
    <w:p>
      <w:pPr>
        <w:pStyle w:val="Normal"/>
        <w:jc w:val="center"/>
        <w:rPr>
          <w:rFonts w:ascii="Arial" w:hAnsi="Arial" w:cs="Arial"/>
        </w:rPr>
      </w:pPr>
      <w:r>
        <w:rPr>
          <w:rFonts w:cs="Arial" w:ascii="Arial" w:hAnsi="Arial"/>
        </w:rPr>
        <w:t>ЧЕЛОВЕ’К ВСТУПА’ЕТ В МИР С ОСОЗНА’НИЕМ. НО С ОСОЗНА’НИЕМ ВХО’ДЯТ ТРЕВО’ГА И СТРАДА’НИЕ. И ТАК БУ’ДЕТ ПРОДОЛЖА’ТЬСЯ ДО ТЕХ ПОР, ПОКА’ ВЫ ВНОВЬ НЕ СТА’НЕТЕ ЕДИ’НЫ. ДВО’ЙСТВЕННОСТЬ ЕСТЬ ТРЕВО’ГА. ПОЭ’ТОМУ СУФИИ, ЛЮ’ДИ ДЗЕН И ВСЁ МИ’СТИКИ ВСЕХ ВРЕМЁ’Н НАСТА’ИВАЮТ ТО’ЛЬКО НА ОДНО’М: НА ТОМ, ЧТО’БЫ ПРЕОДОЛЕ’ТЬ ДВО’ЙСТВЕННОСТЬ И СТАТЬ АДВАЙТОЙ, НЕДВОЙСТВЕННЫМ. ВНОВЬ СТАТЬ ЕДИ’НЫМ.</w:t>
      </w:r>
    </w:p>
    <w:p>
      <w:pPr>
        <w:pStyle w:val="Normal"/>
        <w:jc w:val="center"/>
        <w:rPr>
          <w:rFonts w:ascii="Arial" w:hAnsi="Arial" w:cs="Arial"/>
        </w:rPr>
      </w:pPr>
      <w:r>
        <w:rPr>
          <w:rFonts w:cs="Arial" w:ascii="Arial" w:hAnsi="Arial"/>
        </w:rPr>
        <w:t>ВЫ БЫ’ЛИ ЕДИ’НЫ, ПОТОМУ’ ЧТО ВЫ БЫ’ЛИ ДЕ’РЕВОМ, ВЫ БЫ’ЛИ РЕКО’Й, ВЫ БЫ’ЛИ СКАЛО’Й В ГИМАЛА’ЯХ, ВЫ БЫ’ЛИ ПТИ’ЦАМИ МИЛЛИО’НОВ ВИ’ДОВ И ЖИВО’ТНЫМИ, И ВЫ ПРОЖИ’ЛИ ВСЁ ВИ’ДЫ ЖИ’ЗНЕЙ: ЖИ’ЗНИ РАСТЕ’НИЙ, ЖИ’ЗНИ МИНЕРА’ЛОВ, ЖИ’ЗНИ ЖИВО’ТНЫХ. ВЫ МНОГО-МНО’ГО РАЗ И ВО МНОГИХ-МНОГИХ ФО’РМАХ ПРОШЛИ’ ЧЕ’РЕЗ СУЩЕСТВОВА’НИЕ. ВЫ БЫ’ЛИ ЕДИ’НЫМ, НО БЕССОЗНА’ТЕЛЬНО ЕДИ’НЫМ. И ТЕПЕ’РЬ, КОГДА’ ПОЯВИ’ЛАСЬ ДВО’ЙСТВЕННОСТЬ, ВАМ ОПЯ’ТЬ ПРИДЁ’ТСЯ СТАТЬ ЕДИ’НЫМ, ТО’ЛЬКО НА Э’ТОТ РАЗ СОЗНА’ТЕЛЬНО ЕДИ’НЫМ.</w:t>
      </w:r>
    </w:p>
    <w:p>
      <w:pPr>
        <w:pStyle w:val="Normal"/>
        <w:jc w:val="center"/>
        <w:rPr/>
      </w:pPr>
      <w:r>
        <w:rPr>
          <w:rFonts w:cs="Arial" w:ascii="Arial" w:hAnsi="Arial"/>
        </w:rPr>
        <w:t>МНО’ГО РАЗ ВЫ БУ’ДЕТЕ ДУ’МАТЬ: СТАТЬ СОЗНА’ТЕЛЬНО ЕДИ’НЫМ ВРЯД ЛИ ВОЗМО’ЖНО. БУДДЫ ВСТРЕЧА’ЮТСЯ РЕ’ДКО. ВМЕ’СТЕ С БУДДОЙ ВНОВЬ ПРИХО’ДИТ ПЕ’СНЯ, И ВНОВЬ ОН ПОЁ’Т, КАК ПТИ’ЦЫ, ЦВЕТЁ’Т, КАК ДЕ’РЕВО, ОТКРЫ’Т, КАК НЁ’БО, БОГА’Т, КАК ЗЕМЛЯ’, НЕУКРОТИ’М, КАК ОКЕА’НСКИЙ ВЕ’ТЕР. ВНОВЬ ОН ЕДИ’Н, НО ТЕПЕ’РЬ Э’ТО БО’ЛЕЕ ВЫСО’КОЕ ЕДИ’НСТВО - ВЫСОЧА’ЙШЕЕ. ОН СОЗНА’ТЕЛЬНО ЕДИ’Н. ЕДИ’НСТВО БЫ’ЛО ДОСТИ’ГНУТО ЧЕ’РЕЗ СОЗНА’НИЕ. ОН СНО’ВА ЕСТЕ’СТВЕНЕН, НО СОВЕРШЕ’ННО ПО-ДРУГО’МУ. ИЗМЕНИ’ЛОСЬ КА’ЧЕСТВО ЕГО’ БЫТИЯ’. ОН ВНОВЬ ВЕРНУ’ЛСЯ К ПРИРО’ДЕ, НО ОН УЖЕ’ НЕ ТОТ, КТО БЫЛ ДО Э’ТОГО. БЫ’ЛО ДОСТИ’ГНУТО СОЗНА’НИ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О Е’СЛИ ВЫ ОСТАЁ’ТЕСЬ БУНТОВЩИКА’МИ, Е’СЛИ ВЫ ОСТАЁ’ТЕСЬ НА СТЕЗЕ’ БЛУЖДА’НИЯ, БЛУЖДА’НИЯ И БЛУЖДА’НИЯ, И НИКОГДА’ НЕ ВОЗВРАЩА’ЕТЕСЬ ДОМО’Й, ТОГДА’ В ЧЕСТЬ ВАС НЕ БУ’ДЕТ НИКАКО’ГО ПРА’ЗДНИКА. БЛУЖДА’НИЕ ХОРОШО’, КОГДА’ ЕСТЬ ВОЗВРАЩЕ’НИЕ. ЧЕЛОВЕ’К ДО’ЛЖЕН УЙТИ’ ИЗ ДО’МА, ЧТО’БЫ В НЕГО’ ВЕРНУ’ТЬСЯ. НА САМО’М ДЕ’ЛЕ, ПОКА’ ВЫ ЕГО’ НЕ ПОКИ’НЕТЕ, ВАМ НИКОГДА’ НЕ УЗНА’ТЬ, ЧТО Э’ТО. ВЫ ДОЛЖНЫ’ ЗАБЛУДИ’ТЬСЯ В БО’ЛЕЕ ШИРО’КОМ МИ’РЕ, И ЛИШЬ ТОГДА’, КОГДА’ ВЫ БУ’ДЕТЕ ВОЗВРАЩА’ТЬСЯ НАЗА’Д, ВЫ ПОЙМЁ’ТЕ, ЧТО ТАКО’Е ДОМ. БУДДА ЕСТЬ НЕ КТО ИНО’Й, КАК ЧЕЛОВЕ’К, КОТО’РЫЙ ВЕРНУ’ЛСЯ ДОМО’Й.</w:t>
      </w:r>
    </w:p>
    <w:p>
      <w:pPr>
        <w:pStyle w:val="Normal"/>
        <w:jc w:val="center"/>
        <w:rPr>
          <w:rFonts w:ascii="Arial" w:hAnsi="Arial" w:cs="Arial"/>
        </w:rPr>
      </w:pPr>
      <w:r>
        <w:rPr>
          <w:rFonts w:cs="Arial" w:ascii="Arial" w:hAnsi="Arial"/>
        </w:rPr>
        <w:t>ВЫ - БУДДЫ, ВСЁ ЕЩЁ’ БЛУЖДА’ЮЩИЕ, ВСЕ ЕЩЁ’ СКИТА’ЮЩИЕСЯ ТО ЗДЕСЬ, ТО ТАМ. ВЫ ВСЁ ЕЩЁ’ НЕ НАБРА’ЛИСЬ СМЕ’ЛОСТИ, ЧТО’БЫ ВЕРНУ’ТЬСЯ К ОТЦУ’ И ПОПРОСИ’ТЬ У НЕГО’ ПРОЩЕ’НИЯ. ВЫ НЕ ДОВЕРЯ’ЕТЕ. ВЫ НЕ ВЕ’РИТЕ, ЧТО ОТЕ’Ц ВАС ПРИ’МЕТ. ВЫ СА’МИ НЕ ПРИНИМА’ЕТЕ СЕБЯ’ - КАК ВЫ МО’ЖЕТЕ ДУ’МАТЬ, ЧТО ОТЕ’Ц СОБИРА’ЕТСЯ ВАС ПРИНЯ’ТЬ? ВЫ СА’МИ ОСУЖДА’ЕТЕ СЕБЯ’ - КАК ВЫ МО’ЖЕТЕ ДУ’МАТЬ, ЧТО ЦЕ’ЛОЕ СОБИРА’ЕТСЯ ПРИЖА’ТЬ ВАС К ГРУДИ’, К САМОМУ’ СВОЕМУ’ СЕ’РДЦУ?</w:t>
      </w:r>
    </w:p>
    <w:p>
      <w:pPr>
        <w:pStyle w:val="Normal"/>
        <w:jc w:val="center"/>
        <w:rPr>
          <w:rFonts w:ascii="Arial" w:hAnsi="Arial" w:cs="Arial"/>
        </w:rPr>
      </w:pPr>
      <w:r>
        <w:rPr>
          <w:rFonts w:cs="Arial" w:ascii="Arial" w:hAnsi="Arial"/>
        </w:rPr>
        <w:t>ДОВЕРЯ’ЙТЕ. ВОЗВРАЩА’ЙТЕСЬ ДОМО’Й. ВЫ ДОСТА’ТОЧНО НАПУТЕШЕСТВОВАЛИСЬ, ДОСТА’ТОЧНО НАСТРАДА’ЛИСЬ - Э’ТО БЫ’ЛО НЕОБХОДИ’МО, НО НЕ ЗАТЯ’ГИВАЙТЕ С Э’ТИМ. ПРОБЛЕ’МА ВОТ В ЧЁМ: Е’СЛИ ЧЕЛОВЕ’К СЛИ’ШКОМ ДОЛГО’ ПРЕБЫВА’ЕТ В СТРАДА’НИИ, ОН НАСТРА’ИВАЕТСЯ НА НЕГО’, И ОНО’ ВХО’ДИТ В ПРИВЫ’ЧКУ. ЧЕЛОВЕ’К НАЧИНА’ЕТ ИМ НАСЛАЖДА’ТЬСЯ, ПРИВЯ’ЗЫВАЕТСЯ К НЕМУ’.</w:t>
      </w:r>
    </w:p>
    <w:p>
      <w:pPr>
        <w:pStyle w:val="Normal"/>
        <w:jc w:val="center"/>
        <w:rPr>
          <w:rFonts w:ascii="Arial" w:hAnsi="Arial" w:cs="Arial"/>
        </w:rPr>
      </w:pPr>
      <w:r>
        <w:rPr>
          <w:rFonts w:cs="Arial" w:ascii="Arial" w:hAnsi="Arial"/>
        </w:rPr>
        <w:t>РЕЛИ’ГИЯ ЕСТЬ НЕ ЧТО ИНО’Е, КАК ПОПЫ’ТКА ПОМО’ЧЬ ВАМ ВЕРНУ’ТЬСЯ ДОМО’Й. ПРИРО’ДА БРО’СИЛА ВАС В БО’ЛЕЕ ШИРО’КИЙ МИР. Э’ТО БЫЛ ВЕЛИЧА’ЙШИЙ ЭКСПЕРИМЕ’НТ ИЗ ВСЕХ, КОТО’РЫЕ ОНА’ КОГДА’-ЛИБО УСТРА’ИВАЛА. ЧАСТЬ ПРИРО’ДЫ БЫЛА’ ЛИШЕНА’ КОРНЕ’Й, СДЕ’ЛАНА БЕЗДО’МНОЙ. Э’ТО ВЕЛИ’КАЯ ВОЗМО’ЖНОСТЬ УЧИ’ТЬСЯ, ВЕЛИ’КАЯ ВОЗМО’ЖНОСТЬ РАСТИ’, ВЕЛИ’КАЯ ВОЗМО’ЖНОСТЬ СТАТЬ ОСОЗНАЮ’ЩИМИ И ВЕРНУ’ТЬСЯ ДОМО’Й. СТАНО’ВИТЕСЬ ВСЁ БО’ЛЕЕ И БО’ЛЕЕ СОЗНА’ТЕЛЬНЫМИ, И ВЫ ТЕМ СА’МЫМ УЖЕ’ БУ’ДЕТЕ ВОЗВРАЩА’ТЬСЯ ДОМО’Й. А КОГДА’ ВЫ БУ’ДЕТЕ СОВЕРШЕ’ННО СОЗНАЮ’ЩИМИ, ВЫ ВДРУГ ОКА’ЖЕТЕСЬ ДО’МА.</w:t>
      </w:r>
    </w:p>
    <w:p>
      <w:pPr>
        <w:pStyle w:val="Normal"/>
        <w:jc w:val="center"/>
        <w:rPr>
          <w:rFonts w:ascii="Arial" w:hAnsi="Arial" w:cs="Arial"/>
        </w:rPr>
      </w:pPr>
      <w:r>
        <w:rPr>
          <w:rFonts w:cs="Arial" w:ascii="Arial" w:hAnsi="Arial"/>
        </w:rPr>
        <w:t>ВЫ ВСЕГДА’ БЫ’ЛИ В РА’ЙСКОМ САДУ’; АДА’М НИКОГДА’ НЕ БЫЛ И’ЗГНАН. ОН, НАВЕ’РНОЕ, БЫЛ ЗАГИПНОТИЗИ’РОВАН, ЕМУ’, НАВЕ’РНОЕ, ВНУШИ’ЛИ, ЧТО ОН И’ЗГНАН, ВОТ ОН И ДУ’МАЕТ, ЧТО И’ЗГНАН; НО ОН НИКОГДА’ НЕ БЫЛ И’ЗГНАН. КУДА’ ОН МОГ БЫТЬ И’ЗГНАН? ЦЕ’ЛОЕ - Э’ТО РА’ЙСКИЙ САД. И ГДЕ БЫ ОН НИ БЫЛ, ОН ВСЕГДА’ В САДУ’.</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И’МЕННО ТАК" (1975 Г.)</w:t>
      </w:r>
    </w:p>
    <w:p>
      <w:pPr>
        <w:pStyle w:val="Normal"/>
        <w:jc w:val="center"/>
        <w:rPr>
          <w:rFonts w:ascii="Arial" w:hAnsi="Arial" w:cs="Arial"/>
        </w:rPr>
      </w:pPr>
      <w:r>
        <w:rPr>
          <w:rFonts w:cs="Arial" w:ascii="Arial" w:hAnsi="Arial"/>
        </w:rPr>
        <w:t>1, 2</w:t>
      </w:r>
    </w:p>
    <w:p>
      <w:pPr>
        <w:pStyle w:val="Normal"/>
        <w:jc w:val="center"/>
        <w:rPr>
          <w:rFonts w:ascii="Arial" w:hAnsi="Arial" w:cs="Arial"/>
        </w:rPr>
      </w:pPr>
      <w:r>
        <w:rPr>
          <w:rFonts w:cs="Arial" w:ascii="Arial" w:hAnsi="Arial"/>
        </w:rPr>
        <w:t>НЕ ИДИ’ТЕ К ЭКСПЕ’РТАМ, ИДИ’ТЕ К САМО’Й ЖИ’ЗНИ. НЕ ИДИ’ТЕ К СВЯЩЕ’ННЫМ КНИ’ГАМ, ИДИ’ТЕ К САМОМУ’ СУЩЕСТВОВА’НИЮ. НЕ СПРА’ШИВАЙТЕ ТЕОРЕ’ТИКОВ. СПРА’ШИВАЙТЕ САМУ’ ЖИЗНЬ.</w:t>
      </w:r>
    </w:p>
    <w:p>
      <w:pPr>
        <w:pStyle w:val="Normal"/>
        <w:jc w:val="center"/>
        <w:rPr>
          <w:rFonts w:ascii="Arial" w:hAnsi="Arial" w:cs="Arial"/>
        </w:rPr>
      </w:pPr>
      <w:r>
        <w:rPr>
          <w:rFonts w:cs="Arial" w:ascii="Arial" w:hAnsi="Arial"/>
        </w:rPr>
        <w:t>ПО’МНИТЕ: ЕДИ’НСТВЕННЫЙ СУДЬЯ’ - Э’ТО ВА’ШЕ СО’БСТВЕННОЕ СЕ’РДЦЕ. НИКАКО’ГО ДРУГО’ГО СУДЬИ’ НЕ СУЩЕСТВУ’ЕТ. СЛУ’ШАЙТЕ ЕГО’. СЛУ’ШАЙТЕ ВНУ’ТРЕННИЙ ГО’ЛОС И СЛЕ’ДУЙТЕ ЕМУ’, КУДА’ БЫ ОН ВАС НИ ВЁЛ. Е’СЛИ ВЫ СЛУ’ШАЕТЕ ВНУ’ТРЕННИЙ ГО’ЛОС, Е’СЛИ ВЫ НЕ БЕСПОКО’ИТЕСЬ НИ О КАКИ’Х ТЕО’РИЯХ, Е’СЛИ ВЫ ВСТУПА’ЕТЕ В КОНТА’КТ С САМО’Й ЖИ’ЗНЬЮ, ПРЯМО’Й И НЕПОСРЕ’ДСТВЕННЫЙ КОНТА’КТ, ВЫ ДОСТИГА’ЕТЕ ВЫ’СШЕГО.</w:t>
      </w:r>
    </w:p>
    <w:p>
      <w:pPr>
        <w:pStyle w:val="Normal"/>
        <w:jc w:val="center"/>
        <w:rPr>
          <w:rFonts w:ascii="Arial" w:hAnsi="Arial" w:cs="Arial"/>
        </w:rPr>
      </w:pPr>
      <w:r>
        <w:rPr>
          <w:rFonts w:cs="Arial" w:ascii="Arial" w:hAnsi="Arial"/>
        </w:rPr>
        <w:t>БОГ ЖДЁТ ВАС, ЖИВЫ’Х И СТРОПТИ’ВЫХ. И НИКТО’ НЕ МО’ЖЕТ ВАМ ПОМЕША’ТЬ, КРО’МЕ ВАС САМИ’Х. НЕ СТО’ЙТЕ У СЕБЯ’ НА ПУ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Е’СЛИ ВЫ ПРИВНО’СИТЕ СВОЙ УМ В РЕА’ЛЬНОСТЬ, ВЫ УВИ’ДИТЕ ТО, ЧЕГО’ НЕТ. ВЫ МО’ЖЕТЕ УПУСТИ’ТЬ ТО, ЧТО ЕСТЬ.</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ОГДА’ ВЫ НЕ УМ ЕСТЬ РЕА’ЛЬНОСТЬ. И РЕА’ЛЬНОСТЬ ЕСТЬ БОГ. И ВЫ ОБНАРУ’ЖИТЕ, ЧТО Э’ТОТ БОГ НЕ СООТВЕ’ТСТВУЕТ НИ ИНДУИСТАМ, НИ ХРИСТИА’НАМ, ОН НИКОМУ’ НЕ СООТВЕ’ТСТВУЕТ. НЕ МО’ЖЕТ. ВОТ ПОЧЕМУ’ Я ПРОДОЛЖА’Ю НАСТА’ИВАТЬ НА ТОМ, ЧТО РЕЛИ’ГИЯ НЕ ЯВЛЯ’ЕТСЯ НИ ХРИСТИА’НСКОЙ, НИ ИНДУИ’СТСКОЙ, НИ БУДДИ’ЙСКОЙ. РЕЛИ’ГИЯ НЕ ЗНА’ЕТ ПРИЛАГА’ТЕЛЬНЫХ, РЕЛИ’ГИЯ НЕ ЗНА’ЕТ ЯРЛЫКО’В. Э’ТО САМА’ ЖИЗНЬ В ЕЁ’ НЕИССЯКА’ЕМОЙ ЖИ’ВОСТИ, В ЕЁ’ БЕСПРЕДЕ’ЛЬНОМ РАЗВЁ’РТЫВАНИИ, В ЕЁ’ ТЕЧЕ’НИИ БЕЗ НАЧАЛА’ И КОНЦА’.</w:t>
      </w:r>
    </w:p>
    <w:p>
      <w:pPr>
        <w:pStyle w:val="Normal"/>
        <w:jc w:val="center"/>
        <w:rPr>
          <w:rFonts w:ascii="Arial" w:hAnsi="Arial" w:cs="Arial"/>
        </w:rPr>
      </w:pPr>
      <w:r>
        <w:rPr>
          <w:rFonts w:cs="Arial" w:ascii="Arial" w:hAnsi="Arial"/>
        </w:rPr>
        <w:t>БОГ ЕСТЬ ЖИЗНЬ. ВСЁ ПОНЯ’ТИЯ БЕ’ДНЫ, И Е’СЛИ ВЫ СТА’НЕТЕ СЛИ’ШКОМ ПРИВЯ’ЗЫВАТЬСЯ К ПОНЯ’ТИЯМ, ВЫ НАЙДЁ’ТЕ ЗДЕСЬ КА’МЕНЬ ПРЕТКНОВЕ’НИЯ. ХРИСТИАНИ’Н НАЙДЁ’Т, ЧТО БОГ ЕСТЬ И’СТИНА, ПОТОМУ’ ЧТО ОН Э’ТО ПОНИМА’ЕТ. МУСУЛЬМА’НИН НАЙДЁ’Т, ЧТО И’СТИННА ЕГО’ КОНЦЕ’ПЦИЯ БО’ГА, ТАК КАК ОН К НЕЙ ПРИХО’ДИТ. И ВСЁ ОНИ’ ГОВОРЯ’Т: "МЫ ПЕРЕЖИ’ЛИ НА О’ПЫТЕ. КАК ВЫ МО’ЖЕТЕ ОТРИЦА’ТЬ Э’ТО ПЕРЕЖИВА’НИЕ?" А ИНДУИСТ НАХО’ДИТ СВОЕГО’ СО’БСТВЕННОГО БО’ГА. УМ ЕСТЬ САМООСУЩЕСТВЛЕНИЕ. КАКА’Я БЫ У ВАС НИ БЫЛА’ ИДЕ’Я, ВЫ НАЙДЁ’ТЕ, ЧТО ОНА’ СУЩЕСТВУ’ЕТ. ВЫ НАЙДЁ’ТЕ ВСЁ, ЧТО ВЫ И’ЩЕТЕ. НО ЧТО БЫ ВЫ НИ НАШЛИ’, ВЫ НАЙДЁ’ТЕ ЛИШЬ ПРОЕ’КЦИЮ УМА’.</w:t>
      </w:r>
    </w:p>
    <w:p>
      <w:pPr>
        <w:pStyle w:val="Normal"/>
        <w:jc w:val="center"/>
        <w:rPr>
          <w:rFonts w:ascii="Arial" w:hAnsi="Arial" w:cs="Arial"/>
        </w:rPr>
      </w:pPr>
      <w:r>
        <w:rPr>
          <w:rFonts w:cs="Arial" w:ascii="Arial" w:hAnsi="Arial"/>
        </w:rPr>
        <w:t>ЧТО ТОГДА’ ОСТАЁ’ТСЯ ДЕ’ЛАТЬ? И’СТИНА НЕ МО’ЖЕТ БЫТЬ НА’ЙДЕНА ЧЕ’РЕЗ УМ. Е’СЛИ ВЫ ХОТИ’ТЕ ИСКА’ТЬ И’СТИНУ, УМ ПРИДЁ’ТСЯ ОТБРО’СИТЬ. К И’СТИНЕ, РЕА’ЛЬНОСТИ, ЖИ’ЗНИ, СУЩЕСТВОВА’НИЮ ВЫ ДОЛЖНЫ’ ПРИЙТИ’ СОВЕРШЕ’ННО ЛИШЁ’ННЫМИ УМА’, СОВЕРШЕ’ННО ГО’ЛЫМИ, СОВЕРШЕ’ННО НЕ ЗАТРО’НУТЫМИ НИКАКИ’МИ ИДЕОЛО’ГИЯМИ, СОВЕРШЕ’ННО ПУСТЫ’МИ, ТОТА’ЛЬНО ПУСТЫ’МИ. ЛИШЬ ТОГДА’ ВЫ ПРИДЁ’ТЕ К И’СТИНЕ. ИНА’ЧЕ, К ЧЕМУ’ БЫ ВЫ НИ ПРИХОДИ’ЛИ, ВСЁ БУ’ДЕТ И’ГРАМИ ВА’ШЕГО УМА’, ПРОДЕ’ЛЫВАЮЩЕГО НАД ВА’МИ ТРЮ’КИ. И ВЫ МО’ЖЕТЕ ЗАНИМА’ТЬСЯ ОБМА’НОМ НА ПРОТЯЖЕ’НИИ МНО’ГИХ ЖИ’ЗНЕЙ, БУ’ДТО БЫ Э’ТОГО ДОСТИ’ГЛИ.</w:t>
      </w:r>
    </w:p>
    <w:p>
      <w:pPr>
        <w:pStyle w:val="Normal"/>
        <w:jc w:val="center"/>
        <w:rPr>
          <w:rFonts w:ascii="Arial" w:hAnsi="Arial" w:cs="Arial"/>
        </w:rPr>
      </w:pPr>
      <w:r>
        <w:rPr>
          <w:rFonts w:cs="Arial" w:ascii="Arial" w:hAnsi="Arial"/>
        </w:rPr>
        <w:t>ПРИШЛО’ ВРЕ’МЯ, ТО СА’МОЕ ВРЕ’МЯ, КОГДА’ НУ’ЖНО БРО’СИТЬ Э’ТУ ИГРУ’. ВЫ ДОСТА’ТОЧНО ДОЛГО’ В НЕЁ’ ИГРА’ЛИ, ДО’ЛЬШЕ, ЧЕМ НУ’ЖНО. ВЫ’ЙТИ ИЗ Э’ТОЙ И’ГРЫ. А ИГРА’ ТАКОВА’: Е’СЛИ У ВАС ЕСТЬ ИДЕ’Я, УМ СОЗДАЁ’Т СОН, И Э’ТОТ СОН БУ’ДЕТ ПРИНИМА’ТЬСЯ ЗА РЕА’ЛЬНОСТЬ.</w:t>
      </w:r>
    </w:p>
    <w:p>
      <w:pPr>
        <w:pStyle w:val="Normal"/>
        <w:jc w:val="center"/>
        <w:rPr>
          <w:rFonts w:ascii="Arial" w:hAnsi="Arial" w:cs="Arial"/>
        </w:rPr>
      </w:pPr>
      <w:r>
        <w:rPr>
          <w:rFonts w:cs="Arial" w:ascii="Arial" w:hAnsi="Arial"/>
        </w:rPr>
        <w:t>РЕА’ЛЬНОСТЬ НИКОГДА’ НЕ УЗНАЁ’ТСЯ ЧЕ’РЕЗ УМ, ПОТОМУ’ ЧТО УМ - Э’ТО ПО’ЗНАННОЕ, ПРО’ШЛОЕ, МЁ’РТВОЕ. А ПРО’ШЛОЕ ДОЛЖНО’ ИСЧЕ’ЗНУТЬ, ЧТО’БЫ БЫ’ЛО НАСТОЯ’ЩЕЕ. ИЗВЕ’СТНОЕ ДОЛЖНО’ ИСЧЕ’ЗНУТЬ, ЧТО’БЫ БЫ’ЛО НЕИЗВЕ’СТНОЕ. УМ ДО’ЛЖЕН ИСЧЕ’ЗНУТЬ, ЧТО’БЫ БЫЛ БОГ. ВЫ ДОЛЖНЫ’ ОТБРО’СИТЬ ВСЁ, ЧТО У ВАС ЕСТЬ. Е’СЛИ ВЫ МО’ЖЕТЕ Э’ТО ОТБРО’СИТЬ, Е’СЛИ ВЫ НЕ ЦЕПЛЯ’ЕТЕСЬ, ТО ВНУТРИ’ ВАС СТА’НЕТ ВОЗМО’ЖНА ВЕЛИЧА’ЙШАЯ РЕВОЛЮ’ЦИЯ, ВЕЛИЧА’ЙШЕЕ ПРЕОБРАЗОВА’НИ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В СВОЁ’М НЕВЕ’ЖЕСТВЕ ВЫ УСТРО’ИЛИ КОМФО’РТНУЮ, УСТО’ЙЧИВУЮ ЖИЗНЬ, БЕЗОПА’СНУЮ ЖИЗНЬ С БА’НКОВСКИМ БАЛА’НСОМ, ГАРА’НТИЯМИ, ГОСУДА’РСТВОМ, О’БЩЕСТВОМ, РЕЛИГИО’ЗНОЙ ПРИНАДЛЕ’ЖНОСТЬЮ, ЦЕ’РКОВЬЮ - ВЫ СО’ЗДАЛИ ВОКРУ’Г СЕБЯ’ ЛО’ЖНЫЙ МИР. НИЧТО’ НЕ ЗАЩИЩЕНО’, А ЛИШЬ СОЗДАЁ’ТСЯ ВПЕЧАТЛЕ’НИЕ ЗАЩИЩЕННОСТИ. НИЧТО’ НЕ НАДЁ’ЖНО - ОДНА’ ЛИШЬ ИЛЛЮ’ЗИЯ НАДЁ’ЖНОСТИ.</w:t>
      </w:r>
    </w:p>
    <w:p>
      <w:pPr>
        <w:pStyle w:val="Normal"/>
        <w:jc w:val="center"/>
        <w:rPr>
          <w:rFonts w:ascii="Arial" w:hAnsi="Arial" w:cs="Arial"/>
        </w:rPr>
      </w:pPr>
      <w:r>
        <w:rPr>
          <w:rFonts w:cs="Arial" w:ascii="Arial" w:hAnsi="Arial"/>
        </w:rPr>
        <w:t>У ВАС ЕСТЬ ЖЕНА’ - ЧТО В Э’ТОМ НАДЁ’ЖНОГО? ЗА’ВТРА ОНА’ МО’ЖЕТ В КОГО’-ТО ВЛЮБИ’ТЬСЯ. ОНА’ БЫЛА’ ВЛЮБЛЁ’НА В ВАС, КОГДА’ ВЫ КАЗА’ЛИСЬ ЕЙ НЕЗНАКО’МЦЕМ, И ОНА’ МО’ЖЕТ ОПЯ’ТЬ ВЛЮБИ’ТЬСЯ В КАКОГО- НИБУДЬ ДРУГО’ГО НЕЗНАКО’МЦА. ОНА’ МОГЛА’ ВЛЮБИ’ТЬСЯ В ВАС, И ПОТОМУ’ ЧТО ПЛОХО’ГО В ТОМ, ЧТО’БЫ ВЛЮБИ’ТЬСЯ В КАКО’ГО-НИБУДЬ ДРУГО’ГО НЕЗНАКО’МЦА? КОГДА’-ТО ВЫ БЫ’ЛИ НЕЗНАКО’МЦЕМ. ВЫ МОГЛИ’ БЫТЬ ВЛЮБЛЁ’НЫ В Э’ТУ ЖЕ’НЩИНУ, ВЫ МО’ЖЕТЕ ВЛЮБИ’ТЬСЯ И В ДРУГУ’Ю ЖЕ’НЩИНУ. ЧТО ЗДЕСЬ НАДЁ’ЖНОГО?</w:t>
      </w:r>
    </w:p>
    <w:p>
      <w:pPr>
        <w:pStyle w:val="Normal"/>
        <w:jc w:val="center"/>
        <w:rPr>
          <w:rFonts w:ascii="Arial" w:hAnsi="Arial" w:cs="Arial"/>
        </w:rPr>
      </w:pPr>
      <w:r>
        <w:rPr>
          <w:rFonts w:cs="Arial" w:ascii="Arial" w:hAnsi="Arial"/>
        </w:rPr>
        <w:t>А МЕ’ЖДУ ТЕМ ЧЕЛОВЕ’К ПЫТА’ЕТСЯ ДОБИ’ТЬСЯ ОЩУЩЕ’НИЯ НАДЁ’ЖНОСТИ. У ВАС ИМЕ’ЕТСЯ СВИДЕ’ТЕЛЬСТВО О БРА’КЕ, И В НЁМ - ВА’ША НАДЁ’ЖНОСТЬ; ВЫ МО’ЖЕТЕ ОБРАТИ’ТЬСЯ В СУД. НО ЧТО Э’ТО ЗА НАДЁ’ЖНОСТЬ, Е’СЛИ ДЛЯ ЗАЩИ’ТЫ ЛЮБВИ’ НУ’ЖЕН СУД, ДЛЯ ЗАЩИ’ТЫ БРА’КА НУ’ЖЕН ПОЛИЦЕ’ЙСКИЙ, ДЛЯ ЗАЩИ’ТЫ ВА’ШЕЙ ЛЮБВИ’ НУЖНА’ ОГРО’МНАЯ МАШИ’НА ГОСУДА’РСТВА, МАШИ’НА НАСИ’ЛИЯ? ЧТО Э’ТО ЗА НАДЁ’ЖНОСТЬ? ВЫ НЕ ВМЕ’СТЕ, ВЫ НАСИ’ЛЬНО ПРИНУЖДЁ’НЫ БЫТЬ ВМЕ’СТЕ: ПРИНУЖДА’ЕТ ГОСУДА’РСТВО, ПОЛИ’ЦИЯ СО СВОИ’МИ ШТЫКА’М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ОГДА’ ВЫ ЗАБЫВА’ЕТЕ О СЧА’СТЬЕ, ВНЕЗА’ПНО ВЫ СТАНО’ВИТЕСЬ СЧАСТЛИ’ВЫМИ. КОГДА’ ВЫ ЗАБЫВА’ЕТЕ ОБ УДОВО’ЛЬСТВИИ ОНО’ ВНЕЗА’ПНО ПРИХО’ДИТ. ОНО’ ВСЕГДА’ БЫ’ЛО РЯ’ДОМ С ВА’МИ, ТО’ЛЬКО ВАС  НЕ’БЫЛО. ВЫ ДУ’МАЛИ: "ГДЕ’-ТО В БУ’ДУЩЕМ ДОЛЖНА’ БЫТЬ ДОСТИ’ГНУТА ЦЕЛЬ, ЗАРАБО’ТАНО СЧА’СТЬЕ, И НАСТУ’ПИТ УДОВЛЕТВОРЕ’НИЕ". ВЫ БЫ’ЛИ В БУ’ДУЩЕМ, А СЧА’СТЬЕ БЫ’ЛО РЯ’ДОМ С ВА’МИ, КАК АРОМА’Т ЦВЕТКА’.</w:t>
      </w:r>
    </w:p>
    <w:p>
      <w:pPr>
        <w:pStyle w:val="Normal"/>
        <w:jc w:val="center"/>
        <w:rPr>
          <w:rFonts w:ascii="Arial" w:hAnsi="Arial" w:cs="Arial"/>
        </w:rPr>
      </w:pPr>
      <w:r>
        <w:rPr>
          <w:rFonts w:cs="Arial" w:ascii="Arial" w:hAnsi="Arial"/>
        </w:rPr>
        <w:t>ДА, БОГ - Э’ТО БРОДЯ’ГА. ОН ВСЕГДА’ БРО’ДИТ ГДЕ’-ТО РЯ’ДОМ. А ВЫ В СВОЁ’М ПО’ИСКЕ УШЛИ’ ЧЕРЕСЧУ’Р ДАЛЕКО’. ВЕРНИ’ТЕСЬ ОБРА’ТНО ДОМО’Й! И ПРО’СТО БУ’ДЬТЕ. НЕ БЕСПОКО’ЙТЕСЬ О СЧА’СТЬЕ. ВОТ ЖИЗНЬ, СЛО’ВНО ДАР; И СЧА’СТЬЕ ТО’ЖЕ БУ’ДЕТ СЛО’ВНО ДАР - ДАР ЦЕ’ЛОГО, СВЯЩЕ’ННЫЙ ДАР.</w:t>
      </w:r>
    </w:p>
    <w:p>
      <w:pPr>
        <w:pStyle w:val="Normal"/>
        <w:jc w:val="center"/>
        <w:rPr>
          <w:rFonts w:ascii="Arial" w:hAnsi="Arial" w:cs="Arial"/>
        </w:rPr>
      </w:pPr>
      <w:r>
        <w:rPr>
          <w:rFonts w:cs="Arial" w:ascii="Arial" w:hAnsi="Arial"/>
        </w:rPr>
        <w:t>КОГДА’ ВЫ СЛИ’ШКОМ РЬЯ’НО И’ЩЕТЕ, ВЫ ЗАКРЫ’ТЫ; САМО’ НАПРЯЖЕ’НИЕ ПО’ИСКА И СТРЕМЛЕ’НИЯ ЗАКРЫВА’ЕТ ВАС. КОГДА’ ВЫ СЛИ’ШКОМ СИ’ЛЬНО ЖЕЛА’ЕТЕ, ТО САМО’ Э’ТО ЖЕЛА’НИЕ СТАНО’ВИТСЯ ТАКО’Й НАПРЯЖЁ’ННОСТЬЮ, ЧТО СЧА’СТЬЕ НЕ МО’ЖЕТ В ВАС ПРОНИ’КНУТЬ. СЧА’СТЬЕ ПРОНИКА’ЕТ В ВАС ТАК ЖЕ, КАК СОН - КОГДА’ ВЫ ОТПУСКА’ЕТЕ, КОГДА’ ВЫ ПОЗВОЛЯ’ЕТЕ, КОГДА’ ВЫ ПРО’СТО ЖДЁ’ТЕ - ОНО’ ПРИХО’ДИ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ЗВО’ЛЬТЕ ЖИ’ЗНИ СЛУЧИ’ТЬСЯ, НЕ ПЫТА’ЙТЕСЬ ЕЁ’ НАСИ’ЛОВАТЬ. ДЕ’ЛАНИЕМ ДОСТИГАЮТСЯ ЛИШЬ НИЧЕГО’ НЕ СТОЯ’ЩИЕ ВЕ’ЩИ, А НЕДЕЛАНИЕМ- ВСЁ, ЧТО ПРЕКРА’СНО, ВСЁ, ЧТО СВЯТО’, ВСЁ, ЧТО БОЖЕ’СТВЕННО.</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О ТЕХ ПОР, ПОКА’ ВЫ СЕБЯ’ НЕ ПОТЕРЯ’ЕТЕ, ВЫ НИЧЕГО’ ЗДЕСЬ НЕ ПОЛУ’ЧИТЕ. А Е’СЛИ ВЫ ПРИШЛИ’, ЧТО’БЫ ПОЛУЧИ’ТЬ И НЕ ГОТО’ВЫ СЕБЯ’ ПОТЕРЯ’ТЬ, ТО ВЫ НАПРА’СНО ТРА’ТИТЕ ВРЕ’МЯ, И МА’СТЕР НЕ ПОЗВО’ЛИТ, ЧТО’БЫ ВЫ ЕГО’ ТРА’ТИЛИ - ОН ВАС ОТВЕ’РГНЕТ. ОН ВАС ОТВЕ’РГНЕТ ТО’НКИМ СПО’СОБОМ, НЕ ТАК, ЧТО’БЫ ВЫ ПОЧУ’ВСТВОВАЛИ СЕБЯ’ ОТВЕ’РГНУТЫМИ; СКОРЕ’Е У ВАС СОЗДАЁ’ТСЯ ВПЕЧАТЛЕ’НИЕ, ЧТО ВЫ СА’МИ ОТ НЕГО’ УШЛИ’: ОН НЕ СТОИ’Т ВА’ШЕГО ВНИМА’НИЯ, ЗДЕСЬ ВСЁ РАВНО’ НИЧЕГО’ НЕ ПОЛУ’ЧИШЬ. ДА’ЖЕ ОТВЕРГА’Я ВАС, МА’СТЕР НЕ ВЫ’ЗОВЕТ У ВАС ОЩУЩЕ’НИЯ ОТВЕРГНУТОСТИ. ТАКОВО’ ЕГО’ СОСТРАДА’НИЕ. НАПРО’ТИВ: ОН СОЗДАЁ’Т В ВАС ОЩУЩЕ’НИЕ, ЧТО Э’ТО ВЫ ОТВЕ’РГЛИ МА’СТЕРА.</w:t>
      </w:r>
    </w:p>
    <w:p>
      <w:pPr>
        <w:pStyle w:val="Normal"/>
        <w:jc w:val="center"/>
        <w:rPr>
          <w:rFonts w:ascii="Arial" w:hAnsi="Arial" w:cs="Arial"/>
        </w:rPr>
      </w:pPr>
      <w:r>
        <w:rPr>
          <w:rFonts w:cs="Arial" w:ascii="Arial" w:hAnsi="Arial"/>
        </w:rPr>
        <w:t>ПЕ’РВОЕ, КОГДА’ ВЫ ПРИХО’ДИТЕ К МА’СТЕРУ, ПРИМИ’ТЕ ТВЁ’РДОЕ РЕШЕ’НИЕ НЕ СУДИ’ТЬ ЕГО’, И’БО, Е’СЛИ ВЫ СУ’ДИТЕ, ТО ВЫ НЕ МО’ЖЕТЕ ДОВЕРЯ’ТЬ. И ТОГДА’ ЛУ’ЧШЕ УЙТИ’. Е’СЛИ ВЫ ДОВЕРЯ’ЕТЕ, ВЫ НЕ МО’ЖЕТЕ СУДИ’ТЬ. И УЧЕНИКУ’ НУ’ЖНО РЕША’ТЬ, ЛИ’БО ЕМУ’ ПРОДОЛЖА’ТЬ СУДИ’ТЬ, ЛИ’БО НАЧА’ТЬ ДОВЕРЯ’ТЬ.</w:t>
      </w:r>
    </w:p>
    <w:p>
      <w:pPr>
        <w:pStyle w:val="Normal"/>
        <w:jc w:val="center"/>
        <w:rPr>
          <w:rFonts w:ascii="Arial" w:hAnsi="Arial" w:cs="Arial"/>
        </w:rPr>
      </w:pPr>
      <w:r>
        <w:rPr>
          <w:rFonts w:cs="Arial" w:ascii="Arial" w:hAnsi="Arial"/>
        </w:rPr>
        <w:t>ВЫ НИКОГДА’ НЕ СМО’ЖЕТЕ БЫТЬ БЛИ’ЗКИ С МА’СТЕРОМ ЧЕ’РЕЗ ОЦЕ’НКУ. ОЦЕ’НКА СОЗДАЁ’Т ПРЕГРА’ДЫ. БЛИ’ЗОСТЬ ВОЗНИКА’ЕТ ТО’ЛЬКО ЧЕ’РЕЗ ДОВЕ’РИЕ, И Э’ТА БЛИ’ЗОСТЬ ГЛУ’БЖЕ ВСЯ’КОЙ ЛЮБВИ’, ПОЭ’ТОМУ ОНА’ СЛЕПА’. ЧТО’БЫ УВИ’ДЕТЬ ДРУГО’Й МИР, ВЫ ДОЛЖНЫ’ БЫТЬ СЛЕ’ПЫ ПО ОТНОШЕ’НИЮ К Э’ТОМУ МИ’РУ ПОТОМУ’ ЧТО, КОГДА’ ЗАКРЫ’ТЫ Э’ТИ ГЛАЗА’, ТО ОТКРЫВА’ЮТСЯ ДРУГИ’Е ВА’ШИ ГЛАЗА’. СЛЕПОТА’ В ДУХО’ВНОСТИ - Э’ТО СПОСО’БНОСТЬ ВИ’ДЕТЬ. ВА’ШИ ГЛАЗА’ ПЕРЕСТАЮ’Т ВИ’ДЕТЬ ВОВНЕ’, И ВЫ НАЧИНА’ЕТЕ НО’ВОЕ ПУТЕШЕ’СТВИЕ ВНУТРЬ.</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ВЕДЕ’НИЕ ЛИШЬ ВИ’ДИМОСТЬ, САМ ЖЕ ЧЕЛОВЕ’К СКРЫТ ГЛУБО’КО ВНУТРИ’. ПОВЕДЕ’НИЕ ПОДО’БНО ЛИШЬ РЯБИ’ НА ПОВЕ’РХНОСТИ ОКЕА’НА, САМ ЖЕ ОКЕА’Н СКРЫТ ГЛУБО’КО ВНИЗУ’. ВАМ НУ’ЖНО ГЛУБО’КО В НЕГО’ ПОГРУЗИ’ТЬСЯ. ГЛАЗА’ НЕ МО’ГУТ ГЛУБО’КО ПОГРУЗИ’ТЬСЯ, ОНИ’ ПРЕДНАЗНА’ЧЕНЫ ЛИШЬ ДЛЯ ТОГО’, ЧТО’БЫ ВИ’ДЕТЬ ВНЕ’ШНЕ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И’БО И’СТИНУ НЕЛЬЗЯ’ ВЫ’СКАЗАТЬ, А ВСЁ, ЧТО МО’ЖНО ВЫ’СКАЗАТЬ, НЕ МО’ЖЕТ БЫТЬ И’СТИНОЙ. И’СТИНА ОСТАЁ’ТСЯ НЕВЫСКАЗАННОЙ, ПОТОМУ’ НЕ СУ’ДИТЕ ПО РЕ’ЧИ И’ЛИ ЕЁ’ ОТСУ’ТСТВИЮ.</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ВЫ СЛИ’ШКОМ ЗАПО’ЛНЕНЫ. В ВАС НЕТ МЕ’СТА, НЕТ ПРОСТРА’НСТВА, КУДА’ БЫ МОГ ВОЙТИ’ БОГ. ВЫ СЛИ’ШКОМ ЗАПО’ЛНЕНЫ. ВНУТРИ’ ТОЛКУ’ТСЯ ТЫ’СЯЧИ "Я" - ОНИ’ НЕ ОСТАВЛЯ’ЮТ НИКАКО’ГО МЕ’СТА. ВОТ ПОЧЕМУ’ ВЫ ПРОДОЛЖА’ЕТЕ УПУСКА’ТЬ ТО, ЧТО ПРИХО’ДИТ ВСЕГД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БОГ - Э’ТО ГАРМО’НИЯ В ПРОТИВОПОЛО’ЖНОСТИ. БОГ - Э’ТО РАССЛАБЛЕ’НИЕ В НАПРЯЖЕ’НИИ. БОГ - Э’ТО ЕДИ’НСТВО ВО МНО’ЖЕСТВЕ. БОГ - БЕСФО’РМЕННОСТЬ В ФО’РМЕ, БЕЗЫМЯННОСТЬ ВО ВСЕХ ИМЕНА’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ЛИ’ШКОМ БЫТЬ В ПРИСУ’ТСТВИИ, СЛИ’ШКОМ БЫТЬ В "Я", СЛИ’ШКОМ БЫТЬ "Я" - ЗНА’ЧИТ ОТОЖДЕСТВЛЯ’ТЬСЯ С ЧА’СТЬЮ.</w:t>
      </w:r>
    </w:p>
    <w:p>
      <w:pPr>
        <w:pStyle w:val="Normal"/>
        <w:jc w:val="center"/>
        <w:rPr>
          <w:rFonts w:ascii="Arial" w:hAnsi="Arial" w:cs="Arial"/>
        </w:rPr>
      </w:pPr>
      <w:r>
        <w:rPr>
          <w:rFonts w:cs="Arial" w:ascii="Arial" w:hAnsi="Arial"/>
        </w:rPr>
        <w:t>ВАМ НЕ СЛЕ’ДУЕТ ОТОЖДЕСТВЛЯ’ТЬСЯ С ЧА’СТЬЮ, НО ВАМ ТА’КЖЕ НЕ СЛЕ’ДУЕТ УНИЧТОЖА’ТЬ ЕЁ’, ПОТОМУ-ЧТО ТОГДА’ БУ’ДЕТ УНИЧТО’ЖЕНА САМА’ ОСНО’В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 ПЫТА’ЙТЕСЬ УБИВА’ТЬ Э’ГО; ВЫ ЕГО’ ТО’ЛЬКО ПОДА’ВИТЕ И УПУ’СТИТЕ ВСЮ СОЛЬ ЖИ’ЗНИ. ВЫ УПУ’СТИТЕ СА’МУЮ ВОЗМО’ЖНОСТЬ.</w:t>
      </w:r>
    </w:p>
    <w:p>
      <w:pPr>
        <w:pStyle w:val="Normal"/>
        <w:jc w:val="center"/>
        <w:rPr>
          <w:rFonts w:ascii="Arial" w:hAnsi="Arial" w:cs="Arial"/>
        </w:rPr>
      </w:pPr>
      <w:r>
        <w:rPr>
          <w:rFonts w:cs="Arial" w:ascii="Arial" w:hAnsi="Arial"/>
        </w:rPr>
        <w:t>ЧТО ТОГДА’ ОСТАЁ’ТСЯ ДЕ’ЛАТЬ? ПРО’СТО ИЗМЕ’НИТЕ ГЕШТАЛЬТ. НЕ ОТОЖДЕСТВЛЯ’ЙТЕСЬ С ЧА’СТЬЮ, И’БО ВЫ ТА’КЖЕ ЦЕ’ЛОЕ. И НЕ ОТОЖДЕСТВЛЯ’ЙТЕСЬ С ЦЕ’ЛЫМ, И’БО ВЫ ТА’КЖЕ И ЧАСТЬ.</w:t>
      </w:r>
    </w:p>
    <w:p>
      <w:pPr>
        <w:pStyle w:val="Normal"/>
        <w:jc w:val="center"/>
        <w:rPr>
          <w:rFonts w:ascii="Arial" w:hAnsi="Arial" w:cs="Arial"/>
        </w:rPr>
      </w:pPr>
      <w:r>
        <w:rPr>
          <w:rFonts w:cs="Arial" w:ascii="Arial" w:hAnsi="Arial"/>
        </w:rPr>
        <w:t>ПОКО’НЧИТЕ С Э’ТИМ РАЗ И НАВСЕГДА’: ВООБЩЕ’ НЕ ОТОЖДЕСТВЛЯ’ЙТЕСЬ. ВЫ И ТО, И ДРУГО’Е И НИ ТО, НИ ДРУГО’Е, А Э’ТО И ЕСТЬ ПРЕОБРАЗОВА’НИЕ. И ВОТ ВЫ УЖЕ’ ОТСУ’ТСТВУЕТЕ, А ВСЁ ПРИСУ’ТСТВУЕТ. НИЧТО’ НЕ ПОТЕ’РЯНО. НО КОГДА’ ВЫ ТЕРЯ’ЕТЕ ОТОЖДЕСТВЛЕ’НИЕ, ОЩУЩЕ’НИЕ "Я" ПРОПА’ДАЕТ. ВЫ ЖЕ ОСТАЁ’ТЕСЬ, ВЫ ОСТАЁ’ТЕСЬ БО’ЛЬШЕ, ЧЕМ КОГДА’ БЫ ТО  НИ’БЫЛО, ВАС БО’ЛЬШЕ, ЧЕМ КОГДА’ БЫ ТО  НИ’БЫЛО, ВА’ШЕ БЫТИЁ’ БЕСКОНЕ’ЧНО БОГА’ТО. "Я" БЕЗ ОТОЖДЕСТВЛЕ’НИЯ ИСЧЕЗА’ЕТ. ОДНА’КО "Я" ОТОЖДЕСТВЛЯ’ЕТСЯ ЛИ’БО С ЧА’СТЬЮ - И ТОГДА’ Э’ТО "Я" МИРСКО’ГО ЧЕЛОВЕ’КА, ЛИ’БО С ЦЕ’ЛЫМ - И ТОГДА’ Э’ТО "Я" РЕЛИГИО’ЗНОГО ЧЕЛОВЕ’КА.</w:t>
      </w:r>
    </w:p>
    <w:p>
      <w:pPr>
        <w:pStyle w:val="Normal"/>
        <w:jc w:val="center"/>
        <w:rPr>
          <w:rFonts w:ascii="Arial" w:hAnsi="Arial" w:cs="Arial"/>
        </w:rPr>
      </w:pPr>
      <w:r>
        <w:rPr>
          <w:rFonts w:cs="Arial" w:ascii="Arial" w:hAnsi="Arial"/>
        </w:rPr>
        <w:t>НАСТОЯ’ЩАЯ, ПО’ДЛИННАЯ РЕЛИ’ГИЯ РОЖДА’ЕТСЯ ТОГДА’, КОГДА’ ВЫ ВООБЩЕ’ НЕ ОТОЖДЕСТВЛЯ’ЕТЕСЬ. ВЫ ДВИ’ЖЕТЕСЬ В ЧА’СТИ И ВЫ ТА’КЖЕ ДВИ’ЖЕТЕСЬ В ЦЕ’ЛОМ. ВЫ И ТО, И ДРУГО’Е: ЧАСТЬ В ЦЕ’ЛОМ И ЦЕ’ЛОЕ В ЧАСТИ’, ГАРМО’НИЯ В ДИССОНА’НСЕ, НЕПРЕРЫ’ВНОЕ БРАКОСОЧЕТА’НИЕ И НЕПРЕРЫ’ВНЫЙ РАЗВО’Д, НЕПРЕРЫ’ВНОСТЬ СОЕДИНЕ’НИЯ И РАСПАДЕ’НИЯ. И ТОГДА’ - ПОТО’К, ТОГДА’ - ДВИЖЕ’НИЕ, ТОГДА’ ГРА’Ц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ТО’-ТО ПРЕДЛОЖИ’Л УВЕЙСУ АЛЬ-КВАРНИ ДЕ’НЕГ. НО ОН СКАЗА’Л: "ОНИ’ МНЕ НЕ НУ’ЖНЫ, ПОТОМУ’ ЧТО У МЕНЯ’ УЖЕ’ ЕСТЬ МОНЕ’ТА".</w:t>
      </w:r>
    </w:p>
    <w:p>
      <w:pPr>
        <w:pStyle w:val="Normal"/>
        <w:jc w:val="center"/>
        <w:rPr>
          <w:rFonts w:ascii="Arial" w:hAnsi="Arial" w:cs="Arial"/>
        </w:rPr>
      </w:pPr>
      <w:r>
        <w:rPr>
          <w:rFonts w:cs="Arial" w:ascii="Arial" w:hAnsi="Arial"/>
        </w:rPr>
        <w:t>"НАДО’ЛГО ЛИ ТЕБЕ’ ЕЁ’ ХВА’ТИТ ? - СПРОСИ’Л ЕГО’ ТОТ. - ВЕДЬ Э’ТО НИЧТО’".</w:t>
      </w:r>
    </w:p>
    <w:p>
      <w:pPr>
        <w:pStyle w:val="Normal"/>
        <w:jc w:val="center"/>
        <w:rPr>
          <w:rFonts w:ascii="Arial" w:hAnsi="Arial" w:cs="Arial"/>
        </w:rPr>
      </w:pPr>
      <w:r>
        <w:rPr>
          <w:rFonts w:cs="Arial" w:ascii="Arial" w:hAnsi="Arial"/>
        </w:rPr>
        <w:t>УВЕЙС ОТВЕ’ТИЛ: "ДАЙ МНЕ ГАРА’НТИЮ, ЧТО Я ПРОЖИВУ’ ДО’ЛЬШЕ, ЧЕМ Э’ТОЙ СУ’ММЫ ПЕРЕСТА’НЕТ МНЕ ХВАТА’ТЬ, И Я ПРИМУ’ ТВОЙ ДАР".</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ЖИЗНЬ ВСЕГДА’ В СЕЙЧА’С. И НИ НА МГНОВЕ’НИЕ БО’ЛЬШЕ. СУЩЕСТВУ’ЕТ ЛИШЬ ОДНО’ МГНОВЕ’НИЕ, А ВСЁ ОСТАЛЬНО’Е ПРОЕ’КЦИЯ УМА’. ТО’ЛЬКО СЕГО’ДНЯ ЕСТЬ И ТО’ЛЬКО СЕГО’ДНЯ ОСТАЁ’ТСЯ. ЗА’ВТРА НИКОГДА’ НЕ ПРИХО’ДИТ, НЕ МО’ЖЕТ ПРИЙТИ’, ПОТОМУ’ ЧТО ОНО’ НЕ ПРИНАДЛЕЖИ’Т РЕА’ЛЬНОСТИ. ТО’ЛЬКО СЕГО’ДНЯ ПРИХО’ДИТ И ПРОДОЛЖА’ЕТ ПРИХОДИ’ТЬ, ПОТОМУ’ ЧТО СЕГО’ДНЯ ПРИНАДЛЕЖИ’Т РЕА’ЛЬНОСТ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Е’СЛИ ВЫ НАПРЯЖЕНЫ’, ВАМ ПОНА’ДОБЯТСЯ МЕЧТЫ’, ПОТОМУ’ ЧТО ОНИ’ ПОМОГА’ЮТ РАССЛА’БИТЬСЯ, Е’СЛИ ВЫ НЕ ЗДЕСЬ, ВАМ ПОНА’ДОБИТСЯ МЕЧТА’ О ПРЕБЫВА’НИИ ТАМ, ПОТОМУ’ ЧТО ДОЛЖНЫ’ ЖЕ ВЫ ГДЕ’-ТО БЫТЬ. Е’СЛИ ВЫ НЕ МО’ЖЕТЕ БЫТЬ ЗДЕСЬ, ТОГДА’ ВЫ БУ’ДЕТЕ ЧУ’ВСТВОВАТЬ СЕБЯ’ ПОДВЕ’ШЕННЫМИ В ВО’ЗДУХЕ, ЛИШЁ’ННЫМИ КОРНЕ’Й, ОПРЕДЕЛЁ’ННОСТИ, ВИСЯ’ЩИМИ ГДЕ’-ТО ПОСРЕДИ’НЕ. А Э’ТО ВСЕЛЯ’ЕТ В ВАС ЧУ’ВСТВО СИ’ЛЬНОГО БЕСПОКО’ЙСТВА И ДИСКОМФО’РТА. ОТСЮ’ДА... МЕЧТА’: "Я НЕ МОГУ’ БЫТЬ ЗДЕСЬ, ЗАТО’ Я БУ’ДУ ТАМ". МЕЧТА’ ПОМОГА’ЕТ ВАМ ОТДОХНУ’ТЬ И РАССЛА’БИТЬСЯ.</w:t>
      </w:r>
    </w:p>
    <w:p>
      <w:pPr>
        <w:pStyle w:val="Normal"/>
        <w:jc w:val="center"/>
        <w:rPr>
          <w:rFonts w:ascii="Arial" w:hAnsi="Arial" w:cs="Arial"/>
        </w:rPr>
      </w:pPr>
      <w:r>
        <w:rPr>
          <w:rFonts w:cs="Arial" w:ascii="Arial" w:hAnsi="Arial"/>
        </w:rPr>
        <w:t>Е’СЛИ ВЫ НЕ МО’ЖЕТЕ БЫТЬ СЕЙЧА’С, ТОГДА’ ВЫ СОЗДАЁ’ТЕ БУ’ДУЩЕЕ. НЕОБХОДИ’МО БУ’ДУЩЕЕ. БУ’ДУЩЕЕ ДАЁ’Т ВАМ УТЕШИ’ТЕЛЬНЫЙ СОН, ОНО’ ВАС РАССЛАБЛЯ’ЕТ. СУЩЕСТВУ’ЮТ МИЛЛИО’НЫ ВЕ’ЩЕЙ, КОТО’РЫЕ ВЫ НЕ МО’ЖЕТЕ СДЕ’ЛАТЬ ПРЯ’МО СЕЙЧА’С, И Е’СЛИ БЫ  НЕ’БЫЛО БУ’ДУЩЕГО, НА ВАС БЫ ОБРУ’ШИЛСЯ ТЯ’ЖКИЙ ГРУЗ НЕОСУЩЕСТВЛЕННЫХ ЖЕЛА’НИЙ. НЕОБХОДИ’МО БУ’ДУЩЕЕ, ЧТО’БЫ ВЫ МОГЛИ’, НАКОНЕ’Ц, СКАЗА’ТЬ СЕБЕ’: "Е’СЛИ ВСЁ НЕ ТАК, КАК ДОЛЖНО’ БЫТЬ, ТО ЕСТЬ ЕЩЁ’ И ЗА’ВТРА. НЕ НА’ДО ВПАДА’ТЬ В ПА’НИКУ, ЗА’ВТРА ВСЁ ОБРАЗУ’ЕТСЯ". ВЫ МО’ЖЕТЕ НАДЕ’ЯТЬСЯ, ПОТОМУ’ ЧТО ЕСТЬ ВРЕ’М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МЕРТЬ - ЕДИ’НСТВЕННОЕ ПОСЛА’НИЕ, КОТО’РОЕ Я БЫ ХОТЕ’Л ДО ВАС ДОВЕСТИ’, И Е’СЛИ ВЫ СМО’ЖЕТЕ ПОЗВО’ЛИТЬ, МИЛЛИО’НЫ ВЕ’ЩЕЙ СТА’НУТ ВОЗМО’ЖНЫ ДЛЯ ВАС. ПОЗВО’ЛЬТЕ МНЕ ПОВТОРИ’ТЬ ТО, ЧТО ГОВОРЯ’Т СУФИИ. ПРО’СТО ДОВЕРЯ’ЙТЕ. НЕ ТАК ЛИ ПА’ДАЮТ НА ЗЕ’МЛЮ ЛЕПЕСТКИ’? ДОВЕРЯ’ЙТЕ ЖИ’ЗНИ. ДОВЕРЯ’ЙТЕ Э’ТОМУ МГНОВЕ’НИЮ ЗДЕСЬ И СЕЙЧА’С И ПОЗВО’ЛЬТЕ ВСЕМУ’ ИДТИ’ СВОИ’М ЧЕРЕДО’М. ВАМ НЕ НУ’ЖНО БЕСПОКО’ИТЬСЯ, НЕТ НУЖДЫ’ БЕСПОКО’ИТЬСЯ. ДОВЕРЯ’ЙТЕ ЖИ’ЗНИ, ПРО’СТО ДОВЕРЯ’ЙТЕ.</w:t>
      </w:r>
    </w:p>
    <w:p>
      <w:pPr>
        <w:pStyle w:val="Normal"/>
        <w:jc w:val="center"/>
        <w:rPr>
          <w:rFonts w:ascii="Arial" w:hAnsi="Arial" w:cs="Arial"/>
        </w:rPr>
      </w:pPr>
      <w:r>
        <w:rPr>
          <w:rFonts w:cs="Arial" w:ascii="Arial" w:hAnsi="Arial"/>
        </w:rPr>
        <w:t>НЕ ТАК ЛИ ПА’ДАЮТ НА ЗЕ’МЛЮ ЛЕПЕСТКИ’?</w:t>
      </w:r>
    </w:p>
    <w:p>
      <w:pPr>
        <w:pStyle w:val="Normal"/>
        <w:jc w:val="center"/>
        <w:rPr>
          <w:rFonts w:ascii="Arial" w:hAnsi="Arial" w:cs="Arial"/>
        </w:rPr>
      </w:pPr>
      <w:r>
        <w:rPr>
          <w:rFonts w:cs="Arial" w:ascii="Arial" w:hAnsi="Arial"/>
        </w:rPr>
        <w:t>ИДИ’ТЕ И ПОСМО’ТРИТЕ НА РО’ЗУ, К ВЕ’ЧЕРУ ЛЕПЕСТКИ’ БУ’ДУТ ПА’ДАТЬ НА ЗЕ’МЛЮ, ГОТО’ВЯСЬ ОТДОХНУ’ТЬ. ОНИ’ ПРОЖИ’ЛИ СВОЙ ДЕНЬ. ОНИ’ НАСЛАЖДА’ЛИСЬ. ОНИ’ НАСЛАЖДА’ЛИСЬ ПОРЫ’ВОМ ВЕ’ТРА, ОНИ’ ПРИ’НЯЛИ ВЫ’ЗОВ, ОНИ’ ВЗМЕТНУ’ЛИСЬ ВЫСОКО’ К НЁ’БУ, РАССЕ’ЯВ СВОЙ АРОМА’Т ПО СЕМИ’ ВЕТРА’М - И ВЕТРА’ ЗАБРА’ЛИ ЕГО’ И РАЗНЕСЛИ’ ПО ВСЕМ УГОЛКА’М. ОНИ’ ЛЮБИ’ЛИ СО’ЛНЦЕ, ОНИ’ ИГРА’ЛИ С НИМ НЕМНО’ГО. ИХ ДЕНЬ ПРОШЁ’Л. И ОНИ’ ТЕПЕ’РЬ НЕ ЦЕПЛЯ’ЮТСЯ. ОНИ’ НЕ КОЛЕ’БЛЮТСЯ, ПА’ДАТЬ ИМ И’ЛИ НЕТ. ОНИ’ ГОТО’ВЫ.</w:t>
      </w:r>
    </w:p>
    <w:p>
      <w:pPr>
        <w:pStyle w:val="Normal"/>
        <w:jc w:val="center"/>
        <w:rPr>
          <w:rFonts w:ascii="Arial" w:hAnsi="Arial" w:cs="Arial"/>
        </w:rPr>
      </w:pPr>
      <w:r>
        <w:rPr>
          <w:rFonts w:cs="Arial" w:ascii="Arial" w:hAnsi="Arial"/>
        </w:rPr>
        <w:t>ПРЕКРА’СНАЯ ЖИЗНЬ ТВОРИ’Т ПРЕКРА’СНУЮ СМЕРТЬ, И’БО СМЕРТЬ НИЧТО’ ИНО’Е КАК ЦЕ’ЛАЯ ЖИЗНЬ, ВНОВЬ СО’БРАННАЯ В СЕ’МЯ.</w:t>
      </w:r>
    </w:p>
    <w:p>
      <w:pPr>
        <w:pStyle w:val="Normal"/>
        <w:jc w:val="center"/>
        <w:rPr>
          <w:rFonts w:ascii="Arial" w:hAnsi="Arial" w:cs="Arial"/>
        </w:rPr>
      </w:pPr>
      <w:r>
        <w:rPr>
          <w:rFonts w:cs="Arial" w:ascii="Arial" w:hAnsi="Arial"/>
        </w:rPr>
        <w:t>И ВОТ ПА’ДАЮТ ЛЕПЕСТКИ’. ПРИШЁ’Л ВЕ’ЧЕР. ЗАШЛО’ СО’ЛНЦЕ И РАЗОЛЬЁ’ТСЯ НОЧЬ. ПРИШЛА’ СМЕРТЬ, И ПА’ДАЮТ НА ЗЕ’МЛЮ ЛЕПЕСТКИ’. ОНИ’ НЕ КОЛЕ’БЛЮТСЯ. ОНИ’ НЕ ЗНА’ЮТ, КУДА’ ОНИ’ ДВИ’ЖУТСЯ, ЕСТЬ ВНИЗУ’ ЗЕМЛЯ’ И’ЛИ НЕТ - БЫТЬ МО’ЖЕТ, ТАМ БЕЗДО’ННАЯ ПРО’ПАСТЬ - НО НЕТ В НИХ СОМНЕ’НИЯ, НЕТ КОЛЕБА’НИЯ.</w:t>
      </w:r>
    </w:p>
    <w:p>
      <w:pPr>
        <w:pStyle w:val="Normal"/>
        <w:jc w:val="center"/>
        <w:rPr>
          <w:rFonts w:ascii="Arial" w:hAnsi="Arial" w:cs="Arial"/>
        </w:rPr>
      </w:pPr>
      <w:r>
        <w:rPr>
          <w:rFonts w:cs="Arial" w:ascii="Arial" w:hAnsi="Arial"/>
        </w:rPr>
        <w:t>КОГДА’ ВЫ ПРОЖИ’ЛИ СВОЮ’ ЖИЗНЬ, ВОЗНИКА’ЕТ ДОВЕ’РИЕ. ОНО’ ВОЗНИКА’ЕТ - Э’ТА ВЕЧЕ’РНЯЯ ЗАРЯ’ ПРОЖИ’ТОЙ ЖИ’ЗНИ.</w:t>
      </w:r>
    </w:p>
    <w:p>
      <w:pPr>
        <w:pStyle w:val="Normal"/>
        <w:jc w:val="center"/>
        <w:rPr>
          <w:rFonts w:ascii="Arial" w:hAnsi="Arial" w:cs="Arial"/>
        </w:rPr>
      </w:pPr>
      <w:r>
        <w:rPr>
          <w:rFonts w:cs="Arial" w:ascii="Arial" w:hAnsi="Arial"/>
        </w:rPr>
        <w:t>И ЛЕПЕСТКИ’ ПА’ДАЮТ, КРУЖА’СЬ ВНИЗ НА ЗЕ’МЛЮ. ПРО’СТО ДОВЕРЯ’ЙТЕ - НЕ ТАК ЛИ ПА’ДАЮТ НА ЗЕ’МЛЮ ЛЕПЕСТКИ’. И ВСЁ - БОГ, МО’КША, НИРВА’НА - ВСЁ, ГОВОРЮ’ ВАМ, СТАНО’ВИТСЯ ВОЗМО’ЖНЫМ.</w:t>
      </w:r>
    </w:p>
    <w:p>
      <w:pPr>
        <w:pStyle w:val="Normal"/>
        <w:jc w:val="center"/>
        <w:rPr>
          <w:rFonts w:ascii="Arial" w:hAnsi="Arial" w:cs="Arial"/>
        </w:rPr>
      </w:pPr>
      <w:r>
        <w:rPr>
          <w:rFonts w:cs="Arial" w:ascii="Arial" w:hAnsi="Arial"/>
        </w:rPr>
        <w:t>ПРО’СТО ДОВЕРЯ’ЙТЕ.</w:t>
      </w:r>
    </w:p>
    <w:p>
      <w:pPr>
        <w:pStyle w:val="Normal"/>
        <w:jc w:val="center"/>
        <w:rPr>
          <w:rFonts w:ascii="Arial" w:hAnsi="Arial" w:cs="Arial"/>
        </w:rPr>
      </w:pPr>
      <w:r>
        <w:rPr>
          <w:rFonts w:cs="Arial" w:ascii="Arial" w:hAnsi="Arial"/>
        </w:rPr>
      </w:r>
    </w:p>
    <w:p>
      <w:pPr>
        <w:pStyle w:val="Normal"/>
        <w:rPr>
          <w:rFonts w:ascii="Arial" w:hAnsi="Arial" w:cs="Arial"/>
          <w:i/>
          <w:i/>
          <w:color w:val="999999"/>
        </w:rPr>
      </w:pPr>
      <w:r>
        <w:rPr>
          <w:rFonts w:cs="Arial" w:ascii="Arial" w:hAnsi="Arial"/>
          <w:i/>
          <w:color w:val="999999"/>
        </w:rPr>
      </w:r>
    </w:p>
    <w:p>
      <w:pPr>
        <w:pStyle w:val="Normal"/>
        <w:rPr>
          <w:i/>
          <w:i/>
          <w:color w:val="999999"/>
        </w:rPr>
      </w:pPr>
      <w:r>
        <w:rPr>
          <w:i/>
          <w:color w:val="999999"/>
        </w:rPr>
      </w:r>
    </w:p>
    <w:p>
      <w:pPr>
        <w:pStyle w:val="Normal"/>
        <w:rPr/>
      </w:pPr>
      <w:r>
        <w:rPr>
          <w:i/>
          <w:color w:val="999999"/>
        </w:rPr>
        <w:t xml:space="preserve">Твоя Йога - </w:t>
      </w:r>
      <w:hyperlink r:id="rId2">
        <w:r>
          <w:rPr>
            <w:rStyle w:val="InternetLink"/>
            <w:i/>
            <w:lang w:val="en-US"/>
          </w:rPr>
          <w:t>www</w:t>
        </w:r>
        <w:r>
          <w:rPr>
            <w:rStyle w:val="InternetLink"/>
            <w:i/>
          </w:rPr>
          <w:t>.</w:t>
        </w:r>
        <w:r>
          <w:rPr>
            <w:rStyle w:val="InternetLink"/>
            <w:i/>
            <w:lang w:val="en-US"/>
          </w:rPr>
          <w:t>youryoga</w:t>
        </w:r>
        <w:r>
          <w:rPr>
            <w:rStyle w:val="InternetLink"/>
            <w:i/>
          </w:rPr>
          <w:t>.</w:t>
        </w:r>
        <w:r>
          <w:rPr>
            <w:rStyle w:val="InternetLink"/>
            <w:i/>
            <w:lang w:val="en-US"/>
          </w:rPr>
          <w:t>org</w:t>
        </w:r>
      </w:hyperlink>
      <w:r>
        <w:rPr>
          <w:i/>
          <w:color w:val="999999"/>
        </w:rPr>
        <w:t xml:space="preserve"> – эзотерические практики.</w:t>
      </w:r>
    </w:p>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color w:val="999999"/>
      </w:rPr>
      <w:t xml:space="preserve">Веретенников Сергей - </w:t>
    </w:r>
    <w:r>
      <w:rPr>
        <w:i/>
        <w:color w:val="999999"/>
        <w:lang w:val="en-US"/>
      </w:rPr>
      <w:t>www.youryoga.org</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yoga.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0:21:00Z</dcterms:created>
  <dc:creator>OM</dc:creator>
  <dc:description/>
  <dc:language>en-US</dc:language>
  <cp:lastModifiedBy>OM</cp:lastModifiedBy>
  <dcterms:modified xsi:type="dcterms:W3CDTF">2009-01-29T10:38:00Z</dcterms:modified>
  <cp:revision>3</cp:revision>
  <dc:subject/>
  <dc:title>Текст для практики «Лечение заикания» с сайта Твоя Йога (как пользоваться – смотрите в разделе сайта «Эзотерические практики ц</dc:title>
</cp:coreProperties>
</file>