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Японский кроссворд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Японские кроссворды лишь на первый взгляд кажутся сложными (как и многое японское). Но на самом деле всё намного проще. В приводимых рисунках необходимо восстановить зашифрованную картинку, закрашивая клетки в соответствии с числовыми показателями. Число означает, что в данной строке (столбце) необходимо закрасить соответствующее число подряд идущих клеток. Если чисел несколько, то и рядов будет несколько, причём между ними должно быть расстояние хотя бы в одну пустую клет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27" w:hRule="exact"/>
        </w:trPr>
        <w:tc>
          <w:tcPr>
            <w:tcW w:w="9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ИБ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228"/>
        <w:gridCol w:w="227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6"/>
        <w:gridCol w:w="227"/>
        <w:gridCol w:w="227"/>
        <w:gridCol w:w="227"/>
      </w:tblGrid>
      <w:tr>
        <w:trPr>
          <w:trHeight w:val="227" w:hRule="exact"/>
        </w:trPr>
        <w:tc>
          <w:tcPr>
            <w:tcW w:w="113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1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1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1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3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27" w:hRule="exact"/>
        </w:trPr>
        <w:tc>
          <w:tcPr>
            <w:tcW w:w="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82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Японские кроссворды</w:t>
      </w:r>
    </w:p>
    <w:p>
      <w:pPr>
        <w:pStyle w:val="Tx2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екрет разгадывания:</w:t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Как вам стало уже, наверное, ясно, японские кроссворды бывают чёрно-белыми (классические японские кроссворды) и цветными. В принципе, между ними особых фундаментальных отличий нет, поэтому рассмотрим сначала чёрно-белые. Чтобы изложение было более наглядным, я приведу простой пример японского кроссворда и на нём покажу, как его решать. Пусть у нас есть такая головоломка, как на рисунк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2"/>
        <w:rPr/>
      </w:pPr>
      <w:r>
        <w:rPr>
          <w:rStyle w:val="StrongEmphasis"/>
          <w:rFonts w:cs="Arial" w:ascii="Arial" w:hAnsi="Arial"/>
          <w:color w:val="008000"/>
        </w:rPr>
        <w:t>Японский кроссворд</w:t>
      </w:r>
      <w:r>
        <w:rPr>
          <w:rStyle w:val="StrongEmphasis"/>
          <w:rFonts w:cs="Arial" w:ascii="Arial" w:hAnsi="Arial"/>
          <w:color w:val="7B68EE"/>
        </w:rPr>
        <w:t xml:space="preserve"> </w:t>
      </w:r>
      <w:r>
        <w:rPr>
          <w:rFonts w:cs="Arial" w:ascii="Arial" w:hAnsi="Arial"/>
        </w:rPr>
        <w:t>состоит, как это видно на рисунке, из области для картинки и двух областей слева и сверху для чисел. Каждое отдельное значение в двух последних описывает группу закрашенных клеток зашифрованного изображения, расположенных последовательно горизонтально и в одной с числом строке, если рассматривать значения в левой области, и вертикально и в соответствующем столбце для чисел в верхней области. Между двумя соседними группами обязательно должно быть расстояние не менее одной клетки на картинке японского кроссворда.</w:t>
      </w:r>
    </w:p>
    <w:p>
      <w:pPr>
        <w:pStyle w:val="Tx2"/>
        <w:rPr/>
      </w:pPr>
      <w:r>
        <w:rPr>
          <w:rFonts w:cs="Arial" w:ascii="Arial" w:hAnsi="Arial"/>
        </w:rPr>
        <w:t>Таким образом, ваша задача - отгадать зашифрованное изображение, используя числовую информацию, которая представлена в левой и верхней части японского кроссворда. Естественно, что сразу ответ не очевиден, поэтому необходимо проанализировать каждую строку и столбец по отдельности, чтобы найти те клетки, который точно закрашены или наоборот точно не будут закрашены при любом расположении групп в отдельной строке или в отдельном столбце. Рассмотрим, например, четвертую строку нашего примера. Слева стоит только число 5, а ширина картинки равна 6, поэтому четыре клетки посередине строки будут в любом случае закрашены, то есть кроссворд примет такой вид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В строке под номером пять, учитывая, что между группами закрашенных клеток должно быть не менее одной свободной, мы можем закрасить ячейки, получив, тем самым одну из строк картинки целиком, то есть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Когда появились полностью отгаданные группы клеточек, соответствующие им числа удобно как-нибудь помечать, что и сделано на рисунке выше. Обратите также внимание и на то, что в пятом столбце также появилась отгаданная группа длиной в одну клетку, так как в этом столбце есть уже одна закрашенная ячейка, а крестик под ней мешает расположить в этом месте группу из трёх клеток.</w:t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После того, как вы просмотрели все строки, переходите к столбцам, причем теперь у вас уже имеется больше информации о зашифрованной картинке, поэтому необходимо её учитывать тоже. В нашем случае уже можно частично заполнить второй и четвёртый столбцы, как это показано ниж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Затем опять переходим к строкам и так далее. Продолжая этот процесс до победного конца, можно получить решение нашей головоломки, которое показано на следующем рисунк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2"/>
        <w:rPr>
          <w:rFonts w:ascii="Arial" w:hAnsi="Arial" w:cs="Arial"/>
        </w:rPr>
      </w:pPr>
      <w:r>
        <w:rPr>
          <w:rFonts w:cs="Arial" w:ascii="Arial" w:hAnsi="Arial"/>
        </w:rPr>
        <w:t>Вот такой замечательный человечек... Но это был довольно простой пример японского кроссворда, иногда бывает так, что кроссворд имеет несколько решений, поэтому приходится делать некоторые предположения относительно расположения групп клеточек в тот момент, когда нельзя сделать вывод о том, что та или иная клетка точно закрашена или вычеркнута. Рекомендуется делать такие предположения именно в тех строках или столбцах, для которых число вариантов минимально или число свободных клеток относительно невелико. Если после очередного предположения у вас возникли противоречия между картинкой и числами, то надо вернуться на тот этап, когда вы его делали и попробовать начать с другого варианта. Иногда таким способом приходится решать и японские кроссворды, имеющие однозначное решение, они относятся к разряду японских кроссвордов нетривиальной сложно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2">
    <w:name w:val="tx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45:00Z</dcterms:created>
  <dc:creator/>
  <dc:description/>
  <dc:language>en-US</dc:language>
  <cp:lastModifiedBy>AUM</cp:lastModifiedBy>
  <dcterms:modified xsi:type="dcterms:W3CDTF">2007-11-20T08:47:00Z</dcterms:modified>
  <cp:revision>11</cp:revision>
  <dc:subject/>
  <dc:title/>
</cp:coreProperties>
</file>