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Гадания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борник старинных гаданий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адание имеет такую глубокую давность, что уже многочисленные виды его мы встречаем среди различных памятников египта, халдеи, греции, древнего мира и в других странах. Среди славян гадание было весьма распространенным и им преимущественно занимались жрецы, ведуны, знахари, ворожеи, кудесники и колдуны. Даже в библии и то мы встречаем неоднократные случаи гадания. В древней руси гадание было особенно распространено в эпоху теремного затворничества. В длинные зимнии вечера сенные девушки, боярыни и боярышни коротали время и пытались проникнуть в область таинственной судьбы и разгадать свое будущее. Виды гаданий крайне разнообразны и поэтому не приводя здесь всех, мы остановимся лишь на наиболее употребительных и популярны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ЛИТЬЕ ВО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ля того, чтобы можно было выполнить это гадание, берут восковую свечу, можно и простую парафиновую елочную, и изломав ее на мелкие кусочки, положить в металлическую ложку. Ложку нагревают на свечке до тех пор, пока кусочки не превратятся в расплавленную жидкость. Когда воск расстаял, берут таз в водою и сразу одним духом выливают в воду содержимое ложки. По полученной фигуре гадают, причем, большую роль здесь играет фантазия. Одни видят в бесформенных массах воска автомобиль, другие - фигуру молодого человека или молодой девушки, третьи - кровать /болезнь/, четвертые - поезд, пятые - гроб и т. д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ГАДАНИЕ ПО ТЕНЯ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рется целый лист бумаги или лучше всего газета, причем этот лист бумаги надо измять руками так, чтобы он превратился бы в бесформенную массу, однако, избегая превратить его в шар, но оставляя некоторый контур. Когда бумага готова, ее кладут на дно опрокинутой тарелки и зажигают при помощи спички. Сгоревшую бумагу, не шевеля и не разрушая формы пепла, подносят к стенке, осторожно поворачивая края тарелки пока не обрисуется какая-либо тень, по очертаниям которой точно также, как и в предыдущем гадании, судят о будуще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КОЛЬЦО В ВО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до взять обыкновенный стакан с совершенно ровным дном, без всяких рисунков, налить в него три четверти воды и осторожно опустить на середину круглое обручальное кольцо, предварительно вычишенное, потом надо сравнительно продолжительное время смотреть через воду в середину опущенного кольца. При довольно богатой фантазии, многие уверяют, что видят лицо будущего жених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ПОДСЛУШИВ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дят слушать к запертой церкви к ее дверям или к часовне, выбирая для этого ясную лунную ночь. Слушающие обязательно должны быть девушки. По поверию будто-бы можно услышать или венчальное пение или заупокойную кому суждено в этом году выйти замуж или умере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БРОСАНИЕ БАШМАЧ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адающие девушки обыкновенно выходят за околицу деревни и бросают впереди себя башмаки/с левой ноги/. И уже, судя по тому, куда указывает носок башмака, можно судить о том, с какой стороны будет суженный. Если же носок башмака указывает на околицу, то это обозначает, что гадающая в этом году замуж не выйде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ГАДАНИЕ С ЗЕРКАЛ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Это гадание считается одним из самых страшных. Гадающая должна быть обязательно одна и для этой цели к 12-ти часам ночи она запирается в бане. Раздетая, она садится за стол против зеркала, по бокам которого в подсвечниках горят две свечи. Против этого зеркала устанавливается другое зеркало и таким образом образуется целая галерея взаимных отражений зеркал. Надо внимательно наблюдать и сосредоточить все напряжение воли именно в этой галерее, в которой говорят показывается будущий сужены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ГАДАНИЕ С ПЕТУХ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полу рассыпают считанные зерна и потом ровно в 12 часов ночи берут петуха с нашеста(рекомендуется черного) и пускают его в комнату, где сообразно с поведение птицы, расценивается будущее. Если все зерна склеваны, то в этом году будет удача и тот, кто кормил, выйдет замуж. Если склевано некоторое количество зерен, то по этому можно определить, через сколько времени совершится событие или какая из девушек выйдет замуж. Предположим, петух склевал 3 зерна, значит 3-я девушка выйдет замуж. Если петух вообще не клевал - это означает неудачу в этом год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ГАДАНИЕ С ЛОДОЧ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ля этого гадания берут таз с водой так, чтобы он был не совсем наполнен водой. На бортах этого таза вешают или приклепляют перегнутые полоски с именами гадающих или пишут на них возможные события: Свадьба, увлечение, похищение, флирт, страстная любовь, болезнь, неудачи, смерть, выигрыш, неожиданное счастье, или удача и т. д. берут скорлупу от грецкого ореха/его половинку/ и в середине ее устанавливают маленький огарочек елочной свечки. Лодочку пускают на середину таза и в зависимости от того к какому краю она подойдет и какую бумажку она подожжет - такое событие и случится с тем, имя которого написано на бумажке или кто гадае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ИСПОЛНЕНИЕ ЖЕЛ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до заготовить маленькую бумажку и карандаш к тому времени, когда под новый год будут бить часы 12. После первого удара надо успеть написать желание, сжечь бумажку, размешать пепел в шампанское и выпить прежде, чем часы закончат бить 1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ИМЯ СУЖЕ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ходят за ворота и опрашивают прохожих, спрашивая имя женщищы у мужчин или имя мужчины у женщин. Указанное имя обыкновенно обозначает имя суженого или сужену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ПРЫГАНЬЕ ЧЕРЕЗ КОСТЕ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ночь под ивана купала разводится большой костер из сучьев и соломы и прыгают через огонь с разбега, причем, удачный прыжок, если пламя не коснется прыгающего и не будет искр, - обозначает выход замуж или удач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ЛОВИЯ ГАД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е гадания, а также перемена личины, т. е. маскарад, осуждались церковью в свое время и считались делом нечистым. Вот почему в народных обычаях время гаданий обязательно приурочивалось к 12-ти часам ночи. Наиболее удачными днями гадания считаются святки, ночь под новый год, под крещенье, и летом - день ивана купалы. Обычно в старину, гадавшие и ряженые в день освящения воды на крещенье, несмотря ни на какой мороз, окунались в проруби, смывая этим свои грех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hyperlink r:id="rId2">
        <w:r>
          <w:rPr>
            <w:rStyle w:val="InternetLink"/>
            <w:rFonts w:cs="Arial" w:ascii="Arial" w:hAnsi="Arial"/>
            <w:lang w:val="en-US"/>
          </w:rPr>
          <w:t>www.youryoga.org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C0C0C0"/>
        <w:lang w:val="en-US"/>
      </w:rPr>
    </w:pPr>
    <w:r>
      <w:rPr>
        <w:rFonts w:cs="Arial" w:ascii="Arial" w:hAnsi="Arial"/>
        <w:color w:val="C0C0C0"/>
        <w:lang w:val="en-US"/>
      </w:rPr>
      <w:t>www.youryoga.or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ryoga.org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7:41:00Z</dcterms:created>
  <dc:creator>OM</dc:creator>
  <dc:description/>
  <dc:language>en-US</dc:language>
  <cp:lastModifiedBy>OM</cp:lastModifiedBy>
  <dcterms:modified xsi:type="dcterms:W3CDTF">2008-02-09T17:47:00Z</dcterms:modified>
  <cp:revision>5</cp:revision>
  <dc:subject/>
  <dc:title>Гадания</dc:title>
</cp:coreProperties>
</file>