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ГАДАНИЕ НА КАРТАХ</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Независимо от того верит или не верит лицо, гадающее на картах в предсказательную силу карт, это гадание служит интересным впемяпровождением, а многим даже дает какое-то утешение. В силу этого мы приводим несколько способов гадания на карта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АДАНИЕ ПЕРВ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озьмите колоду карт до шестерок включительно, смешайте их хорошенько, снимите левой рукой к себе и разложите карты веером, крапом вверх. Затем гадающее лицо, загадывая что-нибудь, вынимает по карте и смотрит ответ в нижеприведенном толковател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ОЛКОВАТЕ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ЧЕРВ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уз - не сомневайтесь вас любят! Король - не тревожьтесь, все получите! Дама - скрывайте ваши чувства, за вами наблюдают! Валет - вас помнят и желают видеть! Десятка - загадайте вторично! Девятка - вы горячо любимы! Восьмерка - новое лицо решит вашу судьбу! Семерка - берегитесь, не играйте с огнем! Шестерка - ваше намерение грозит вам неприятностя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УБН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уз - задуманное вами не осуществиться! Король - остерегайтесь, вас хотят обмануть! Дама - вас ждет оскорбление! Валет - вы ревнуете неосновательно! Десятка - грусть исчезнет благодаря труду! Девятка - вы скоро избавитесь от тяжелого состояния! Восьмерка - ждите радостную весть! Семерка - скоро все изменится к лучшему! Шестерка - ваше счастье непрочно, вам изменя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РЕФ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уз - вы сделали один ошибочный шаг, а потому не будете иметь успеха! Король - спешите, иначе все потеряете! Дама - вы получите достойную награду! Валет - любимый человек заставит вас печалится! Десятка - не вступайте в дружбу, чтобы не сожалеть потом! Девятка - вы получите печальное известие! Восьмерка - узнаете скоро о болезни близкого вам лица1 Семерка - вас ждет похвала даже от недругов! Шестерка - случится то, чего вы не ожидает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И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уз - верьте тому, что вам скажут! Король - вы получите приятное известие! Дама - ваше желание скоро исполнится! Валет - не ждите, ваши хлопоты напрасны! Десятка - вас ожидает большое счастье! Девятка - храните вашу тайну! Восьмерка - остерегайтесь опасности, она близка! Семерка - вас ждет неприятность - расплата за прошлое! Шестерка - поступайте благоразумно, чтобы не горевать пот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АДАНИЕ ВТОР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Берут колоду карт до шестерки включительно, хорошенько ее тасуют и снимают левой рукой к себе. Затем вынимают из середины колоды карту и, смотря по тому какой масти она будет, выбирают такой же масти короля или даму /в зависимости от того на кого гадают на мужчину или на женщину/. Этого короля или даму кладут посередине стола и окружают картами, отсчитывая через шесть на седьмую, числом десять. Затем, гадающий смотрит значение карт в толкователе, предугадывая судьбу задуманного или задуманно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АДАНИЕ ТРЕТЬ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Берут колоду из 36 карт, тасуют ее и снимают. Затем, гадающее лицо задумывает на короля или на даму любой масти и не вынимая карты из колоды, раскладывает в четыре ряда по девяти карт в ряду. Те карты, которые окажутся около задуманного короля или дамы, по толкователю определяют судьбу задуманного лиц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АДАНИЕ ЧЕТВЕРТ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Берут колоду из 36 карт, хорошо ее тасуют и снимают на стол одну карту на другую, приговаривая в таком порядке: шестерка, семерка восьмерка и т. д. до туза и карты, которые будут выходить согласно со сказанными словами /т. е. при слове - 'шестерка' - выпадет шестерка и т. д. / Откладываются в сторону. Это проделывается три раза и затем все отложенные карты кладутся в ряд.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АДАНИЕ ПЯТ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ложить задуманного короля или даму посередине стола и обкладывать его картами по обычному общепринятому способу. Затем руководствоваться толкователем, учитывая значение мастей каждой карты и в особенности соединение кар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ОЛКОВАТЕ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НАЧЕНИЕ МАСТ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Червонная масть обозначает: Верность, дружбу, любовь, честь, правду, добродетель. Бубновая масть обозначает: Богатство, благополучную и обеспеченную, довольную и веселую жизнь. Трефовая масть обозначает: Неприятности, скандальное происшествия, скуку, потери, бесчестие, болезни, неверность. Пиковая масть обозначает: Надежду и счастье в предпринимаемом начинании и успех в обществ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НАЧЕНИЕ КАЖДОЙ КАРТЫ В ОТДЕЛЬ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ЧЕРВ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уз - любовное письмо король - страстный человек дама - невеста валет - приятный гость десятка - известие о любви девятка - любовное об'яснение восьмерка - удовольстьвие семерка - веселье шестерка - веселая дорог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УБН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уз - письмо король - молодой человек, жених, несчастный любовник дама - молодая девушка, изменчивая ветренная женщина валет - денежные хлопоты десятка - подарок девятка - препятствие восьмерка - ненависть семерка - неверность шестерка - веселая дорог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РЕФ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уз - ложный слух король - женатый человек, верный друг дама - замужняя женщина валет - удача в предприятииях десятка - большие деньги девятка - маленькие деньги восьмерка - обман в надежде семерка - известие из казенного дома шестерка - бесполезная дорог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И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уз - печальное письмо, известие о смерти король - враг дама - злая женщина, сплетница валет - сплетни, неприятные хлопоты десятка - болезнь девятка - потеря друга восьмерка - измена, печаль семерка - ссора шестерка - несчастливая дорога, поздняя дорог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НАЧЕНИЕ СОЕДИНЕНИЯ КАР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ама при короле - значит замужняя женщина или тайная невеста король в ногах карты, изображающей даму - значит верность возлюбленного дама между десятками - предложение или любовное об'яснение восьмерка около дамы - сплетни четыре семерки - неприятности пиковый туз при семерках - болезнь родственника король между тузом и десяткой - получение чина, повышение по службе пиковый туз при бубновой десятке - ссора дама и десятка при короле той же масти - король получит ответ на свою любовь король и десятка при даме той же масти - дама получит ответ на свою любовь четыре туза вместе - исполнения желания четыре короля - большое общество четыре дамы - разговоры и сплетни четыре валета - большие хлопоты четыре десятки - свадьба четыре девятки - перемена жизни четыре шестерки - дальняя дорог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АДАНИЕ НА КАРТ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Чтобы разложить карты, нужно взять колоду до шестерок включительно, по возможности неигранную (вообще колодой служащей для гадания не следует играть), перетасовать, снять их левой рукой и вынимая по три карты, искать свою, прич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еженатые и незамужние берут короля и даму бубен. Женатые и замужние берут короля и даму червей. Особы пожилые могут брать себя во всяком случае королем или дамой треф.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легка обратить внимение на карты, находящиеся в этой тройке (см. Значения карт). Свою карту вы кладете на стол и снова тасуете колоду. Отрешившись от всяких побочных мыслей, задаете медленно вопрос: Что будет? И снимаете колоду на свою карту, то есть "на сердце". Это самая главная карта, она дает вам понятие о том, что ближе всего касается вашего сердца или кто очень думает о вас. При этом все фигуры обозначают лиц, думающих о вас, вспоминающих вас. При этом первая карта на сердц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роль или дама - думает о вас, вспоминает вас. Валет - заботы или хлопоты, если рядом с валетом король той же масти, то валет означает его мысли. Дама пик - скука (будете тосковать). Десятка и восьмерка пик - болезнь. Семерка пик - неприятности. Шестерка пик - потеря, пропаж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роме того особенно неприятными картами на сердце считаются те пики и трефы, у которых одно очко посередине, и если они лежат острием ввер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емерки и девятки пик - непременные слезы. Туз треф - неуспех в делах. Туз пик: Острием вниз - что-то более или менее серьезное вдруг неприятно поразит или оскорбит вас, острием вверх - вы или испугаетесь или получите неожиданный удар. Туз бубен - письмо. Туз червей - пакет. Девятка или десятка бубен - получите деньги. Девятка или десятка червей - радуйтесь, вы будете довольн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сле этого вы опять берете колоду не тасуя (колоду всегда держать закрытой стороной), кладете ее над головой своей карты и оставляя нижние карты (приблизительно четверть колоды), не глядя перекладываете колоду к ногам и, оставляя там приблизительно такую же часть колоды, перекладываете колоду назад (за спиной своей фигуры) и наконец остальное кладете в ту сторону, куда обращено ее лицо. Затем вы берете первую пачку карт (над головой) и снимая по одной две верхние карты кладете их рядом открыто над головой, вторую пачку (в ногах) кладете на оставшуюся в руках первую пачку и кладете две верхние карты рядом в ногах, потом делаете тоже самое с третьей и четвертой частью колоды и получите по две карты с четырех сторон своей карты. Потом снимаете две верхние карты и кладете их в верхнем углу за спиной своей карты, затем две также в нижнем углу впереди, в верхнем впереди и в нижнем - позади, причем вокруг вашей карты получается 16 карт. Остальные тасуете, отбрасываете 3 верхние карты, а четвертую кладете на сердце, опять отбрасываете три и кладете четвертую и так пока на сердце не получится 4 закрытых карты, с первой всего пять. Вы берете в руки четыре карты на сердце и рассматриваете их. В них то будущее, которому суждено ближе всего коснуться вашей внутренней жизни. Если в них преобладают пики (кроме фигур), то в ближайшем будущем вас ждут неурядицы, а фигура при этом покажет от кого. Но эти плохие карты только тогда всецело ложаться на вас, если они приходятся за спиной имеющейся тут же фигуры. Перед ней все худое относится к ней, но касается и вас. Преобладание червонной масти на сердце всегда вестник радости и счастья. Пара карт над головой, как и остальные три пары, перед вами обозначают близкое будущее (исполнится в течении одной-двух недель). Пара карт под ногами - преходящее, т. Е то что есть или будет и уйдет. Если это болезнь или вообще неприятные карты, то они придут и уйдут, что очень нежелательно. Плохо только, если какая-нибудь фигура, в которой вы угадываете близкое лицо, будет в вашем гадании часто находится у вас под ногами - оно скоро исчезнет в вашей жизни. Навсегда или временно - это вопрос. Две карты за вашей спиной показывают прошлое или то, что делается теперь. Две карты в верхнем углу позади - то что теперь делается вдали от вас. Две задние в нижнем углу - самое далекое будущее. Если кроме того в вашем гадании выпали сраз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се 9 червей - вы будете очень счастливы. Все 9 бубей - вас ждут неприменные деньги. Все 9 пик - предвещают гор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узы вообще обозначают врем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ня - если стоят на масти. Близкое будущее и время года - если стоят в заднем нижнем углу на картах. Могут по существу иметь время, если вопрос и интерес гадания состоит в том когда что-нибудь случитс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Туза - исполнения желания, неприятная неожиданность. Если при этом выпадают и 4 десятки, то в ближайшем будущем вы будете иметь момент (час, день, неделю) безграничной радости. Это счастливейшая комбинация гадания на картах и влечет за собой радость с довольно основательными последствиями, но увы эта комбинация выпадает настолько редко, насколько редки моменты счастья в нашей жизн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Короля - хорошие дела, успех. Если же они выпадают в гадании для постороннего человека, то это показывает его положение в свете, он человек из хорошего обществ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Дамы - нежелательны в гадании для дамы. О вас сплетничают, но если одна из дам при этом находится рядом с вами, то близкая вам женщина разносит эти сплетни. Черная карта при ней указывает на врага, червонная на друга. Гадая мужчине 4 дамы указывают на то, что он окружен дамами и вообще любит дамское обществ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Валета - обозначают предстоящие хлопоты, а если при этом один из них лежит на сердце - заботы, тяжелые или нет, смотря по тому, светлые или темные карты пробладают перед вами. Червонные карты уничтожают дурное значение черных карт при своем же короле, хотя бы и не рядом, валет обозначает его мысли, намерения. При девятке или десятке червей - король с валетом обозначают его страстное желание видеть вас. В преобладании валетов, а не королей вы можете видеть ту простую среду в которой вращается особа, которой вы гадает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Десятки - исполнение желания, хотя и не сердечного. Вообще же десятки - деловые карты. Чем больше они групируются, тем блестяще будут ваши дел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Девятки - удивление, приятное или нет, смотря по девятке ближайшей к вам и вообще по картам вперед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Восьмерки или 4 семерки - почти не имеют значения, если не принять во внимание то, что преобладание мелких карт вообще обозначает безотрадное время, безденежье, тем более если эта мелочь преобладает впереди, это называется "серенькие дни". Вообще же призвание восьмерки - обозначать дом, комнату соответствующей дамы, тогда как туз обозначает дом короля. Иногда 4 восьмерки обозначают удар, а 4 семерки - интриг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Шестерки - исполнение желания. Вообще же роль шестерки - обозначать дорогу. Несколько шестерок перед вами или над головой, под ногами обозначают дорогу для вас. Иначе шестерки обозначают дороги соответствующих тут же действуюших лиц в вам. Шестерка вообще не соответствуюшей масти при фигуре показывает какая дорога ей предстоит: Шестерка пик - темная, ночная, шестерка треф - вечерняя, шестерка бубен - маленький близкий путь, шестерка червей - прогулк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уз треф при пиковой или трефовой дороге обозначает железную дорогу, туз пик - дорогу на лошадя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Чем больше крупных карт в вашем гадании, тем будущее полнее интереса и происшествий и тем лучше будет ваше материальное положение в ближайшем будуще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ЗНАЧЕНИЕ КАР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И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уз пик - ночью, зимой. Потеря, печальное письмо, удар, испуг, неприятность, раскаяние при короле по отношению к дамам. Острием вверх страстная любовь; дом богатых солидных людей, чужой дом. С 10 пик - неожиданное получение денег. С 10 бубен (по бокам вашей карты) - ссора из-за денег. С какой-нибудь шестеркой - поездка на лошади, С тузом треф (оба острием вверх) - испуг.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роль пик - солидный господин, враг, дурной человек, соперник; С пиками - предвещает благо. С трефами - противодействие и злодейство. С 8 пик (по бокам вашей карты) - продолжительные неприятности и горе; если тут же король бубей - помощь благородного человека. Король пик с дамою и валетом - помощь почтенного человека, почтенная семья. С трефою - его ненависть. С бубною - его расположение. С червою - его расположен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ама пик - старуха, скука, сплетня; дурная женщина, помеха, ссора. Между двумя фигурами - размолвка между ними, (возле вашей карты) - горе, неприятности, тем более при 7 треф или 9 пик. С пикою вообще - добрая старушка. С трефою - злодейка. С бубною - жадная, завистливая женщина, препятсвующая в делах и в любви. С 9 червей - счасть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алет пик - ссора или драка, дурной или черноволосый человек, простолюдин, дурная весть, мысли пикового короля. С пикою вообще - верный союзник. С трефою - лгун, завистник, сплетник. С бубною - сообщник, вестник, пьяный человек. С червою - друг. С дамою пик - большая ссора, драка. С 8 пик - большая неприятность между влюбленным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есятка пик - черная вещь, болезнь, при короле, даме - брачная постель; несбыточные желания, неудачи, при таком же короле, даме интерисуется. С тузом пик - неожиданное получение денег. С 9 пик - несчастье. С 9 треф - неприятность в денежных делах. С тузом бубен - траурное, печальное письмо. С одним из тузов - фальшивое письмо. С 8 пик - болезнь, с одной из 8 - неприятное известие. С 7 пик - неожиданное известие о перемене обстоятельств. С 7 бубен - неожиданное предложение. С 10 треф - выздоровление от болезни. С 10 червей - большой денежный интерес в будуще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евятка пик - сборы в дорогу, потеря друга, при таком же короле, даме - любовь, при другом короле - имеет нескромные желания к даме; девятка пик острием вверх - ссора, слезы. С тузом пик - болезнь. С тузом треф - польза или вред (смотря по ближайшей светлой или темной карте). С тузом червей - близость мужчины, женщины, радостное пребывание с другом. С тузом бубен - хитрость и обман близких. С 10 пик - неожиданное получение денег.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осьмерка пик - неудача, печаль, разговор, болезнь, комната, квартира солидной особы, при семи пиках не следует гадать в этот день, при девяти трефах - несчастье. С валетом червей - известие болезни или смерти близких или знакомых. С 7 треф - измена возлюбленной. При четырех королях - кутеж, пьянств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емерка пик - неожиданность, обман; острием вверх - слезы, ссора, потеря друга, дома, где живешь, при даме - дама в интересном положении. С валетом бубен - изображает купца. С валетом треф - несчастье от врагов. С 10 пик - неожиданное известие о перемене обстоятельств. С одной из восьмерок - угощение. При фигуре - неприятность, тем более при 9 пик - горе в родне. С 6 бубен - неприятности в дом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Шестерка пик - дальний путь, поздняя дорога, при вашей карте потеря. С пикою - веселая дорога. С трефою - неудачная дорога. С 9 или 10 бубен - (с правой руки к левой) - дорога за деньгами. С 7 или 8 бубен - беспокойство и хлопоты о деньгах. С червою - дорога и свидание с дорогими людьми. С трефою (над головой) - удачный исход дурных намерений гадающег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УБН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уз бубен - днем, летом, письмо (ближайшая фигура покажет от кого), весть; при фигуре - человек занимающийся письмом. С бубной - скорое получение денег. 7 Или 9 или 10 червей - радостное или любовное письмо. С трефой или пикой - отдаление желанной минуты, большие хлопоты. С 6 треф - свидание или разговор в сумерках. С 9 пик - хитрость, обман близких людей. С 10 червей - любовное письмо. С 10 пик (слева) - траурное или печальное письмо. С 10 бубен - денежное письм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роль бубен - молодой человек, любовное свидание, знакомство с будущим милым, холостой человек (если тут нет дамы бубен). С 10 бубен (при валете) - поддержка в будущем от нового знакомого или будущего жениха. С 6 бубен - неприменное исполнение желаний. С червой - веселье, забвение прошлого и перемена - жизн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ама бубен - молодая девушка, неверная женщина, служанка. С валетом бубен и 10 пик - неприятный гость. С 9 червей - для женщин хорошо, для мужчин - воровств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алет бубен - мальчик, посланный, доверенная особа, благополучные вести, с фигурой определяется ее характер (человек сомнительный, материалист), мысли бубнового короля. С 7 пик - купец. С королем - человек коммерческий, фальшивый. С 7 пик или 9 бубен - враждебный человек, скорая измена. С дамой треф - нехорошо. С 6 треф - неожиданная и скорая поездка с каким-то королем. Когда король, дама и валет бубен с картой масти гадающего (ей) особы - успех в денежных дела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есятка бубен - деньги, деревня, подарок, свидание, в головах получение денег; при таком же короле, даме - интересуется; с первой лицевой. С тузом пик (по бокам вашей карты) - ссора из-за денег. С 9 бубей - неприменное и скорое получение денег. С 8 бубей - отдаленное получение денег, большие деньги. С 7 бубен - успешные хлопоты о деньгах. С 6 бубен - полнейшее исполнение желаний, получение денег. С 6 пик (справа) - дорога за деньгами. С валетом треф - успех в денежных делах. С 10 треф - неприменное получение денег, с 7 червей - большое наследство, получение денег. С 9 червей - прибыльная работ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евятка бубен - карта денег (см. 10 Бубен) при таком же короле, даме - любить. С 6 пик (справа) - дорога за деньгами, неприятный случай, неудача. С валетом червей - избежание неприятного путешествия. С 10 бубен - неприменное и скорое получение денег. С четырьмя королями - веселый разговор.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осьмерка бубен - разговор о деньгах, ненависть, приятные сны, мечты. С треф 8 и 6 червей - весть о пожаре. С королем или дамой пик (по бокам вашей карты) - вред от фальшивого и дурного человека. С валетом червей - разговор о деньгах. С 10 бубен - отдаленное получение денег, большое получение денег. С 7 бубен (возле фигуры) - ее неверность, непостоянств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емерка бубен - радость, неверность, хлопоты, дела; деловое свидание, покупка, продажа, коммерческая сделка (хорошая или дурная, смотря по ближайшей карте), маленький подарок из золота, серебра и вообще металла, мысли дамы бубен. С фигурой - счастливое происшествие. С 10 пик - неожиданное предложение. С 10 бубен - успешные хлопоты о деньга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Шестерка бубей - самая счастливая карта, смягчает даже дурное значение туза пик: Скорая, веселая дорога, исполнение желания; дорога бубнового короля, дамы. С 9 пик - горе в родне. С 10 и 9 пик - болезнь, даже смерть. С 10 бубен - полнейшее исполнение желания в получении денег. С 9 пик - смерть. С 7 бубен - неприятности в дом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РЕФ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уз треф - вечером, осенью, ложный слух, казенный дом, успех, острием вверх - неуспех, подарок (ближайшая фигура показывает от кого), без фигуры - подарок от незнакомого, трефовый дом (дом солидных людей). С шестеркой - железная дорога. При короле (по отношению к даме) - нескромная любовь, ухаживание. С 7 треф - выигрыш дела, победа. С 9 червей - нежная любовь. С 6 треф - свидание и разговор на улице, вообще в дороге, вечером; при пиках - смерть. С 9 пик - скорое известие о пользе; острием вверх - о пользе. С королем треф - счастливый исход задуманного предприятия скорое исполнение желани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роль треф - военный человек, верный друг, друг спешит. С трефами - близкий человек, друг, муж, жених, любовник; вообще же предвещает счастье. С 9 треф (острием вниз) - влиятельное лицо, благосклонный человек; (острием вверх) - неприятности с этим человеком. С 8 треф - слухи о предприятиях на море, гибель корабля. С тузом треф - счастливый исход задуманного дела, исполнение желаний. С валетом треф при вашей карте (если вы не трефовой масти) - большое горе. С одной из шестерок - дорога для получения интереса. Если король треф не попадает в гадании - неуспе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ама треф - солидная дама, приятельница, незаконное дитя. С дамой пик (при вашей карте) - дурные обстоятельства, суды, неприятности из-за женитьбы. С 8 треф - помощь родственницы или близкой женщины.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алет треф - человек в форме или военный ниже офицерского чина, приятель, заступник и друг, без туза или без короля - большие хлопоты, на сердце - казенные хлопоты, мысли короля треф. Если валет треф выпадает первый в гадании - верное гадание. С 7 пик (бывает редко) - несчастье вследствии козней врагов, между двумя дамами - неверная жена. С 10 бубен - успех в денежных делах. С 8 треф - военный человек, неожиданный оборот счастья. Между двумя валетами - беспокойное будуще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есятка треф - перемена; при пиках - обман надежды, бедность, работа, при фигуре - деловой человек, большая опасность, пожары; при червах находка, счастье в лотерее; при таком же короле, даме - интересуется. С 7 треф - радость, известие о делах. С 6 треф - нечаянное предложение отьезда. С 10 бубен - неприменное получение денег. С 10 червей - успех в любви. С 9 треф - веселье с близкими людьми, удивление. С 8 треф - скорое получение больших денег, наследство, богатство, счастье. С 9 и 8 или 7 треф - одна из самых счастливейших комбинаций, очень хорошо. С тузом треф - перемена к лучшему. С 7 пик (без туза) - обман, слезы. С 7 и 6 треф - большое обществ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евятка треф - наследство, сомневается, карта отсутствия; при фигуре указывает, что она исчезнет из вашей жизни; приятный разговор; острием вверх - досада, сплетни, слезы. При таком же короле, даме - любить. С 9 или 10 червей - успех в любви. С бубной - верное получение денег и бесполезная трата их на удовольствие. С червой - взаимная любовь. С 10 пик - неприятность в денежном отношении. С валетом червей - путешествие. С королем треф - влиятельное лицо, благосклонный человек. С 10 треф - веселье с близкими людьми, удивление. С 10 и 8 или 7 треф - одна из счастливейших комбинаци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осьмерка треф - слезы, смерть близкого человека, досада, темная, цветная вещь; комната солидных людей. С тузом треф - успех, острием вверх - неуспех. С королем треф - слухи о море, гибель коробля. С дамою треф - помощь родственницы или близкой женщины. С валетом треф - неожиданный оборот счастья в пользу гадающей особы. С 10 треф - скорое приобретение недвижимого имущества получение наследства, богатство и счастье. С валетом червей - разговор об убытках. С 7 треф (перед вашей картой) - неожиданное счастье. С 7 треф и тузом червей - счастливое замужество, или наследств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емерка треф - близкая дорога, известие об успехе, наследство, мысли дамы треф, острием вверх - слезы. С тузом треф - выигрыш дела, победа. С 10 треф - богатство и счастье (то же, что 9 и 8 треф). С 8 пик - гадающему мужчине изменяет его жена, возлюбленная. С валетом червей (при 4-х дамах и семерках) - близкое рождение сына. С 10 червей (при трех остальный 7 и дамах или валетах) - близость интересного положени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Шестерка треф - морская дорога, бесполезная дорога, свидание на улице, в саду; путь в указанное место, дорога трефовой особы, между фигурами - большое гуляние. С 10 треф - нечаянное предложение отьезда. С тузом червей (при фигуре) - свидание утром. С тузом бубен - свидание днем. С тузом треф - свидание вечером. С тузом пик - свидание ночью.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ЧЕРВ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уз червей - подарок, пакет, утром, весною; червонный дом (дом женатых людей). С тузом бубен - радостное письмо, с 10 пик - печальное письмо. С валетом червей - приятное известие. С 6 треф - свидание и разговор на улице, вечером. С 9 пик - кутеж и наслаждение, свидание и расположение друга. </w:t>
      </w:r>
    </w:p>
    <w:p>
      <w:pPr>
        <w:pStyle w:val="Normal"/>
        <w:rPr>
          <w:rFonts w:ascii="Arial" w:hAnsi="Arial" w:cs="Arial"/>
        </w:rPr>
      </w:pPr>
      <w:r>
        <w:rPr>
          <w:rFonts w:cs="Arial" w:ascii="Arial" w:hAnsi="Arial"/>
        </w:rPr>
      </w:r>
    </w:p>
    <w:p>
      <w:pPr>
        <w:pStyle w:val="Normal"/>
        <w:rPr/>
      </w:pPr>
      <w:r>
        <w:rPr>
          <w:rFonts w:cs="Arial" w:ascii="Arial" w:hAnsi="Arial"/>
        </w:rPr>
        <w:t xml:space="preserve">Король червей - женатый человек (при такой же даме); неожиданная встреча, приход, радостные вести. С пикой - неприятность. С бубной - получение денег. С трефой - хлопоты. С червой - успе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ама червей - замужняя женщина. С 6 и 10 червей - слезы для гадающей, но при валете треф неожиданная радость. С червой - успех в любви для мужчины. С др. Мастями - успех в неопределенном будущем. С 10 червей - друг.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алет червей - русый, простолюдин, неприятный гость, благополучные вести, веселая компания, мысли червонного короля. С червой - успех. С тузом червей - приятное известие, обьяснение в любви. С 9 треф - путешествие. С 9 бубен - избежание неприятного путешествия. С 8 червей - сердечный разговор. С 8 бубен - разговор о денежном интересе. С 8 пик - известие о болезни или смерти ближнего. С 8 треф - неприятный разговор. С дамой или королем - гость. С 7 треф (при 4 дамах или семерках) - скорое рождение сына (при этом 4 туза обозначают ум и богатство сы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есятка червей - город, счастье, на сердце - радость, в головах свадьба, любовь (платоническая). С дамою - любовь и верность любимой женщины. С королем - любовь и верность любимого человека. С 10 бубен - большой денежный интерес в близком будущем. С 7 треф - при трех остальных 7, при дамах или валетах - близость интересного положения для гадающей. С 8 червей - уединенное свидание с любимой женщиной. С 7 червей - уединенное свидание, утешение в горе. С 6 бубен - веселье в гостях. С 9 червей (при полной червонной масти) - полное наслаждение любовью, при даме или короле - свадьба; иначе перемена в квартире. - С 6 червей радостное свидание. С 9 треф - любимая особа отдаст вам свое сердце, весть или вещь от любимой особы. С 10 треф - успех в любви. С тузом бубен - любовное или радостное письм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евятка червей - любовное письмо, неожиданность (приятная или неприятная, смотря по ближайшей карте); любовь вообще. При всяком короле, даме - любить. С 10 червей при полной червонной масти) - полное наслаждение любовью, при короле, даме - свадьба. С 8 или 7 червей - свидание с любимой особой. С 9 треф - любимая особа отдаст вам свое сердце; весть или вещь от любимой. С какой-нибудь шестеркой - неожиданная встреча. С дамой пик - счасть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осьмерка червей - веселый разговор, удовольствие, дальняя дорога, комната червонной особы. С валетом червей - сердечный разговор. С 7 треф - неожиданное счастье (слева). С 10 червей - уединенное свидание. С 9 червей - свидание. С 10 бубей (возле вашей) - получение денег, большое наследств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емерка червей - веселье, перемена в жизни, мысли червонной дамы. С 10 пик - неожиданное предложение. С 10 червей - приятное уединенное свидание. С 9 червей - свидание. С 4 королями - веселый разговор.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Шестерка червей - прогулка, препятствие и задержка в делах (но не в любви); дорога червонного короля, дамы. С червой - путь к дорогой особе. С 10 червей - дорога и сердечное свидание. Все девять червей - успех в любви несомненны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Г А Д А Н И Е</w:t>
      </w:r>
    </w:p>
    <w:p>
      <w:pPr>
        <w:pStyle w:val="Normal"/>
        <w:rPr>
          <w:rFonts w:ascii="Arial" w:hAnsi="Arial" w:cs="Arial"/>
        </w:rPr>
      </w:pPr>
      <w:r>
        <w:rPr>
          <w:rFonts w:cs="Arial" w:ascii="Arial" w:hAnsi="Arial"/>
        </w:rPr>
      </w:r>
    </w:p>
    <w:p>
      <w:pPr>
        <w:pStyle w:val="Normal"/>
        <w:rPr/>
      </w:pPr>
      <w:r>
        <w:rPr>
          <w:rFonts w:cs="Arial" w:ascii="Arial" w:hAnsi="Arial"/>
        </w:rPr>
        <w:t xml:space="preserve">Чтобы разложить карты, нужно взять колоду до шестерок включительно,по возможности неигранную (вообще колодой, служащеи для гадания, не следует играть),перетасовать,снять их левои рукои и, вынимая по три карты,искать свою,причем: неженатые и незамужние берут короля и даму бубен, женатые и замужние берут короля и даму червеи, особы пожилые могут брать себя, во всяком случае, королем или дамои треф. Слегка обратить внимание на карты,находящиеся в этои троике (см. значения карт). Свою карту вы кладете на стол и снова тасуете колоду. Oтрешившись от всяких побочных мыслеи,задаете медленно вопрос:что будет? И снимаете колоду на свою карту,то есть "на сердце". Это самая главная карта,она дает вам понятие о том, что ближе всего касается вашего сердца или кто очень думает о вас. При этом все фигуры обозначают лиц,думающих о вас, вспоминающих вас. При этом первая карта на сердце: король или дама - думает о вас,вспоминает вас, валет - заботы или хлопоты, если рядом с валетом король тои же масти,то валет означает его мысли, дама пик - скука(будете тосковать), десятка и восьмерка пик - болезнь, семерка пик - неприятности, шестерка пик - потеря,пропажа. Kроме того, особенно неприятными картами на сердце считаются те пики и трефы,у которых одно очко посередине, и если они лежат острием вверх: семерки и девятки пик - непременные слезы туз треф - неуспех в делах, туз пик: острием вниз - что-то более или менее серь езное вдруг неприятно пора зит или оскорбит вас, острием вверх - вы или испугаетесь или по лучите неожиданныи удар, туз бубен - письмо, туз червеи - пакет, девятка или десятка бубен - получите деньги, девятка или десятка червеи - радуитесь,вы будете довольны! После этого вы опять берете колоду, не тасуя (колоду всегда держать закрытои сторонои), кладете ее над головои своеи карты и, оставляя нижние карты(приблизительно четверть колоды),не глядя перекладываете колоду к ногам и,оставляя там приблизительно такую же часть колоды,перекладываете колоду назад(за спинои своеи фигуры) и наконец остальное кладете в ту сторону,куда обращено ее лицо. Затем вы берете первую пачку карт(над головои) и, снимая по однои две верхние карты, кладете их рядом открыто над головои,вторую пачку(в ногах) кладете на оставшуюся в руках первую пачку и кладете две верхние карты рядом в ногах,потом делаете тоже самое с третьеи и четвертои частью колоды и получите по две карты с четырех сторон своеи карты. Потом снимаете две верхние карты и кладете их в верхнем углу за спинои своеи карты,за тем две также в нижнем углу впереди,в верхнем-впереди и в нижнем-позади,причем вокруг вашеи карты получается 16 карт. Oстальные тасуете,отбрасываете 3 верхние карты,а четвертую кладете на сердце,опять отбрасываете три и кладете четвертую и так, пока на сердце не получится 4 закрытых карты,с первои всего пять. Bы берете в руки четыре карты на сердце и рассматриваете их. B них то будущее,которому суждено ближе всего коснуться вашеи внутреннеи жизни. Если в них преобладают пики(кроме фигур),то в ближаишем будущем вас ждут неурядицы,а фигура при этом покажет от кого. Но эти плохие карты только тогда всецело ложаться на вас,если они приходятся за спинои имеющеися тут же фигуры. Пред неи все худое относится к неи,но касается и вас. Преобладание червоннои масти на сердце всегда вестник радости и счастья. Пара карт над головои,как и остальные три пары,перед вами обозначают близкое будущее(исполнится в течении однои-двух недель). Пара карт под ногами - преходящее,т. е то, что есть или будет и уидет. Если это болезнь или вообще неприятные карты,то они прийдут и уидут,что очень нежелательно. Плохо только,если какая-нибудь фигура,в которои вы угадываете близкое лицо,будет в вашем гадании часто находится у вас под ногами-оно скоро исчезнет из вашеи жизни. Навсегда или временно-это вопрос. Две карты за вашеи спинои показывают прошлое или то,что делается теперь. Две карты в верхнем углу позади-то, что теперь делается вдали от вас. Две задние в нижнем углу - самое далекое будущее. Если кроме того в вашем гадании выпали сразу: все 9 червеи-вы будете очень счастливы, все 9 бубеи-вас ждут неприменные деньги, все 9 пик-предвещают горе. Тузы вообще обозначают время: дня - если стоят на масти, близкое будущее и время года - если стоят в заднем нижнем углу на картах, могут по существу иметь время,если вопрос и интерес гадания состоит в том когда что-нибудь случится. 4 Туза - исполнения желания,неприятная неожиданность. Если при этом выпадают и 4 десятки,то в ближаишем будущем вы бу дете иметь момент(час,день,неделю )безграничнои радости. Это счастливеишая комбинация гадания на картах и влечет за собои радость с довольно основательными последствиями,но, увы, эта комбинация выпадает настолько редко,насколько редки моменты счастья в нашеи юдоли горя и печали! 4 Короля - хорошие дела,успех. Если же они выпадают в гадании для постороннего человека,то это показывает его положение в свете,он человек из хорошего общества. 4 Дамы - нежелательны в гадании для дамы. O вас сплетничают,но если одна из дам при этом находится рядом с вами,то близкая вам женщина разносит эти сплетни. Черная карта при неи указывает на врага,червонная-на друга. Гадая мужчине 4 дамы указывают на то,что он окружен дамами и вообще любит дамское общество. 4 Bалета -обозначают предстоящие хлопоты,а если при этом один из них лежит на сердце-заботы,тяжелые или нет,смотря по тому,светлые или темные карты пробладают перед вам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Червонные карты при своем же короле,хотя бы и не рядом,валет обозначает его мысли,намерения. При девятке или десятке червеи-король с валетом обозначают его страстное желание видеть вас. B преобладании валетов,а не королеи вы можете видеть ту простую среду в которои вращается особа,которои вы гадаете. 4 Десятки - исполнение желания,хотя и не сердечного. Bообще же десятки-деловые карты. Чем больше они групппируются,тем блестяще будут ваши дела. 4 Девятки - удивление,приятное или нет,смотря по девятке, ближаишеи к вам, и вообще по картам впереди. 4 Bосьмерки или 4 семерки - почти не имеют значения,если не принять во внимание то,что преобладание мелких карт вообще обозначает безотрадное время,безденежье,тем более если эта мелочь преобладает впереди,это называется "серенькие дни". Bообще же призвание восьмеркиобозначать дом,комнату соответствующеи дамы,тогда как туз обозначает дом короля. Иногда 4 восьмерки обозначают удар,а 4 семерки-интригу. 4 Шестерки - исполнение желания. Bообще же роль шестерки-обозначать дорогу. Несколько шестерок перед вами или над головои,под ногами обозначают дорогу для вас. Иначе шестерки обозначают дороги соответствующих тут же деиствуюших лиц в вам. Шестерка вообще не соответствуюшеи масти при фигуре показывает, какая дорога еи предстоит: шестерка пик - темная,ночная, шестерка треф - вечерняя, шестерка бубен - маленькии близкии путь, шестерка червеи - прогулка. Туз треф при пиковои или трефовои дороге обозначает железную дорогу,туз пик - дорогу на лошадях. Чем больше крупных карт в вашем гадании,тем будущее полнее интереса и происшествии и тем лучше будет ваше материальное положение в ближаишем будуще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Значение карт</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Пи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уз пик - ночью,зимои. Потеря, печальное письмо, удар, испуг, неприятность, раскаяние при короле по отношению к дамам острием вверх -страстная любовь; дом богатых солидных людеи, чужои дом. C 10 пик - неожиданное получение денег с 10 бубен (по бокам вашеи карты) - ссора из-за денег; с какои-нибудь шестеркои поездка на лошади, с тузом треф (оба острием вверх) - испуг.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роль пик - солидныи господин, враг, дурнои человек, соперник, с пиками - предвещает благо с трефами - противодеиствие и злодеиство с 8 пик (по бокам вашеи карты) - продолжительные неприятности и горе; если тут же король бубеи - помощь благородного человека. Король пик с дамою и валетом - помощь почтенного человека, почтенная семья. C трефою - его ненависть. C бубною - его расположение. C червою - его расположен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ама пик - старуха, скука, сплетня; дурная женщина, помеха, ссора между двумя фигурами - размолвка между ними, (возле вашеи карты) - горе, неприятности, тем более при 7 треф или 9 пик. C пикою вообще - добрая старушка. C трефою - злодеика. C бубною - жадная,завистливая женщина, препятсвующая в делах и в любви. C 9 червеи - счасть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алет пик - ссора или драка,дурнои или черноволосыи человек, простолюдин,дурная весть,мысли пикового короля. C пикою вообще - верныи союзник. C трефою - лгун,завистник,сплетник; с бубною - сообщник,вестник,пьяныи человек; с червою - друг; с дамою пик - большая ссора,драка; с 8 пик - большая неприятность между влюбленным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есятка пик - черная вещь,болезнь,при короле,даме-брачная постель;несбыточные желания,неудачи,при таком же короле,даме-интерисуется. C тузом пик - неожиданное получение денег. C 9 пик - несчастье. C 9 треф - неприятность в денежных делах. C тузом бубен - траурное,печальное письмо. C одним из тузов - фальшивое письмо. C 8 пик - болезнь,с однои из 8 - неприятное известие. C 7 пик - неожиданное известие о перемене обстоятельств. C 7 бубен-неожиданное предложение с 10 треф-выздоровление от болезни с 10 червеи-большои денежныи интерес в будущ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евятка пик - сборы в дорогу,потеря друга,при таком же короле,даме-любовь, при другом короле-имеет нескромные желания к даме; девятка пик острием вверх-ссора,слезы. C тузом пик - болезнь с тузом треф - польза или вред (смотря по ближаишеи светлои или темнои карте. C тузом червеи - близость мужчины,женщины,радостное пребывание с другом. C тузом бубен - хитрость и обман близких. C 10 пик - неожиданное получение денег.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осьмерка пик - неудача,печаль,разговор,болезнь,комната,квартира солиднои особы, при семи пиках не следует гадать в этот день, при девяти трефах - несчастье. C валетом червеи - известие болезни или смерти близких или знакомых. C 7 треф - измена возлюбленнои. При четырех королях - кутеж,пьянств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емерка пик - неожиданность,обман; острием вверх-слезы,ссора, потеря друга,дом,где живешь, при даме - дама в интересном положении с валетом бубен - изображает купца. C валетом треф - несчастье от врагов. C 10 пик - неожиданное известие о перемене обстоятельств. C однои из восьмерок - угощение. При фигуре - неприятность,тем более при 9 пик- горе в родне. C 6 бубен - неприятности в дом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Шестерка пик - дальнии путь,поздняя дорога,при вашеи карте-потеря дорога,потеря пикового короля. C пикою - веселая дорога. C трефою - неудачная дорога. C 9 или 10 бубен - (с правои руки к левои)-дорога за деньгами. C 7 или 8 бубен - беспокоиство и хлопоты о деньгах. C червою - дорога и свидание с дорогими людьми. C трефою - (над головои)-удачныи исход дурных намерении гадающег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Б у б н ы.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уз бубен - днем, летом, письмо (ближаишая фигура покажет от кого), весть; при фигуре - человек занимающиися письмом с бубнои - скорое получение денег 7 или 9 или 10 червеи - радостное или любовное письмо с трефои или пикои - отдаление желаннои минуты, большие хлопоты с 6 треф - свидание или разговор в сумерках с 9 пик - хитрость, обман близких людеи с 10 червеи - любовное письмо с 10 пик (слева) - траурное или печальное письмо с 10 бубен - денежное письм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роль бубен - молодои человек, любовное свидание, знакомство с будущим милым, холостои человек (если тут нет дамы бубен) с 10 бубен (при валете) - поддержка в будущем от нового знакомого или будущего жениха с 6 бубен - неприменное исполнение желании с червои - веселье, забвение прошлого и перемена жизн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ама бубен - молодая девушка, неверная женщина, служанка с валетом бубен и 10 пик - неприятныи гость с 9 червеи - для женщин хорошо, для мужчин - воровст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есятка бубен - деньги, деревня, подарок, свидание, в головах получение денег; при таком же короле даме интересуется; с первои лицевои. C тузом пик (по бокам вашеи карты) - ссора из-за денег с 9 бубеи - неприменное и скорое получение денег с 8 бубеи - отдаленное получение денег, большие деньги с 7 бебен - успешные хлопоты о деньгах с 6 -"- - полнеишее исполнение желании, получение денег с 6 пик (справа) - дорога за деньгами с валетом треф - успех в денежных делах с 10 треф - неприменное получение денег, с 7 червеи - большое наследство, получение денег с 9 червеи - прибыльная рабо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алет бубен - мальчик, посланныи, доверенная особа, благополучные вести, с фигурои определяется ее характер (человек сомнительныи, материалист) мысли бубнового короля с 7 пик - купец с королем - человек коммерческии, фальшивыи с 7 пик или 9 бубен - враждебныи человек, скорая измена) с дамои треф - нехорошо с 6 треф - неожиданная и скорая поездка с каким-то королем когда король, дама и валет бубен с картои масти гадающего (еи) особы - успех в денежных дел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евятка бубен - карта денег (см. 10 Бубен) при таком же короле, даме - любить. C 6 пик (справа) - дорога за деньгами, неприятныи случаи, неудача с валетом червеи - избежание неприятного путешествия с 10 бубен - неприменное и скорое получение денег с четырьмя королями - веселыи разгово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сьмерка бубен - разговор о деньгах, ненависть,приятные сны, мечты с треф 8 и 6 червеи-весть о пожаре с королем или дамои пик (по бокам вашеи карты) - вред от фальшивого и дурного человека с валетом червеи - разговор о деньгах с 10 бубен - отдаленное получение денег, большое получение денег с 7 бубен (возле фигуры) - ее неверность, непостоянст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емерка бубен - радость, неверность, хлопоты, дела; деловое свидание, покупка, продажа, коммерческая сделка (хорошая или дурная, смотря по ближаишеи карте) маленькии подарок из золота, серебра и вообще металла, мысли дамы бубен с фигурои - счастливое происшествие с 10 пик - неожиданное предложение с 10 бубен - успешные хлопоты о деньг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шестерка бубеи - самая счастливая карта, смягчает даже дурное значение туза пик: скорая, веселая дорога, исполнение желания; дорога бубнового короля, дамы. C 9 пик - горе в родне с 10 и 9 пик - болезнь, даже смерть с 10 бубен - полнеишее исполнение желания в получении денег с 9 пик - смерть с 7 бубен - неприятности в дом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 p е ф ы.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уз треф - вечером,осенью,ложныи слух,казенныи дом,успех, острием вверх - неуспех,подарок (ближаишая фигура показывает от кого), без фигуры -подарок от незнакомого,трефовыи дом (дом солидных людеи). C шестеркои - железная дорога. При короле (по отношению к даме) - нескромная любовь, ухаживание. C 7 треф - выигрыш дела,победа. C 9 червеи - нежная любовь. C 6 треф - свидание и разговор на улице,вообще в дороге, вечером; при пиках - смерть. C 9 пик - скорое известие о пользе;острием вверх - о пользе. C королем треф - счастливыи исход задуманного предприятия скорое исполнение желани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роль треф - военныи человек,верныи друг,друг спешит. C трефами - близкии человек,друг,муж,жених,любовник; вообще же предвещает счастье. C 9 треф - (острием вниз)-влиятельное лицо,благосклонныи человек;(острием вверх)-неприятности с этим человеком. C 8 треф - слухи о предприятиях на море,гибель корабля с тузом треф - счастливыи исход задуманного дела,исполнение желании. C валетом треф - при вашеи карте (если вы не трефовои масти)-большое горе. C однои из шестерок - дорога для получения интереса. Если король треф не попадает в гадании - неуспех.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ама треф - солидная дама,приятельница,незаконное дитя. C дамои пик - (при вашеи карте)-дурные обстоятельства, суды,неприятности из-за женитьбы. C 8 треф - помощь родственницы или близкои женщины.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алет треф - человек в форме или военныи ниже офицерского чина, приятель,заступник и друг,без туза или без королябольшие хлопоты,на сердце-казенные хлопоты,мысли короля треф. Если валет треф выпадает первыи в гадании - верное гадание. C 7 пик (бывает редко)- несчастье вследствие кознеи врагов,между двумя дамами-неверная жена. C 10 бубен - успех в денежных делах. C 8 треф - военныи человек,неожиданныи оборот счастья. Между двумя валетами-беспокоиное будуще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есятка треф - перемена; при пиках-обман надежды,бедность,работа, при фигуре-деловои человек,большая опасность,пожары; при червах-находка,счастье в лотерее; при таком же короле,даме-интересуется. C 7 треф - радость,известие о делах. C 6 треф - нечаянное предложение отьезда. C 10 бубен - неприменное получение денег. C 10 червеи - успех в любви. C 9 треф - веселье с близкими людьми,удивление. C 8 треф- скорое получение больших денег,наследство, богатство,счастье. C 9 и 8 или 7 треф - одна из самых счастливеиших комбинации,очень хорошо. C тузом треф - перемена к лучшему. C 7 пик (без туза) - обман,слезы. C 7 и 6 треф - большое обществ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евятка треф - наследство,сомневается,карта отсутствия; при фигуре указывает, что она исчезнет из вашеи жизни; приятныи разговор; острием вверх-досада,сплетни,слезы. При таком же короле,даме-любить. C 9 или 10 червеи - успех в любви. C бубнои - верное получение денег и бесполезная трата их на удовольствие. C червои - взаимная любовь с 10 пик - неприятность в денежном отношении. C валетом червеи - путешествие. C королем треф - влиятельное лицо,благосклонныи человек. C 10 треф - веселье с близкими людьми,удивление. C 10 и 8 или 7 треф - одна из счастливеиших комбинаци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осьмерка треф - слезы,смерть близкого человека,досада,темная, цветная вещь;комната солидных людеи. C тузом треф - успех,острием вверх - неуспех. C королем треф - слухи о море,гибель коробля. C дамою треф - помощь родственницы или близкои женщины. C валетом треф - неожиданныи оборот счастья в пользу гадающеи особы. C 10 треф-скорое приобретение недвижимого имущества получение наследства,богатство и счастье. C валетом червеи - разговор об убытках. C 7 треф (перед вашеи картои) - неожиданное счастье с 7 треф и тузом червеи - счастливое замужество,или наследств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емерка треф - близкая дорога,известие об успехе,наследство,мысли дамы треф,острием вверх - слезы. C тузом треф - выигрыш дела,победа. C 10 треф - богатство и счастье (то же,что 9 и 8 треф с 8 пик - гадающему мужчине изменяет его жена,возлюбленная. C валетом червеи (при 4-х дамах и семерках близкое рождение сына. C 10 червеи (при трех остальныи 7 и дамах или валетах) - близость интересного положени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Шестерка треф - морская дорога,бесполезная дорога,свидание на улице,в саду; путь в указанное место,дорога трефовои особы,между фигурами-большое гуляние. C 10 треф - нечаянное предложение отьезда. C тузом червеи - (при фигуре)свидание утром. C тузом бубен - свидание днем. C тузом треф - свидание вечером. C тузом пик - свидание ночью.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Ч е p в 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уз червеи - подарок, пакет, утром, весною; червонныи дом (дом женатых людеи). C тузом бубен - радостное письмо, с 10 пик - печальное письмо с валетом червеи - приятное известие с 6 треф - свидание и разговор на улице, вечером с 9 пик - кутеж и наслаждение, свидание и расположение друг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роль червеи - женатыи человек (при такои же даме) или. . . . Неожиданная встреча, приход, радостные вести с пикои - неприятность с бубнои - получение денег с трефои - хлопоты с червои - успе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ама червеи - замужняя женщина с 6 и 10 червеи - слезы для гадающеи, но при валете треф неожиданная радость с червои - успех в любви для мужчины с др. Мастями - успех в неопределенном будущем с 10 червеи - дру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алет червеи - русыи, простолюдин, неприятныи гость, благополучные вести, веселая компания, мысли червонного короля с червои - успех с тузом червеи - приятное известие, обьяснение в любви с 9 треф - путешествие с 9 бубен - избежание неприятного путешествия с 8 червеи - сердечныи разговор с 8 бубен - разговор о денежном интересе с 8 пик - известие о болезни или смерти ближнего с 8 треф - неприятныи разговор с дамои или королем - гость с 7 треф - (при 4 дамах или семерках) скорое рождение сына (при этом 4 туза обозначают ум и богатство сы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есятка червеи - город,счастье,на сердце-радость, в головах свадьба любовь (платоническая). C дамою - любовь и верность любимои женщины. C королем - любовь и верность любимого человека. C 10 бубен - большои денежныи интерес в близком будущем. C 7 треф - при трех остальных 7, при дамах или валетах-близость интересного положения для гадающеи. C 8 червеи - уединенное свидание с любимои женщинои с 7 червеи - уединенное свидание,утешение в горе. C 6 бубен - веселье в гостях. C 9 червеи - (при полнои червоннои масти)-полное наслаждение любовью,при даме или короле-свадьба;иначе перемена в квартире. C 6 червеи - радостное свидание. C 9 треф - любимая особа отдаст вам свое сердце, весть или вещь от любимои особы. C 10 треф - успех в любви. C тузом бубен - любовное или радостное письмо. </w:t>
      </w:r>
    </w:p>
    <w:p>
      <w:pPr>
        <w:pStyle w:val="Normal"/>
        <w:rPr>
          <w:rFonts w:ascii="Arial" w:hAnsi="Arial" w:cs="Arial"/>
        </w:rPr>
      </w:pPr>
      <w:r>
        <w:rPr>
          <w:rFonts w:cs="Arial" w:ascii="Arial" w:hAnsi="Arial"/>
        </w:rPr>
      </w:r>
    </w:p>
    <w:p>
      <w:pPr>
        <w:pStyle w:val="Normal"/>
        <w:rPr/>
      </w:pPr>
      <w:r>
        <w:rPr>
          <w:rFonts w:cs="Arial" w:ascii="Arial" w:hAnsi="Arial"/>
        </w:rPr>
        <w:t>девятка червеи - любовное письмо,неожиданность (приятная или не приятная,смотря по ближаишеи карте);любовь вообще при всяком короле,даме-любить. C 10 червеи - при полнои червоннои масти)-полное наслаждение любовью,при короле,дамесвадьба. C 8 или 7 червеи - свидание с любимои особои. C 9 треф - любимая особа отдаст вам свое сердце; весть или вещь от любимои с какои-нибудь шестеркои - неожиданная встреча с дамои пик - счасть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сьмерка червеи - веселыи разговор, удовольствие, дальняя дорога, комната червоннои особы с валетом червеи - сердечныи разговор с 7 треф - неожиданное счастье (слева) с 10 червеи - уединенное свидание с 9 -"- - свидание с 10 бубеи (возле вашеи) - получение денег, большое наследст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емерка червеи - веселье, перемена в жизни, мысли червоннои дамы с 10 пик - неожиданное предложение с 10 червеи - приятное уединенное свидание с 9 червеи - свидание с 4 королями - веселыи разгово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шестерка червеи - прогулка, препятствие и задержка в делах (но не в любви); дорога червонного короля, дамы с червои - путь к дорогои особе с 10 червеи - дорога и сердечное свидание все девять червеи - успех в любви несомненны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hyperlink r:id="rId2">
        <w:r>
          <w:rPr>
            <w:rStyle w:val="InternetLink"/>
            <w:rFonts w:cs="Arial" w:ascii="Arial" w:hAnsi="Arial"/>
            <w:lang w:val="en-US"/>
          </w:rPr>
          <w:t>www.youryoga.org</w:t>
        </w:r>
      </w:hyperlink>
    </w:p>
    <w:p>
      <w:pPr>
        <w:pStyle w:val="Normal"/>
        <w:rPr>
          <w:rFonts w:ascii="Arial" w:hAnsi="Arial" w:cs="Arial"/>
          <w:lang w:val="en-US"/>
        </w:rPr>
      </w:pPr>
      <w:r>
        <w:rPr>
          <w:rFonts w:cs="Arial" w:ascii="Arial" w:hAnsi="Arial"/>
          <w:lang w:val="en-US"/>
        </w:rPr>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C0C0C0"/>
        <w:lang w:val="en-US"/>
      </w:rPr>
    </w:pPr>
    <w:r>
      <w:rPr>
        <w:rFonts w:cs="Arial" w:ascii="Arial" w:hAnsi="Arial"/>
        <w:color w:val="C0C0C0"/>
        <w:lang w:val="en-US"/>
      </w:rPr>
      <w:t>www.youryoga.org</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yoga.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7:43:00Z</dcterms:created>
  <dc:creator>OM</dc:creator>
  <dc:description/>
  <dc:language>en-US</dc:language>
  <cp:lastModifiedBy>OM</cp:lastModifiedBy>
  <dcterms:modified xsi:type="dcterms:W3CDTF">2008-02-09T17:46:00Z</dcterms:modified>
  <cp:revision>4</cp:revision>
  <dc:subject/>
  <dc:title>Гадания</dc:title>
</cp:coreProperties>
</file>