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Предсказательное ТАРО</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i/>
          <w:i/>
        </w:rPr>
      </w:pPr>
      <w:r>
        <w:rPr>
          <w:rFonts w:cs="Arial" w:ascii="Arial" w:hAnsi="Arial"/>
          <w:b/>
          <w:i/>
        </w:rPr>
        <w:t xml:space="preserve">Карточное гадание на Старших Арканах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Введе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 все времена человечество мечтало узнать о Будущем. Гадали по звездам, по игральным костям, на монетах, на листьях чая. Будущее вырастает из прошлого. В момент гадания существует некое вполне определенное число вариантов будущей жизни. И не обязательно представлять выбор судьбе. Учесть эти варианты помогает гадание. Мы предлагаем Вам карты, известные ныне под названием "Таро", восстановленные французским окультистом Эттейлой. В классическом варианте колода Таро состоит из 78 карт, которые делятся на две части. Первая - старшие Арканы - 22 карты, вторая - Младшие Арканы - 56 карт. Считается, что Таро изначально представляло собой иероглифическую "Книгу Тота", составленную Гермесом Трисмегистом, магом и ученым, жившим в Египте пять тысяч лет назад. Изображения семидесяти восьми символом и поныне существуют на стене подземной галереи одного из египетских храмов. По преданию египтяне получили изображения Арканов от жителей Атлантиды. В настоящем гадании представлены карты Старших Арканов, которые символизируют жизненный путь человека. Они составляют двадцать одно основное начало Вселенной. Двадцать вторая (нулевая карта) причисляется к Старшим Арканам условно, она представляет собой как бы обобщенную сумму остальных. При разделении Старших Арканов на три части получается три семерицы, символизирующее три этапа развития человека или три стороны его взаимодействия с окружающим миром (интеллект, нравственность и материальная сторона). Прежде, чем приступить к гаданию, необходимо внимательно познакомиться с картами, привыкнуть к ним. Разложите их по порядку, берите одну за другой в руки. Проверьте, какие чувства вызывает у Вас каждая из них, о чем напоминает. Читая комментарий к картам, старайтесь вызвать в памяти те или иные воспоминания, чтобы с каждой картой у Вас был связан свой образ. Символы многозначительны и служат опорой инструкции. Поэтому они воспринимаются не одинаково не только разными людьми, но и одним и тем же человеком в разное время. Советуем дать волю интуиции, она приходит на помощь, если смысл разложенных карт остается недоступным разуму. При раскладывании карт очень важно правильное дыхание, необходимо дышать ровно и глубоко. Нельзя скрещивать руки и ноги, чтобы не затруднять информационный обмен. Если Вы раскладываете карты для кого-то, необходимо установить душевный контакт с этим человеком, постараться настроиться на его частоту. В случае отсутствия человека попробуйте живо представить его себе. Тем, кто собирается заняться Таро серьезно, рекомендуется всегда носить при себе свою колоду. Карты лучше завернуть в хлопчатобумажный платок пурпурного или зеленого цвета. Считается, что карты, привыкнув к гадалке, раскрывают ей свои тайны. Вопрос и ответ - две стороны одной медали, если возник вопрос, значит ответ уже существует. Только он находится в подсознании спрашивающего и карты помогают прочесть его. Успехов Ва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szCs w:val="36"/>
        </w:rPr>
      </w:pPr>
      <w:r>
        <w:rPr>
          <w:rFonts w:cs="Arial" w:ascii="Arial" w:hAnsi="Arial"/>
          <w:b/>
          <w:sz w:val="36"/>
          <w:szCs w:val="36"/>
        </w:rPr>
        <w:t>Гадание по кругу (двенадцать карт)</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t>Карты Старших Арканов перемешиваются; тринадцать карт, отбираемых сверху (или снизу, или как хотите), выкладываются в круг против часовой стрелки. Начинать при этом лучше с того места, которое соответствует основному зодиакальному знаку человека, на которого гадают. Тем, кто занимается астрологией, можно порекомендовать начинать гадание для мужчин с того знака, где у вопрошающего находится Солнце; для женщин - со знака, в котором находится Луна. Если же о человеке ничего неизвестного, можно начинать со знака Овна. В европейской астрологии принято следующее расположение знак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ак Близнецы Лев Телец Дева Овен Весы Рыбы Скорпион Водолей Стрелец Козеро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Тринадцатая карта кладется в середину и открывается последней. Можно воспользоваться и одной из систем, принятых в индийской астрологии, где знаки расставляются в участках прямоугольника по часовой стрелк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ыбы Овен Телец Близнецы Водолей Рак Козерог Лев Стрелец Скорпион Весы Де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алее гадание проводится по астрологическим домам, восточным годам, двенадцати месяцам, часам суток или каким-то иным, более удобным для Вас единицам. При раскладывании "круга" можно воспользоваться следующим упрощенным толкованием значения астрологических дом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 личность 7 - партнер 2 - деньги 8 - секс и смерть 3 - друзья, родные 9 - путешествия, религия 4 - брак 10 - карьера 5 - дети 11 - осуществление надежд 6 - здоровье 12 - тайные связ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Карта, лежащая в середине (если это не специально выложенная карта вопрошающего), представляет собой как бы общий итог гадания, а потому до конца остается закрытой. Остальные карты обычно открываются в том порядке, в каком они были выложены. </w:t>
      </w:r>
    </w:p>
    <w:p>
      <w:pPr>
        <w:pStyle w:val="Normal"/>
        <w:rPr>
          <w:rFonts w:ascii="Arial" w:hAnsi="Arial" w:cs="Arial"/>
        </w:rPr>
      </w:pPr>
      <w:r>
        <w:rPr>
          <w:rFonts w:cs="Arial" w:ascii="Arial" w:hAnsi="Arial"/>
        </w:rPr>
      </w:r>
    </w:p>
    <w:p>
      <w:pPr>
        <w:pStyle w:val="Normal"/>
        <w:rPr>
          <w:rFonts w:ascii="Arial" w:hAnsi="Arial" w:cs="Arial"/>
          <w:b/>
          <w:b/>
          <w:sz w:val="36"/>
          <w:szCs w:val="36"/>
        </w:rPr>
      </w:pPr>
      <w:r>
        <w:rPr>
          <w:rFonts w:cs="Arial" w:ascii="Arial" w:hAnsi="Arial"/>
          <w:b/>
          <w:sz w:val="36"/>
          <w:szCs w:val="36"/>
        </w:rPr>
        <w:t>Три карты</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t xml:space="preserve">Этот простой способ раскладывания карт Старших Арканов применяется, когда хотят выяснить отношение человека к другому человеку, к тому или иному событию или обстоятельствам. Три карты выкладываются по порядку сверху вниз. Первая символизирует сознание, вторая - чувства, третья глубинное, подсознательное отношение к выбранному предмету. </w:t>
      </w:r>
    </w:p>
    <w:p>
      <w:pPr>
        <w:pStyle w:val="Normal"/>
        <w:rPr>
          <w:rFonts w:ascii="Arial" w:hAnsi="Arial" w:cs="Arial"/>
        </w:rPr>
      </w:pPr>
      <w:r>
        <w:rPr>
          <w:rFonts w:cs="Arial" w:ascii="Arial" w:hAnsi="Arial"/>
        </w:rPr>
      </w:r>
    </w:p>
    <w:p>
      <w:pPr>
        <w:pStyle w:val="Normal"/>
        <w:rPr>
          <w:rFonts w:ascii="Arial" w:hAnsi="Arial" w:cs="Arial"/>
          <w:b/>
          <w:b/>
          <w:sz w:val="36"/>
          <w:szCs w:val="36"/>
        </w:rPr>
      </w:pPr>
      <w:r>
        <w:rPr>
          <w:rFonts w:cs="Arial" w:ascii="Arial" w:hAnsi="Arial"/>
          <w:b/>
          <w:sz w:val="36"/>
          <w:szCs w:val="36"/>
        </w:rPr>
        <w:t>Гадание по чакрам (на семи картах)</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t xml:space="preserve">Чакра (санскр. ) - колесо, чакры известны из учения индийских йогов, определяют энергетические уровни человека. 1. Самая нижняя чакра называется Муладхара, цвет красный, чакра копчика, соответствует элементу Земли, руководит предстательной железой у мужчин, маткой - женщин. 2. Вторая, Свадхистана, цвет оранжевый, чакра пола, соответствует элементу воды, руководит поясничным сплетением и мочевым пузырем. 3. Третья, Манипура, цвет желтый, чакра солнечного сплетения, соответствует элементу кислорода, руководит органами брюшной полости. Важный центр обмена энергией с другими людьми. 4. Четвертая, Анахата, цвет зеленый, чакра сердца, соответствует элементу огня, руководит сердечно-аортальным сплетением; это духовная сторона любви, симпатия, сочувствие к другим. 5. Пятая, Вишудха, цвет голубой, чакра горла, руководит щитовидной железой, вилочковой железой, иммунной системой. Соответствует понятию пространства, обозначает творческую силу и самовыражение, связана со слухом. 6. Шестая, Аджна, цвет синий, чакра "третьего глаза", руководит духовной волей, находится в области шишковидной железы. Означает способность духовного видения и интуиции. Связана с понятием времени и мышлением. 7. Седьмая, Сахасрара, цвет фиолетовый, чакра темени - венец бытие, высшее сознание, планетарный разум. Чакры располагаются в области позвоночника, но не в физическом, а в эфирном (двойнике) теле человека, открываются они постепенно, начиная с самой нижней, при созревании человека от ребенка до взрослого. Поэтому гадать на картах Таро (на семи картах) рекомендуется человеку, которому исполнилось тридцать три года. Для гадания тасуют карты и желающий узнать свою судьбу выбирает 7 карт. При выборе карт следует сосредоточиться на своем внутреннем мире. Семь выбранных карт еще раз перетасовывают и левой рукой выкладывают рубашкой кверху по одной снизу вверх, открывают в этом же порядке. В упрощенном варианте гадание на семи картах означает следующее: - для тебя - для дома - отношения с людьми - для сердца (любовь) - что было - что будет - чем дело кончится </w:t>
      </w:r>
    </w:p>
    <w:p>
      <w:pPr>
        <w:pStyle w:val="Normal"/>
        <w:rPr>
          <w:rFonts w:ascii="Arial" w:hAnsi="Arial" w:cs="Arial"/>
        </w:rPr>
      </w:pPr>
      <w:r>
        <w:rPr>
          <w:rFonts w:cs="Arial" w:ascii="Arial" w:hAnsi="Arial"/>
        </w:rPr>
      </w:r>
    </w:p>
    <w:p>
      <w:pPr>
        <w:pStyle w:val="Normal"/>
        <w:rPr>
          <w:rFonts w:ascii="Arial" w:hAnsi="Arial" w:cs="Arial"/>
          <w:b/>
          <w:b/>
          <w:sz w:val="36"/>
          <w:szCs w:val="36"/>
        </w:rPr>
      </w:pPr>
      <w:r>
        <w:rPr>
          <w:rFonts w:cs="Arial" w:ascii="Arial" w:hAnsi="Arial"/>
          <w:b/>
          <w:sz w:val="36"/>
          <w:szCs w:val="36"/>
        </w:rPr>
        <w:t>Раскладка карт в кельтский крест</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t xml:space="preserve">Гадающий тасует карты, а желающий узнать свою судьбу выбирает 10 карт из 22. В это время необходимо сосредоточиться на своих проблемах. Затем гадающий перетасовывает 10 выбранных карт и левой рукой раскладывает их по схеме. Открывая карты, опять же левой рукой, она считывает их. Значения позиций карт: 1. Символ настоящей ситуации 2. Отношение к самому себе 3. Цель и желания 4. Далекое прошлое 5. Недавнее прошлое 6. Будущее и предстоящий вскоре выбор. 7. Проблемы особы, на которую гадают 8. Силы извне: помощь или препятствия 9. Надежды и опасения 10. Итог всех влияний, все, что принесет вам будущее. Далее мы даем значение каждой карты в прямой или перевернутой позиции. Каждая карта - окно в подсознание, она помогает сосредоточиться и вглядеться в то, что за ним находится. Комментарий только дает толчок в нужном направлени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Аркан О Сумасшедший Глупец На Аркане изображен слепец с переполненной котомкой на плечах возле развалин, за которыми притаился крокодил с открытой пастью. Глупец - это вступающий на жизненный путь, не знающий житейских проблем, не различающий добро и зло. В прямой позиции означает начало новых дел. Тут есть энергия, оптимизм, счастье и сила. Предсказывает неожиданные обстоятельства. Иногда означает, что человек, на которого гадают, не хочет, чтобы кто-то узнал о нем слишком много. Перевернутая карта говорит о необдуманных действиях, символизирует безумство и неосторожность, напрасную трату сил и времен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Аркан I Маг Воля Аркан изображает совершенного человека - мага, личность, ощущающую связь времен, стоящую выше всего и призванную к возвеличиванию и усовершенствованию своих способностей. Перед ним - четыре предмета: жезл, кубок, меч и динарий. Они символизируют четыре стороны света, четыре времени года и четыре стихии: огонь, воду, воздух и землю. Ты свободный и самостоятельный человек, должен сам принимать решения, сил у тебя хватит на все. В прямой позиции карта означает волю, мастерство, ловкость желание рисковать, использовать свои силы. Ничего не желать и ничего не делать также ужасно и пагубно, как желать зла и делать его. В перевернутой позиции маг символизирует нерешительность, колебания, пренебрежительное отношение к себе, неумение использовать свои таланты и способности, нежелание учиться.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Аркан II Жрица Знание На Аркане изображена женщина, сидящая у порога храма Изиды между двумя колоннами. Лицо ее завешено покрывалом, в знак сокрытия истины от любопытных и невежд. Книга, лежащая на коленях и наполовину скрытая под плащом, означает, что тайны открываются только в уединении мудрецам, владеющим собой. Не ищи ни объяснений, ни оправданий решениям, которые ты принимаешь. Положись на интуицию. Не отдавай эту силу повседневным мелочам, цени каждую минуту наедине с собой, обращайся к внутреннему голосу. Храни ясность чувств и мыслей, будь добр к окружающим. В прямой позиции карта символизирует интуицию и творческие силы. В перевернутой позиции - отсутствие проницательности и предвидения, непонимание противоположного пола. Это символ поверхностных знаний, иногда самонадеянности и зазнайства, либо предупреждение о близкой опасност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Аркан III Императрица инициатива В средние века ее называли "Любовь небесная", вселенская творческая сила. Императрица сидит в центре лучезарного солнца, а ноги покоятся на луне. Солнце - символ творческой силы, Луна, помещенная под ногами, означает ничтожность материи и господство духа. Если тебе выпала эта карта, положись на судьбу, прими спокойную позу и дай событиям идти своим чередом, все, что тебе нужно, у тебя есть. В прямой позиции карта говорит об изобилии и материальных благах, успехах в творчестве. В перевернутом виде - бесполезный труд, упадок творческих сил, домашние хлопоты, иногда материальные затруднения, может быть мщение, либо избавление от тиран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Аркан IV Император Авторитет На аркане изображен властный мужчина со скипетром, сидящий на кубическом камне, означающем побежденную материю. Карта символизирует рассудочную, светскую власть, основанную на разуме, отрицающем чувства. Найди истину, прислушайся к внутреннему голосу, помни о делах и вещах, более значимых, чем твои планы. Иди правильной дорогой. В прямом положении карта означает, что осуществление истины - это долг наш. Человек, побеждающий в борьбе за истину, выполняет свое земное назначение. Олицетворяет людей зрелых, правильно выбравших путь. В перевернутом состоянии Император означает отрицание авторитетов, неумение обуздать свои недостатки и пороки, невыполнение своих обязанностей. Иногда подчинение тирану.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Аркан V Первосвященник Вдохновение Аркан изображает сидящего мужчину с прижатой к груди правой рукой. Этим жестом он приглашает к сосредоточению, чтобы быть в состоянии выслушать голос с неба, заглушить голос страстей и плоти. Перед князем находятся два монаха - красный и черный, изображающие гениев света и мрака. Гений добра - с правой стороны: гений зла - слева, различить их может только совесть. Всмотрись в карту, если ты чувствуешь себя одним из этих монахов, значит ты ищешь учителя, который указал бы путь к истине. Если же ты воспринимаешь себя как универсальную фигуру, значит ты способен сам учить других, но все спроси себя: в самом ли деле велики твои знания? В прямом варианте карта означает, что человеку необходимо знать, как он пользуется своей волей, потому что каждый создает свою жизнь сообразно своим деяниям. Карта является символом морали, интеллекта: мудрости, может означать предстоящий брак, хорошие поступки, крепкую дружбу. Перевернутая карта символизирует клевету, позор, по соседству с картой Повешенного - измену в любв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Аркан VI Влюбленные Выбор Аркан VI изображен человеком, стоящим на перекрестке двух дорог. Женщина, стоящая справа и зовущая на дорогу перед ней, олицетворяет собой добродетель. Женщина слева символизирует собой порок и искушение. Гений правосудия над этой группой целится из лука, направляя свою стрелу в сторону порока. Это выражает борьбу между страстями и совестью. Не бойся искушений - их все равно не избежать. Любовь - единственная сила, способная исцелить от страданий. Полюби - увидишь, все изменится кругом, краски станут ярче, люди - добрее. Ты узнаешь другого человека глубоко, свои проблемы уйдут далеко. Дай отдохнуть рассудку, побудь во сласти чувства. В прямом варианте карта означает неизбежность выбора. Символ вдохновения чувств, догадок. В реальной жизни любовь и дружба. Перевернутая карта означает внутреннее раздвоение, конфликт с собой. Может говорить о разлуке, краже любовных планов. Находясь рядом с Башней, предвещает тюремное заключени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Аркан VII Колесница Победа На карте изображен триумфатор в четырехугольной колеснице, по углам которой четыре колонны, поддерживающие балдахин. Колонны символизируют четыре стихии, подчиненные победителю. В колесницу запряжены два сфинкса, белый изображает победу и добро; темный - зло и поражение. Тебя переполняет энергия, отправляйся в путь, это будет открытием нового мира. Но помни, колесница летит быстро, путь полон крутых поворотов. Пусть разум руководит тобой, но не избавляет от чувств и эмоций. В прямом варианте карта означает движение, бурную практическую деятельность. Так же карта предсказывает удачу в работе и дальних путешествиях. Трактуется как символ праведной жизни. Перевернутая карта говорит о неблагоприятном влиянии окружающих, о неуверенности. Может означать неожиданные судебные дел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Аркан VIII Правосудие Справедливость На троне сидит женщина с завязанными глазами, с весами в левой руке и мечом в правой. Весы - знак равновесия между правом и долгом; меч - знак покровительства добрым и угроза злым силам. Повязка на глазах указывает на безразличие "фемиды" к рангу людей. Будь честен с самим собой, за все придется отвечать. Ты сам хотел узнать истину, иллюзии исчезли, тебе больно. Нужно взять себя в руки и принять мир таким как он есть. Задумайся, как следует жить дальше! В прямом положении карта означает зрелость и жизненный опыт. В зависимости от соседних карт может предполагать брак или развод, либо возмещение ущерба. Перевернутая карта - разрыв, судебные, долго неразрешаемые, дела, некомпетентность, обиды.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Аркан IX Отшельник Благоразумие На Аркане изображен умудренный опытом старец с посохом (поддержка благоразумия) и зажженным фонарем, выражающим свет разума. Пора оставить мелочные заботы и привычные развлечения, нужно думать о душе, настал период для уединения, чтобы разобраться в самом себе. В прямом положении карта символизирует поиск духовных ценностей, углубление во внутренний мир. Означает также потери, болезнь, одиночество, но ситуация может сложиться так, что временное одиночество приведет к лучшему. Перевернутая карта может указывать на бурю в жизни или природе. Это может быть отказ от помощи, упрямство, либо ненужная таинственность.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Аркан X Колесо Фортуны Удача На карте фортуны стоит Сфинкс, который держит меч в львиных лапах. Он олицетворяет собой судьбу, готовую разить направо и налево. Все смешалось в доме твоем, ты ничего не понимаешь, но в жизни все повторяется - мысли, чувства, события. Колесо Фортуны набирает скорость не делай лишних движений - снесет. Стремись к центру колеса, к неподвижной, точке - собственному "Я". Остановись и наблюдай - найдешь решение. В прямом положении карта символ мудрости и перемены судьбы к лучшему. Иногда карта предсказывает неожиданную улыбку судьбы. Рядом с другими картами она усиливает хорошее влияние и уменьшает дурное. Перевернутая карта тоже означает перемены к лучшему, только через длительное время. Иногда это сопротивление переменам, которые все равно неизбежны. Также это может быть всего лишь визит друга-военного.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Аркан XI Сила Нравственная сила Этот Аркан изображен молодой девушкой, закрывающей без усилия пасть льва. Это эмблема силы, вера в себя и невинность. Не думай, что разум - единственное, чему следует уделять внимание. Помни и также о теле, заботься о нем, копи в нем энергию, тогда разум одолеет сомнения и даст выход подсознанию, которое и выведет на правильный путь. В прямом положении карта символ мягкой, женской силы. Карта означает отвагу, умение обуздывать страсти, хорошее здоровье, а также успех в начатом деле. Перевернутая карта символизирует слабость, уступчивость, неуверенность в себе, плохое здоровье. Иногда обреченность намерений на неудачу.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Аркан XII Повешенный Жертвенность На карте изображен юноша, подвешенный за одну ногу на перекладине, но лицо спокойно, а левая нога свободно закинута за правую. В обыденном плане Повешенный - это Учащийся, ведь учение всегда принуждение и ограничение свободы. В твою жизнь пришло новое, оно кажется тебе странным и необъяснимым. Не смущайся, будь открыт новому, взгляни на все иначе. Если мир перевернулся, ты тоже встань на голову. Учись, терпи и жди, сохраняй ясность духа. Прямой расклад карты символизирует желание принять перемены, жизненную гибкость, эластичность мышления. Перевернутая карта означает излишнюю заинтересованность своими делами, пустую трату сил, потерю инициативы.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Аркан XIII Смерть Карта изображена скелетом, подкашивающим головы на лугу. Это символ неразделимости жизни и смерти: что следует считать концом, а что началом? Закончен еще один этап жизни, скоро в тебе созреет новая личность, иными будут мысли и даже друзья, не изменится только душа, она-то и переходит со ступени на ступень. В прямой позиции карта указывает на предстоящее или уже начавшееся обновление личности. Это шанс на новое, символ перемен. О переменах поведают соседние карты. Перевернутая карта символизирует страх перед переменами, застой в делах, работ через силу. Если рядом хорошие карты, означает медленное продвижение к переменам.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Аркан XIV Воздержанность Умеренность На Аркане изображен гений солнца, переливающий жизненную силу из одного сосуда в другой. Эта эмблема символизирует вечный круговорот энергии во Вселенной. Соберись с силами, тебе предстоит перемена в судьбе, может дальнее путешествие. Пока есть передышка, подумай, что возьмешь ты с собой из прошлого в будущее. В прямом положении карта означает обновление душевных сил, избавление от лишних эмоций, спокойствие и равновесие во взглядах. Выход на путь правильных поступков. Перевернутая карта говорит о неправильном подходе к жизни, излишней эмоциональности, неразумных поступках. Иногда предвещает скорое супружество.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Аркан XV Дьявол Рок На этой карте изображен злой демон, потрясающий факелом на двух человек, скованных цепями у его ног. Это изображение фатальности, уничтожающей всех без разбора: сильных, слабых, высших и низших. Единственный способ борьбы против "искушения дьявола", не избегать его, а принять, пройти через него и оставить позади. Ты думаешь, дьявол захватил твою душу в плен? Ты не можешь вырваться? Взгляни на карту, цепь всегда можно сбросить, что бы она не олицетворяла: распущенность, алкоголь, азартные игры или дурные привычки. В прямой позиции карта может означать жажду благополучия, успеха, славы. Перевернутая карта - символ злоупотребления силой, стремление только к материальным благам. Рядом с хорошими картами предвещает приятные любовные связи, выгодные дел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Аркан XVI Богодельня Разрушение На Аркане изображается башня, вершину которой разбивает молния. Два человека, один в короне, другой без, низвергнуты вниз вместе с обломками. Это символ полного краха, бессилие перед грозной волей небес, но также и очищение души от грехов и страданий. Твой дом был построен на песке и рассыпался прахом, не пытайся восстанавливать разрушенное, пережди и начинай строить новый дом. Скоро ты почувствуешь прилив новых сил. В прямой позиции символ конфликта, развала существующего порядка жизни, рядом с плохими картами хаос, большие потери. Рядом с хорошими "черная полоса" подходит к концу. Перевернутая карта означает обстоятельства, которых нельзя изменить. Ограничены возможности, иногда "заточени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Аркан XVII Звезда Надежда На карте изображена восьмилучевая звезда, сверкающая над головой молодой девушки с двумя кувшинами, серебряным и золотым. Девушка - эмблема надежды, изливающая бальзам на самые печальные дни нашей жизни. Продолжай помогать другим, все что ты отдал, останется твоим. Лишь то, что утаил, пропадет навсегда. Не уничтожай плоды надежды - соберешь плоды веры. В прямом положении является символом возрождения, успехов в любом деле. Означает покой и веру в свои силы, возникновение нового друга и любви. Перевернутая карта - упрямство, ожесточенность, утраченные шансы, неверие в свои силы, лень, равнодуши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Аркан XVIII Луна Неудача Над дорогой с двумя башнями по бокам светит луна. На луну воет волк, собака лежит свернувшись, между ними медленно ползет рак. В мире божественном это выражение бездны бесконечного, в физическом разочарование, заблуждение, тайные враги. Ты подошел к познанию Истины, но страшишься переступить ее порог. Поворачивать назад поздно, иди дальше до самой сути вещей, не ограничивайся поверхностным осмотром. В прямом положении Аркан означает иллюзии, творческий застой, неустойчивый характер, иногда сильно развитую интуицию. Перевернутая карта означает обман, подлость. Символ бессмысленных действий, неумение отличить правду от лжи. Неудовлетворенность жизнью.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Аркан XIX Солнце Благополучие Яркое солнце освещает двух маленьких детей, символизирующих невинность. Картина является символом счастья, доставляемого простотой жизни, это мир света и радости, к которому стремимся мы. Это наилучшая карта Старших Арканов. Ты достиг высокого уровня сознания, у тебя богатая, мудрая душа и ты познал счастье. Теперь помоги другим. В прямом положении означает счастье, благополучие, здоровье, успехи, исполнение желаний. Эта карта предсказывает награду и хорошее будущее. В перевернутом положении обозначает вспыльчивость, гнев, раздоры. Иногда проблемы со здоровьем или семейные хлопоты. Эта карта настолько положительна, что даже в перевернутом виде предсказывает успех, только после значительных усилий. Надежды и мечты в сердечных делах сбудутся не полностью. Возможна временная разлука с любимым.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Аркан XX Суд Возрождение Карта изображает ангела, трубящего о наступлении дня Страшного Суда. Внизу открытые могилы, из которых восстают люди. Это знак перемены, как к доброму, так и к злому. В твою жизнь входит новое, теперь ты посланник Божий, орудие высших сил. Постарайся понять смысл возложенной на тебя задачи и выполнить ее с честью. Прямое положение карты говорит о пробуждении, обновлении, о большой духовной энергии, решение начать новое дело, которое изменит жизнь к лучшему. Радость благодаря исполнению мечты, достижение цели. Перевернутая карта предостерегает: не тяните с принятием решения, не опоздайте, пользуйтесь случаем! Промедление грозит утратами. Если соседние карты не говорят ничего конкретного, то обстоятельства не изменятся, пока тот, на кого гадают, не примет решения. В личных делах может означать разлуку, даже развод.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Аркан XXI Мир. Награда На Аркане изображен коленопреклоненный андрогин (двуполый человек) в овале из двух змей, увитых розами. Вокруг - головы человека, орла, быка и льва (четыре стихии). Это символ свободного человека, нашедшего свою половину, достигшего гармонии со Вселенной и высшей ступени познания. В твоей жизни все приобрело окончательную форму, ты уверен в своем призвании, делаешь то, что должен, и нашел в мире свое единственное место. В прямой позиции Аркан означает успех, серию хороших событий, достижение цели. В практическом плане карта благоприятна во всех отношениях. Перевернутая карта говорит, что ожидаемых результатов пока не будет, но не теряйте надежду. Иногда может означать успех, соединенный с разочарованием или поражение в любв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0"/>
          <w:szCs w:val="40"/>
        </w:rPr>
      </w:pPr>
      <w:r>
        <w:rPr>
          <w:rFonts w:cs="Arial" w:ascii="Arial" w:hAnsi="Arial"/>
          <w:b/>
          <w:sz w:val="40"/>
          <w:szCs w:val="40"/>
        </w:rPr>
        <w:t>История карт Таро</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t>Сначала рассмотрим Таро как феномен мiра видимого (от др. -греч. phainomai, "являться") и т. п. ), как некий факт обыденной жизни, с которым нам приходится иметь дело. Итак, что же такое Тар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ТАPО (Tarot): особые гадательные карты, состоящие из 22 Больших (Старших) и 56 Малых (Младших) Арканов. </w:t>
      </w:r>
    </w:p>
    <w:p>
      <w:pPr>
        <w:pStyle w:val="Normal"/>
        <w:rPr>
          <w:rFonts w:ascii="Arial" w:hAnsi="Arial" w:cs="Arial"/>
        </w:rPr>
      </w:pPr>
      <w:r>
        <w:rPr>
          <w:rFonts w:cs="Arial" w:ascii="Arial" w:hAnsi="Arial"/>
        </w:rPr>
      </w:r>
    </w:p>
    <w:p>
      <w:pPr>
        <w:pStyle w:val="Normal"/>
        <w:rPr/>
      </w:pPr>
      <w:r>
        <w:rPr>
          <w:rFonts w:cs="Arial" w:ascii="Arial" w:hAnsi="Arial"/>
        </w:rPr>
        <w:t xml:space="preserve">АРКАН (лат. аrcanum - "тайна"; ср. тж. араб. "рукн" - "столп, основа веры"): тайный комплекс сведений или наставлений, рецепт, "ноу-хау". Подобные комплексы имелись во многих культурах и сообществах (древнеегипетские жрецы, друиды, орден Храмовников, масоны и др. ). В алхимии, а иногда и в гомеопатии "арканами" наз. составные вещества, ингредиенты которых сохранялись в тайн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Большие, или Старшие Арканы представляют собой сюжетные или символические рисунки, у них есть свои названия и порядковые номера, появившиеся позже. Часто их украшают дополнительными символами: это могут быть растения, животные, значки планет и знаков Зодиака, геомантические фигуры, буквы еврейского и других алфавитов. Соответственно этому их и истолковывают несколькими способами (с оккультной, астрологической, нумерологической и др. точек зрения).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Малые же Арканы, в сущности, являются прототипами игральных карт (и до наших дней используются как таковые для игры в "Тарок"), т. к. имеют четыре масти - жезлы, кубки, мечи и денарии (пентакли), состоящие из цифровых карт от туза до десятки и четырех фигурных карт - Фараона (король), Сивиллы (дама), Всадника (Кавалер, Рыцарь, Старший валет) и Вестника (Младший Валет или Паж).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ервоначально четыре масти символизировали четыре основные социальные страты - простолюдинов (Вестники), рыцарей (Всадники), жрецов (Сивиллы) и князей или царей (Фараоны); в Индии это шудры, кшатрии, брахманы и раджи, и т. д. С течением времени эта символика забылась; испанская и немецкая колоды сохранили короля и двух валетов, но "потеряли" даму, французская и русская - короля, даму и одного валета. Масти приобрели иные названия: вместо мечей, кубков, жезлов и монет (денариев) на картах стали изображать шпаги (пики), сердечки (черви), дубовые листья (трефы) и бубенчики (бубны). В современных американских колодах пики вообще заменяют звездочками, а бубны - яблоками. Из старших карт в этих колодах остался лишь джокер (Шут). Рисунки на картах Младших Арканов впервые появились в 1910 году. Их выполнила художница Памела К. Смит в сотрудничестве с оккультистом Артуром Э. Уэйтом. </w:t>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Варианты карт</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 xml:space="preserve">Вариантов карт Таро существует множество. Если еще сто лет назад во всем мире насчитывалось едва ли два десятка различных версий, включая рукописные музейные колоды XV-XVI веков, то сейчас их число уже перевалило за тысячу. Выбор огромен: черно-белые и цветные, строгие и забавные, простые и мудреные, стилизованные под Индию, Египет, Древнюю Мексику, рококо, классицизм, импрессионизм, есть даже сюрреализм и поп-арт. . . Дань этому жанру отдал и Сальвадор Дали, сделав семьдесят восемь коллажей из работ старых мастеров с собственными живописными "комментариями". Его колода, естественно, очень популярна в Испани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Выбор колоды зависит исключительно от человека - главное, чтобы она пришлась "по руке", чтобы вам хотелось и было приятно с ней работать. За рубежом, где выбор карт в магазинах достаточно велик, люди так и поступают. У нас же пока вышло всего три набора карт, по уровню исполнения довольно убогих. Но, как говорится, "за неимением гербовой пишут на простой".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Впрочем, есть надежда. Уже несколько художников приносило мне свои эскизы карт. А консорциум "Сибзнак" в городе Красноярске даже подготовили к изданию целую колоду, действительно замечательные работы одного сибирского художника. Выйдут карты где-нибудь к концу года. Я взял с них обещание, что они доставят в "Омегу" некоторое количество экземпляров, так что желающие смогут их приобрест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ока же посмотрим, какие существуют варианты кар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Марсельское Тар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Рассмотрим существующие ныне варианты карт Таро, так сказать, в хронологическом порядке. Во-первых, это - Марсельское Таро, сохраняющее традиционный рисунок самых первых карт XIV-XVIII вв. ("музейные" колоды Ж. Грингонье, Висконти-Сфорца, Фурнье, М. Морана). Названия и трактовка арканов также вполне традиционны. Рисунок имеют только 22 Старших Аркана; на младших изображены лишь цифры и фигуры, указывающие масть (жезлы, кубки, мечи и денарии). Подробнее о работе с этим типом карт можно узнать из книги Мишеля Морана "Марсельское Таро", выпуск которой на русском языке намечен фирмой "Интерарк" в 1993 году.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Марсельская колода может состоять из Больших и Малых или только из Больших Арканов. М. Моран считает, что "двадцать две старшие карты уже включают в себя весь комплекс космических вибраций, поэтому на начальном этапе младшие арканы могут помешать изучению Таро даже более, чем что-либо иное". Поэтому в его книге описаны только Старшие Арканы.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Эта книга ценна также тем, что в ней приводится описание значений п а р карт. Кроме того, там описаны и достаточно своеобразные методы расклада. Еще он придает большое значение цветам, в которые раскрашены карты. Цветовая гамма карт Марсельской колоды очень проста, она содержит семь цветов без оттенк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елый красный синий зеленый розовый черный желты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С каждым цветом связаны определенные ассоциации. Какие именно, каждый из нас себе примерно представляет: белый - это свет и чистота, синий - женственность, красный - мужественность и т. д. В каждой карте какой-то один цвет или пара цветов преобладает, что позволяет получить некую дополнительную информацию, ощутить "настрой" карты. А поскольку цвета карт Марсельского Таро вполне традиционны и почти всегда одинаковы, группа колод Марсельского образца представляет собой вполне законченную, стройную систему, которую следует рассматривать и применять отдельно.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Египетское Таро Этейлл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Во-вторых, "Египетское" (тж. "Цыганское") Таро французского оккультиста Этейллы (XVIII-XIX в. ), в свое время очень популярное в России. Были даже карты с надписями на русском языке и "Таинственная книга Тота" о них, изданная в Москве в 1861 году. Нумерация Старших Арканов, а также их рисунки у Этейллы во многом отличаются от классических, в результате чего, естественно, и их трактовка оказывается несколько иной.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О его жизни известно мало. Этейлла (Etteilla) был младшим современником и учеником Кур де Жеблена. Вполне вероятно, что под влиянием учителя Этейлла и сам вступил в масонскую ложу. Начав серьезно заниматься оккультизмом, он бросил парикмахерское дело и сменил свою настоящую фамилию, Альетте, на эзотерический псевдоним, представлявший собой ту же фамилию, написанную наоборо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Однако, попробовав гадать на картах Таро, Этейлла быстро убедился, что их мудреные каббалистические толкования, принятые среди масонов, скорее отпугивают, чем привлекают клиентов. Масонское Таро было слишком сложным. И тогда Этейлла шаг за шагом начал создавать свою систему.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Он разрабатывал и совершенствовал ее всю жизнь, опробовав множество способов расклада и несколько вариантов карт. Свой окончательный вид эта система, а вместе с ней и карты, приобрели к 1780 (по другим источникам, к 1783) году.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ервый вариант его карт (Grand Etteilla, "Большая колода") был еще слишком сложным: он включал не только рисунки, но и масонские символы, знаки планет и созвездий и другие обозначения, непонятные для непосвященных. Французская революция положила конец деятельности большинства масонских лож и других тайных обществ, Учредительное собрание молчаливо одобрило арест Калиостро, граф Сен-Жермен то ли умер, то ли бежал в Германию; судьба самого Этейллы после 1789 года нам неизвестн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Как это часто бывает, слава пришла к Этейлле лишь после смерти, зато теперь уже навсегда. Как указывают французские источники, еще при жизни Наполеона сначала в провинции, а потом и в Париже начали продавать Большую колоду Этейллы с объяснениями "по египетской книге Тота". Скорее всего, это были не те карты, которыми пользовался сам Этейлла, но в них было сохранено главное: систем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До нас дошли карты, напечатанные в эпоху Луи-Филиппа, т. е. в 40-х гг. XIX в. В 1848 году Луи-Филипп отрекся от престола, а провинциальный издатель Батист-Поль Гримо, о котором мы также уже упоминали ("Игральное Таро", N 12/92), разбогатевший на издании игральных и гадательных карт, перебрался в Париж. Он и напечатал сначала Большую, а потом и Малую, ныне самую популярную из колод Этейллы (1850), или Египетское Таро. Это же издательство печатает их и сегодня - а также Большую и Малую Ленорман, Марсельское Таро и многие другие карты.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спомним основные принципы системы Этейлл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Для гадания используются все 78 карт, Старшие и Младшие Арканы вместе. Этот принцип могут учитывать те, у кого есть полная колода Этейллы в любом варианте; те же, у кого ее нет, могут ограничиться 22 Старшими Арканам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Перед гаданием одна из карт принимается за Карту Спрашивающего или "бланку": у Этейллы это Первый и Восьмой из Старших Арканов. Первый, Хаос, обозначает мужчину и соответствует XXI Аркану общего Таро (Мир), восьмой обозначает женщину и соответствует II обычному Аркану (Жрица). Бланка выбирается из колоды и выкладывается до начала собственно гадания.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Различаются прямое и перевернутое положение кар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Сам по себе расклад, придуманный Этейллой, очень сложен, им пользуются сейчас редко, предпочитая упрощенные варианты. Эти карты описаны в моей статье в "Науке и религии", N 6 (7? 8?) за 1993 год. </w:t>
      </w:r>
    </w:p>
    <w:p>
      <w:pPr>
        <w:pStyle w:val="Normal"/>
        <w:rPr>
          <w:rFonts w:ascii="Arial" w:hAnsi="Arial" w:cs="Arial"/>
        </w:rPr>
      </w:pPr>
      <w:r>
        <w:rPr>
          <w:rFonts w:cs="Arial" w:ascii="Arial" w:hAnsi="Arial"/>
        </w:rPr>
      </w:r>
    </w:p>
    <w:p>
      <w:pPr>
        <w:pStyle w:val="Normal"/>
        <w:rPr>
          <w:rFonts w:ascii="Arial" w:hAnsi="Arial" w:cs="Arial"/>
          <w:b/>
          <w:b/>
          <w:sz w:val="36"/>
          <w:szCs w:val="36"/>
        </w:rPr>
      </w:pPr>
      <w:r>
        <w:rPr>
          <w:rFonts w:cs="Arial" w:ascii="Arial" w:hAnsi="Arial"/>
          <w:b/>
          <w:sz w:val="36"/>
          <w:szCs w:val="36"/>
        </w:rPr>
        <w:t>Общее Таро</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t xml:space="preserve">Третий, ныне самый распространенный тип можно обозначить как "Общее Таро": рисунками тут снабжены все Арканы, и Старшие, и Младшие. Их трактовка также придерживается традиции, но в наши дни ее обычно снабжают эзотерическими комментариями: это колоды доктора Жерара д'Анкосса (Папюса), Макса Хейндля, Д. Pамана, Эдварда Уэйта, Алистера Кроули, Сальвадора Дали, "Масонская", "Акварианская" и большинство других. Как правило, каждый автор колоды писал и свой комментарий, где пытался выразить свое понимание карт, свою философию.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В целом можно сказать, что у каждого века свои карты. В ХХ веке эзотерическая философия вступила в очередную фазу развития, и необходимость построения новой модели Вселенной потребовала и нового осмысления Таро. На русском языке лучшие работы такого рода - книги П. Д. Успенского, В. Шмакова и Г. О. М.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сновные принципы современного или "общего Тар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Рисунки на всех Арканах, и Больших, и Малых, облегчающие "настройку" сознания гадателя на пространственно-временной континуум спрашивающего (или на "космические вибрации", как говорит М. Мора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Интуитивное толкование карт, то есть не привязка к какому-то раз навсегда данному, "утвержденному" очередным авторитетом варианту, а свободный полет мысли, работа с картами в состоянии медитации, позволяющая каждый раз находить свои, индивидуальные, нередко неожиданные варианты ответа на заданный вопрос.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Использование карт не только в качестве гадательных символов, но и (а часто и исключительно) как инструмента познания мiра, философского осмысления макрокосма и микрокосма. </w:t>
      </w:r>
    </w:p>
    <w:p>
      <w:pPr>
        <w:pStyle w:val="Normal"/>
        <w:rPr>
          <w:rFonts w:ascii="Arial" w:hAnsi="Arial" w:cs="Arial"/>
        </w:rPr>
      </w:pPr>
      <w:r>
        <w:rPr>
          <w:rFonts w:cs="Arial" w:ascii="Arial" w:hAnsi="Arial"/>
        </w:rPr>
      </w:r>
    </w:p>
    <w:p>
      <w:pPr>
        <w:pStyle w:val="Normal"/>
        <w:rPr>
          <w:rFonts w:ascii="Arial" w:hAnsi="Arial" w:cs="Arial"/>
          <w:b/>
          <w:b/>
          <w:sz w:val="36"/>
          <w:szCs w:val="36"/>
        </w:rPr>
      </w:pPr>
      <w:r>
        <w:rPr>
          <w:rFonts w:cs="Arial" w:ascii="Arial" w:hAnsi="Arial"/>
          <w:b/>
          <w:sz w:val="36"/>
          <w:szCs w:val="36"/>
        </w:rPr>
        <w:t>Игральное Таро</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t xml:space="preserve">И, наконец, Игральное Таро, стоящее несколько особняком, потому что оно предназначено главным образом для игры. Поэтому мы рассматриваем его последним, хотя по времени возникновения его следовало бы считать первым.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Именно карты Таро, как мы знаем, послужили в свое время прообразом игральных карт, став, несмотря на все запреты королей, основой целого ряда азартных игр. Первоначально играли полной колодой, со всеми двадцатью двумя старшими картами (их-то и называли "козырями") и 56 младшими, разделенными на четыре масти по 14 карт в каждой: кроме десяти простых карт, от туза до десятки, в ней имелось не три, как сейчас, а четыре фигурных карты - Вестник, Всадник, Сивилла и Фараон (младший валет, старший валет, дама и король).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оявилось много новых игр, начиная от преферанса и бриджа и кончая "дураком", "ведьмой" и "пьяницей". Почему у англичан, кстати, любимой игрой стали бридж и белот, у немцев - скат, у французов экарте, у бельгийцев - ромме, у австрийцев - доппелькопф и рамш, а у русских - преферанс, это особая история, заслуживающая отдельного исследования. Самое интересное, однако, заключается в том, что в странах южной и западной Европы до сих пор сохранилась самая древняя из карточных игр, основанная на полной колоде Таро и даже сохранившая ее названи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В Италии, Австрии и южногерманских землях ее называют "Тарок". Самым старшим козырем считается Шут (джокер, нулевой или двадцать второй из Старших Арканов), который называют "Скюз", от французского l'Excuse, потому что, когда его кладут, говорят: "Примите мои извинения!" Козырями (итал. Tarocchi) считаются и остальные Старшие Арканы, из которых только "Маг" и "Луна" имеют числовые значения (очки), прочие же просто "бьют" любые другие карты. Из Младших Арканов числовые значения имеются только у фигурных карт ("картинок"), остальные называются "латонами" (пустышками) и просто сбрасываются в ходе игры. По своим правилам игра напоминает покер: в ней также имеются "улица", "шлем" и другие похожие конфигурации. Во Франции она сохранила свое первоначальное название (Tarot, "Таро").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Для любителей этой старинной игры выпускаются и соответствующие карты. Возьмем для примера колоду Игрального Таро, выпущенную старинной парижской фирмой Гримо. Рисунки к ней выполнены художниками Э. Жанен-Нальте и М. Гарриве. Младшие Арканы в этом типе карт не имеют рисунка - они идентичны современным игральным картам, только фигурных карт, как уже говорилось, не три, а четыре - Валет (Вестник), Кавалер (Всадник), Дама (Сивилла) и Король (Фараон).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Однако гадать на них тоже можно. На "козырных" картах Игрального Таро изображены жанровые сценки эпохи Наполеона III - играющие дети, беседующие господа, отдыхающие крестьяне и т. д. С традиционными изображениями Старших Арканов эти сценки, конечно, не имеют ничего общего. Однако это в принципе не меняет дела: рисунки, как и любые другие символы, также могут быть использованы для гадания. Они достаточно информативны, чтобы вызвать цепочку ассоциаций даже у самого неподготовленного человека, а потому вполне способны ответить на любой наш вопрос.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Тем более, что каждый из Старших Арканов этой колоды имеет не одну, а две разные картинки, то есть они могут быть истолкованы как "прямой", так и "перевернутый" вариант. Об этих картах см. мою статью в N 12 журнала "Наука и религия" за 1992 год. </w:t>
      </w:r>
    </w:p>
    <w:p>
      <w:pPr>
        <w:pStyle w:val="Normal"/>
        <w:rPr>
          <w:rFonts w:ascii="Arial" w:hAnsi="Arial" w:cs="Arial"/>
        </w:rPr>
      </w:pPr>
      <w:r>
        <w:rPr>
          <w:rFonts w:cs="Arial" w:ascii="Arial" w:hAnsi="Arial"/>
        </w:rPr>
      </w:r>
    </w:p>
    <w:p>
      <w:pPr>
        <w:pStyle w:val="Normal"/>
        <w:jc w:val="center"/>
        <w:rPr>
          <w:rFonts w:ascii="Arial" w:hAnsi="Arial" w:cs="Arial"/>
          <w:b/>
          <w:b/>
          <w:sz w:val="40"/>
          <w:szCs w:val="40"/>
        </w:rPr>
      </w:pPr>
      <w:r>
        <w:rPr>
          <w:rFonts w:cs="Arial" w:ascii="Arial" w:hAnsi="Arial"/>
          <w:b/>
          <w:sz w:val="40"/>
          <w:szCs w:val="40"/>
        </w:rPr>
        <w:t>Происхождение карт</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t xml:space="preserve">Об их происхождении существуют различные версии. Наиболее популярна та, что Большие Арканы восходят к 22 золотым таблицам, находившимся в подземелье одного из древнеегипетских храмов.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Так считал, например, известный французский богослов, языковед и оккультист Кур де Жеблен - или Курт де-Гебелин, как его иногда называли в дореволюционных русских переводах). Антуан Кур де Жеблен (1725-1874) был членом масонской ложи "Девяти сестер", куда входили, между прочим, Вольтер и Дантон. Он известен прежде всего как автор многотомного труда, который писал всю жизнь и так и не успел закончить. Вышел этот труд лишь после его смерти под названием "Первоначальный мiр, анализированный и сравненный с мiром современным" (Le monde primitif analyse et compare avec le monde moder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 нем он, в частности, утверждает, что эти символы (арканы) возникли в Египте через полтора века после всемирного потопа. Великие Арканы Таро были составлены учеными магами Древнего Египта, чтобы сохранить накопленные знания для потомков. Они выразили их в виде рисунков, потому что, во-первых, любой язык со временем меняется или забывается, а во-вторых, "добродетели тоже забываются, они преходящи, а порок вечен": оказывается, египтяне скрыли свои тайные знания под маской игральных кар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На самом же деле первые карты Таро в XIV в. принесли в Европу цыгане, которых долгое время считали потомками египтян (ср. , напр. , англ. gipsy), поэтому версия о египетском происхождении Таро получила широкое распространение. Где их взяли цыгане, достоверно не известно, однако оккультисты с увлечением принялись разрабатывать эту версию и в конце концов убедили в ней публику.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Не совсем ясно было, откуда взяли Арканы Таро сами древнеегипетские жрецы. По этому поводу до сих пор существуют разногласия. Одни считают, что жрецы составили их сами, другие думают, что это наследство атлантов или какой-нибудь иной из предшествовавших рас, третьи верят, что Арканы были получены в результате откровения. </w:t>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Откровение</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 xml:space="preserve">Откровение есть особый способ получения информации, отличный от канала обычной невидимой связи (назовем его телепатическим), позволяющего проникнуть в пространственно-временной континуум с ущ е с т в у ю щ и х (живущих) подсознаний, то есть, считая в нашем линейном времени, в лучшем случае на пару столетий. Опыт ушедших живет в сознании (или подсознании) тех, кто их помнит. Опыт будущих поколений, потомков, на наш взгляд еще не родившихся, живет в нас, их предках, о которых помнят он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ОТКРОВЕНИЕ (лат. revelatio, греч. apokalypsis): это волеизъявление или информация, исходящие, по человеческим представлениям, от высшей силы (Бога) и воспринимаемые необычным (внечувственным) путем - напр. , во сне, в состоянии транса и т. п. Этот способ связи может охватывать века и тысячелетия линейного времени, потому что он основан не на эгрегориальной памяти поколений, а на космических информационных полях, в которых, как в компьютерных файлах, "заархивированы" подсознания, уже (или еще) не существующие. В космическом масштабе проблемы времени не существуе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Именно через откровение получали информацию великие пророки и визионеры (ветхозаветные пророки, Магомет, Данте Алигьери, Мишель Нострадамус, Даниил Андреев).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Откровение же почти каждый народ считает источником своей Священной Книги, по крайней мере, ее первоначального варианта. Недаром каждый "народ Писания" ретроспективно достраивает историю своей Священной Книги, а вместе с тем вынужденным образом и свою собственную историю, доводя ее до совершенно фантастической древности (десятки и даже сотни тысяч ле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Собственное время Священных Книг течет как бы в обратную сторону. Вот классический пример инволюции: сами тексты не эволюционируют с момента своей канонизации. Хотя народы эволюционируют, конечно, сравнительно быстро (за две-три тысячи, а то и за несколько сотен лет) утрачивая какую бы то ни было связь родство, внешнее сходство, язык, место обитания, образ мысли - со своим народом-предком, которому, собственно, было (если было) дано Откровени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Время вообще вещь загадочная, а его линейная концепция - вещь вообще крайне неудобная для философов, а тем более для оккультистов. Не удивительно, что оккультисты, вероятно, во все времена, а на нашей исторической памяти - начиная с XVIII в. искали Книгу Книг, тот первоисточник, который и был дан в Откровении единому когда-то человечеству, распавшемуся позже на разные народы, объявившие истинной лишь свою версию Книг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Все религии сохранили память об одной первичной книге, написанной иероглифами мудрецами первых веков мiра, символы которой, будучи впоследствии упрощены и вульгаризированы, послужили Писанию буквами, Слову - категориями, а оккультной философии - ее таинственными знаками", - писал Элифас Леви (Dogme.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ЛЕВИ, Элифас (Eliphas Levi), собств. Альфонс-Луи Констан (Alphonse Louis Constant, 1810-1875): французский богослов, философ и оккультист. Учился в семинарии, был диаконом парижской церкви Сен-Сюльпис; лишен сана и исключен из церк. общины за проповедь "еретических учений". В 1840 г. выпустил "Библию Свободы", в которой требовал возврата к "истинно коммунистическим" принципам, провозглашенным Иисусом Христом, официальную же церковь называл "куртизанкой богачей и тиранов". Книга была запрещена, а автор отсидел полгода в тюрьме. Приобрел известность, однако, не как один из первых "коммунистов", а как глубокий теоретик оккультизм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Ему казалось, что 22 Аркана Таро были когда-то буквами протоалфавита, которым пользовались Енох, Гермес Трисмегист и Кадм "мудрецы первых веков мiра". Таким образом, это не буквы первого алфавита (древнеегипетского) были развернуты в арканы, а арканы свернуты в буквы (вот еще один пример ретроспективной достройки).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ЕНОХ (Henoch, евр. "Посвященный"): ветхозаветный патриарх, сын Иареда, отец Мафусаила. В Коране упоминается как Идрис, "Знающий" (19:57б 58); ему приписывают начало науки и изобретение письмен. Историки оккультизма часто отождествляют его с Гермесом-Тотом. За праведную жизнь был взят живым на небо (Быт. 5:21-24). По легенде, написал книгу, которую его правнук Ной спас от потопа. Апокр. Книга Еноха содержит 108 глав и повествует об ангелах, вступавших в брак с живыми девушками; своих детей, родившихся от этого брака, ангелы научили астрологии, магии и другим эзотерич. наукам. Анализ текста показывает, что книга возникла не ранее II в. до н. э. В рус. переводе издана в 1888 г. в Казани. См. тж. Порфирьев И. Апокрифические сказания о ветхозаветных лицах и событиях. Казань, 187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КАДМ (Kadmos): сын Агенора, царя Тира (или Сидона), основатель г. Фивы в Беотии. В месте, указанном ему дельфийским оракулом для основания города, убил дракона (или змея), из зубов которого выросли солдаты. Почти все они перебили друг друга; пятеро оставшихся стали основателями знатных спартанских родов. Считается изобретателем греческого алфавит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ГЕРМЕС ТРИСМЕГИСТ (греч. Trismegistos, "Трижды великий"): имя, данное греками Тоту (Дхути), древнеегипетскому богу мудрости и письма, отождествленному ими со своим богом Гермесом. Первоначально это (или подобное) имя носил некий маг и ученый эпохи додинастического Египта (середина III тыс. до н. э. ), возможно, жрец культа лунного бога, позже сам объявленный богом. Центром лунного культа Гермеса-Тота был г. Гермополь. Позже к Гермесу как ученому, обладателю тайного знания, вернулись гностики. Климент Александрийский (III в. н. э. ) считал его автором 42 трудов астролого-космографического и религиозного содержания. В греческих и латинских изложениях до нас дошли: "О природе богов" (De natura deorum), "Пимандр или о могуществе и мудрости Божией" (Poemander sive de potestate et sapientia Dei) и знаменитая "Изумрудная скрижаль" (Tabula smaragdina). Подробнее см. , напр. , Агапова З. Гермес - бог познания земли и неба. Альманах "Гермес", М. , 199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Елена Петровна Блаватская утверждала даже, что нашла эту книгу. Она называет ее Книгой Дзиан (Дан, Джанна, кит. Чан /дзен/ и санскр. Дхьяна, "самоуглубление") и приводит ее тексты. Что это за книга и была ли она вообще, для нас в данном случае не важно. Блаватская ошиблась, как и до, и после нее ошибались многие, пав жертвой все того же парадокса человеческого мышления (инволютивность): Книга Книг достроена ретроспективно.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Ретроспективно достроены многие, если не все человеческие теории. Взять хотя бы теорию Большого взрыва: чтобы понять историю Вселенной, человеку была необходима гипотеза о некоем моменте начала. Не может же что-то не иметь начала. Поэтому в истории Вселенной время тоже течет в обратную сторону: Большим взрывом она на самом деле не начинается, а завершается, достраивается до чего-то понятного. Конец стал протезом начала.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Арканы и иконы</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Точно так же ретроспективно достроены и карты. На самом деле они имеют мало общего не только с древними символами, но и со своими предшественницами: даже в XIX веке Старшие Арканы понимались иначе, чем в XX, не говоря уже о XIII, XVII и так дале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Мало того, ясно, что каждый человек тоже понимает их по-своему в меру своего тезауруса, особенностей личности, даже настроения. И художник, рисующий карты, тоже выражает в них себя. Правда, в картах Таро, как в русской иконе, есть свой канон; но есть художники, не придерживающиеся канона (Сальвадор Дал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И тем не менее карты от этого ничего не теряют. Пусть в одной колоде карта Силы имеет восьмой номер, а в другой - одиннадцатый, в колоде Райдера-Уэйта на карте Влюбленных изображены две человеческие фигуры, у Папюса - три, а у Алистера Кроули - целых четыре: общий, так сказать, генеральный смысл карты, ее монада все равно остается прежней.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Однако каждая новая фигура, каждое изменение номера или цвета влекут за собой изменение частностей, привносят в карту новые смыслы. А начав работать с картами, вы обнаружите, что и каждая новая ситуация, каждая новая мысль, возникшие в связи с той или иной картой, тоже прибавляют что-то, обогащая не только ваш, но и ее тезаурус, ее эгрегор.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Наконец, каждая карта "многослойна" и даже "многомерна": она может указывать на конкретные события и на значение этих событий, на процессы, происходящие в подсознании, в сознании и в сверхсознании, на уровне физического, астрального или ментального тела, она может касаться судьбы одного человека, семьи, фирмы, региона, страны и целого континента, всего земного шара, Солнечной системы и даже галактик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оэтому Арканы Таро - не догма, и работа с ними - не ритуал. Арканы - не просто предметы материального мiра и даже не символы в обыденном смысле слова, а комплексы символов наподобие тех же русских икон, такие же "окна" в мiр духовный. Как писал Павел Флоренский, "Иконостас есть граница между мiром видимым и мiром невидимым". Только за иконами мы видим образы святых, то есть по сути дела личности, а за Арканами - образы идей, существующих столь же реально. Слово "икона" (eikon) в переводе с греческого и означает "образ".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Далее Флоренский в той же статье ("Иконостас", 1922) пишет: "Иконостас есть сами святые, и если бы все молящиеся в храме были достаточно одухотворены, если бы зрение всех молящихся в храме всегда было видящим, - никакого другого иконостаса, кроме предстоящих самому Богу свидетелей Его. . . в храме и не было бы". Так и Арканы Таро нужны лишь как помощь, временная опора для тех, кому трудно видеть духовным зрением. Те же, у кого оно развито, могут пользоваться и чистыми листками бумаги или даже просто мысленно "раскладывать карты", то есть обращаться прямо к идеям, которые они олицетворяют. </w:t>
      </w:r>
    </w:p>
    <w:p>
      <w:pPr>
        <w:pStyle w:val="Normal"/>
        <w:rPr>
          <w:rFonts w:ascii="Arial" w:hAnsi="Arial" w:cs="Arial"/>
        </w:rPr>
      </w:pPr>
      <w:r>
        <w:rPr>
          <w:rFonts w:cs="Arial" w:ascii="Arial" w:hAnsi="Arial"/>
        </w:rPr>
      </w:r>
    </w:p>
    <w:p>
      <w:pPr>
        <w:pStyle w:val="Normal"/>
        <w:rPr>
          <w:rFonts w:ascii="Arial" w:hAnsi="Arial" w:cs="Arial"/>
          <w:lang w:val="en-US"/>
        </w:rPr>
      </w:pPr>
      <w:hyperlink r:id="rId2">
        <w:r>
          <w:rPr>
            <w:rStyle w:val="InternetLink"/>
            <w:rFonts w:cs="Arial" w:ascii="Arial" w:hAnsi="Arial"/>
            <w:lang w:val="en-US"/>
          </w:rPr>
          <w:t>www.youryoga.org</w:t>
        </w:r>
      </w:hyperlink>
    </w:p>
    <w:p>
      <w:pPr>
        <w:pStyle w:val="Normal"/>
        <w:rPr>
          <w:rFonts w:ascii="Arial" w:hAnsi="Arial" w:cs="Arial"/>
          <w:lang w:val="en-US"/>
        </w:rPr>
      </w:pPr>
      <w:r>
        <w:rPr>
          <w:rFonts w:cs="Arial" w:ascii="Arial" w:hAnsi="Arial"/>
          <w:lang w:val="en-US"/>
        </w:rPr>
      </w:r>
    </w:p>
    <w:sectPr>
      <w:headerReference w:type="default" r:id="rId3"/>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C0C0C0"/>
        <w:lang w:val="en-US"/>
      </w:rPr>
    </w:pPr>
    <w:r>
      <w:rPr>
        <w:rFonts w:cs="Arial" w:ascii="Arial" w:hAnsi="Arial"/>
        <w:color w:val="C0C0C0"/>
        <w:lang w:val="en-US"/>
      </w:rPr>
      <w:t>www.youryoga.org</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yoga.org/"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9T17:43:00Z</dcterms:created>
  <dc:creator>OM</dc:creator>
  <dc:description/>
  <dc:language>en-US</dc:language>
  <cp:lastModifiedBy>OM</cp:lastModifiedBy>
  <dcterms:modified xsi:type="dcterms:W3CDTF">2008-02-09T17:47:00Z</dcterms:modified>
  <cp:revision>6</cp:revision>
  <dc:subject/>
  <dc:title>Гадания</dc:title>
</cp:coreProperties>
</file>